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计算机应用基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组卷策略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3060"/>
        <w:gridCol w:w="1558"/>
        <w:gridCol w:w="1440"/>
        <w:gridCol w:w="1170"/>
      </w:tblGrid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题  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题  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分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满分</w:t>
            </w:r>
          </w:p>
        </w:tc>
      </w:tr>
      <w:tr>
        <w:trPr>
          <w:trHeight w:val="43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计算机应用基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单选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(40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，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40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，难度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，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，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对应的题量比例为：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：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：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 xml:space="preserve">基础知识           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3-2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5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5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 xml:space="preserve">操作系统应用       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-3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Word               1-1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Excel               1-1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—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Powerpoint         1-0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 xml:space="preserve">计算机网络基础     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-2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Internet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 xml:space="preserve">应用      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-1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 xml:space="preserve">信息安全与网络道德 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4-0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 xml:space="preserve">计算机多媒体技术   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-3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操作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(9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，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60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，难度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，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，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对应的题量比例为：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：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：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 xml:space="preserve">操作系统应用       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0-1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8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8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Word               1-1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8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6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Excel              0-0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Powerpoint          1-0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Internet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 xml:space="preserve">应用        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-1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Outlook             0-1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网络基础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 xml:space="preserve">多媒体     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0-1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eastAsia="zh-CN"/>
              </w:rPr>
              <w:t xml:space="preserve">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总计：二大部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49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100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分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hCharCharCharChar">
    <w:name w:val="正文wh Char Char Char Char"/>
    <w:basedOn w:val="Normal"/>
    <w:qFormat/>
    <w:pPr>
      <w:widowControl/>
      <w:spacing w:lineRule="auto" w:line="360"/>
      <w:ind w:firstLine="200"/>
    </w:pPr>
    <w:rPr>
      <w:rFonts w:ascii="Tahoma" w:hAnsi="Tahoma" w:cs="Tahom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3:58:00Z</dcterms:created>
  <dc:creator>sony</dc:creator>
  <dc:description/>
  <dc:language>en-US</dc:language>
  <cp:lastModifiedBy>大足行天下</cp:lastModifiedBy>
  <dcterms:modified xsi:type="dcterms:W3CDTF">2017-01-18T18:10:41Z</dcterms:modified>
  <cp:revision>7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