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>
          <w:trHeight w:val="607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TQM</w:t>
            </w:r>
            <w:r>
              <w:rPr>
                <w:rFonts w:ascii="宋体;SimSun" w:hAnsi="宋体;SimSun" w:cs="宋体;SimSun"/>
                <w:sz w:val="24"/>
              </w:rPr>
              <w:t>在某公司的应用与实施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科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●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●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/>
              <w:t>随着人们生活水平的提高，对物质的需求</w:t>
            </w:r>
            <w:r>
              <w:rPr/>
              <w:t>和</w:t>
            </w:r>
            <w:r>
              <w:rPr/>
              <w:t>对产品的质量提出了更高的要求。对</w:t>
            </w:r>
            <w:r>
              <w:rPr/>
              <w:t>所在的实习</w:t>
            </w:r>
            <w:r>
              <w:rPr/>
              <w:t>公司的</w:t>
            </w:r>
            <w:r>
              <w:rPr/>
              <w:t>生产</w:t>
            </w:r>
            <w:r>
              <w:rPr/>
              <w:t>管理现状进行了分析</w:t>
            </w:r>
            <w:r>
              <w:rPr/>
              <w:t>找出问题所在，并</w:t>
            </w:r>
            <w:r>
              <w:rPr/>
              <w:t>用因果分析方法等质量</w:t>
            </w:r>
            <w:r>
              <w:rPr/>
              <w:t>管理</w:t>
            </w:r>
            <w:r>
              <w:rPr/>
              <w:t>工具找到</w:t>
            </w:r>
            <w:r>
              <w:rPr/>
              <w:t>并改善</w:t>
            </w:r>
            <w:r>
              <w:rPr/>
              <w:t>了影响公司产品</w:t>
            </w:r>
            <w:r>
              <w:rPr/>
              <w:t>良率</w:t>
            </w:r>
            <w:r>
              <w:rPr/>
              <w:t>的主要原因</w:t>
            </w:r>
            <w:r>
              <w:rPr/>
              <w:t>，</w:t>
            </w:r>
            <w:r>
              <w:rPr/>
              <w:t>从管理流程、</w:t>
            </w:r>
            <w:r>
              <w:rPr/>
              <w:t>控制方法、作业流程</w:t>
            </w:r>
            <w:r>
              <w:rPr/>
              <w:t>等方面提出改进措施，体现了预防为主</w:t>
            </w:r>
            <w:r>
              <w:rPr/>
              <w:t>不断改进</w:t>
            </w:r>
            <w:r>
              <w:rPr/>
              <w:t>的基本思想</w:t>
            </w:r>
            <w:r>
              <w:rPr/>
              <w:t>，</w:t>
            </w:r>
            <w:r>
              <w:rPr/>
              <w:t>以从源头和过程保证最终产品的质量。</w:t>
            </w:r>
            <w:r>
              <w:rPr/>
              <w:t>本设计的目的是通过对该企业的质量管理进行深入、系统研究，应用</w:t>
            </w:r>
            <w:r>
              <w:rPr/>
              <w:t>IE</w:t>
            </w:r>
            <w:r>
              <w:rPr/>
              <w:t>相关知识做改善与优化，进而尽可能挖掘潜能，提高产品优良率。通过设计，可以巩固学生所学的</w:t>
            </w:r>
            <w:r>
              <w:rPr/>
              <w:t>IE</w:t>
            </w:r>
            <w:r>
              <w:rPr/>
              <w:t>专业知识，提高应用</w:t>
            </w:r>
            <w:r>
              <w:rPr/>
              <w:t>IE</w:t>
            </w:r>
            <w:r>
              <w:rPr/>
              <w:t>解决生产实际问题的能力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研究的目的、背景和意义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研究全面质量管理的特征及应用要求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某公司现场调研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以该公司为对象，对产品质量管理和控制的方法进行研究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该公司质量管理所涉及的工作和内容进行研究，提出改进的方案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应用效果分析、评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论文的撰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具体要求：要形成明确的优化方案；完成论文字数不少于</w:t>
            </w:r>
            <w:r>
              <w:rPr/>
              <w:t>15000</w:t>
            </w:r>
            <w:r>
              <w:rPr/>
              <w:t>字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2:11:00Z</dcterms:created>
  <dc:creator>test</dc:creator>
  <dc:description/>
  <cp:keywords/>
  <dc:language>en-US</dc:language>
  <cp:lastModifiedBy>test</cp:lastModifiedBy>
  <dcterms:modified xsi:type="dcterms:W3CDTF">2012-06-19T02:13:00Z</dcterms:modified>
  <cp:revision>4</cp:revision>
  <dc:subject/>
  <dc:title>西南科技大学网络教育毕业设计（论文）任务书 </dc:title>
</cp:coreProperties>
</file>