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u w:val="single"/>
              </w:rPr>
              <w:t>精益生产系统在</w:t>
            </w:r>
            <w:r>
              <w:rPr>
                <w:rFonts w:cs="宋体;SimSun" w:ascii="宋体;SimSun" w:hAnsi="宋体;SimSun"/>
                <w:bCs/>
                <w:sz w:val="28"/>
                <w:u w:val="single"/>
              </w:rPr>
              <w:t>*</w:t>
            </w:r>
            <w:r>
              <w:rPr>
                <w:rFonts w:ascii="宋体;SimSun" w:hAnsi="宋体;SimSun" w:cs="宋体;SimSun"/>
                <w:bCs/>
                <w:sz w:val="28"/>
                <w:u w:val="single"/>
              </w:rPr>
              <w:t>公司的应用研究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业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科研    </w:t>
            </w:r>
            <w:r>
              <w:rPr>
                <w:rFonts w:ascii="Wingdings" w:hAnsi="Wingdings" w:cs="Wingdings" w:eastAsia="Wingdings"/>
                <w:sz w:val="28"/>
              </w:rPr>
              <w:t></w:t>
            </w:r>
            <w:r>
              <w:rPr>
                <w:rFonts w:ascii="宋体;SimSun" w:hAnsi="宋体;SimSun" w:cs="宋体;SimSun"/>
                <w:sz w:val="24"/>
              </w:rPr>
              <w:t>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理论研究    </w:t>
            </w:r>
            <w:r>
              <w:rPr>
                <w:rFonts w:ascii="Wingdings" w:hAnsi="Wingdings" w:cs="Wingdings" w:eastAsia="Wingdings"/>
                <w:sz w:val="28"/>
              </w:rPr>
              <w:t></w:t>
            </w:r>
            <w:r>
              <w:rPr>
                <w:rFonts w:ascii="宋体;SimSun" w:hAnsi="宋体;SimSun" w:cs="宋体;SimSun"/>
                <w:sz w:val="24"/>
              </w:rPr>
              <w:t>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益生产被誉为继手工作业、福特流水线之后的第三种生产方式，它在准时制生产思想的引导下实现精益理念和精益技术的相互融合，通过持续改善来实现消除浪费、降低成本的目的，借助运作方式的转变，形成企业竞争战略上的优势。了解公司生产流程、车间现场管理、人员岗位的动态安排、产品加工标准化等方面的具体情况，着重了解生产制造现场存在的问题，利用精益技术分析发现生产过程中的不合理现象及瓶颈工序，以期提高整个生产过程的效率和质量，完成科学化、规范化、标注化的滚动式的现场改善机制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毕业实习或调查主动积极到制造企业了解实况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要求在认真调查研究制造企业运营流程和生产效率基础上，发现可以改善的相关内容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收集相关数据，有针对性提出改善框架；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/>
              <w:t>提出改善方案，预测或实测改善后效率值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完成查阅国内外相关文献资料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篇以上，其中外文文献资料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篇，并翻译成汉字不得少于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，同时应全面地对本题目进行资料查阅或进行检索，了解本题目国内外的发展水平和现状，归纳、分类、比较、详细地记录，并将其写入论文中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论文一份</w:t>
            </w:r>
            <w:r>
              <w:rPr>
                <w:rFonts w:cs="宋体;SimSun" w:ascii="宋体;SimSun" w:hAnsi="宋体;SimSun"/>
                <w:szCs w:val="21"/>
              </w:rPr>
              <w:t>15000</w:t>
            </w:r>
            <w:r>
              <w:rPr>
                <w:rFonts w:ascii="宋体;SimSun" w:hAnsi="宋体;SimSun" w:cs="宋体;SimSun"/>
                <w:szCs w:val="21"/>
              </w:rPr>
              <w:t>字以上（必须全部打印，字数及格式按学院相关规定）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;SimSun" w:hAnsi="宋体;SimSun" w:cs="宋体;SimSu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38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4:02:00Z</dcterms:created>
  <dc:creator>微软用户</dc:creator>
  <dc:description/>
  <cp:keywords/>
  <dc:language>en-US</dc:language>
  <cp:lastModifiedBy>石宇强</cp:lastModifiedBy>
  <cp:lastPrinted>2012-05-21T14:49:00Z</cp:lastPrinted>
  <dcterms:modified xsi:type="dcterms:W3CDTF">2012-06-19T04:05:00Z</dcterms:modified>
  <cp:revision>3</cp:revision>
  <dc:subject/>
  <dc:title>附件3</dc:title>
</cp:coreProperties>
</file>