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*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公司质量管理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由于中国潜在的巨大市场和丰富的劳动力资源，世界的制造业正在向中国转移。中国正在成为世界的制造大国。我国在制造业若干产品的产量已居世界第一位。但是在自主知识产权的创新设计、先进制造工艺和装备及现代化质量管理等方面仍然存在很大差距，所以我们还不是制造强国。通过设计、研发和制造质量上的提升，是现在也是未来中国强大产品质量的必由之路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毕业实习或调查主动积极到制造企业了解实况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要求在认真调查研究制造企业运营流程和生产效率基础上，发现可以质量改善的相关内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收集相关数据，有针对性提出改善框架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提出改善方案，预测或实测改善后效率值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完成查阅国内外相关文献资料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篇以上，其中外文文献资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并翻译成汉字不得少于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，同时应全面地对本题目进行资料查阅或进行检索，了解本题目国内外的发展水平和现状，归纳、分类、比较、详细地记录，并将其写入论文中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论文一份</w:t>
            </w:r>
            <w:r>
              <w:rPr>
                <w:rFonts w:cs="宋体;SimSun" w:ascii="宋体;SimSun" w:hAnsi="宋体;SimSun"/>
                <w:szCs w:val="21"/>
              </w:rPr>
              <w:t>15000</w:t>
            </w:r>
            <w:r>
              <w:rPr>
                <w:rFonts w:ascii="宋体;SimSun" w:hAnsi="宋体;SimSun" w:cs="宋体;SimSun"/>
                <w:szCs w:val="21"/>
              </w:rPr>
              <w:t>字以上（必须全部打印，字数及格式按学院相关规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02:00Z</dcterms:created>
  <dc:creator>微软用户</dc:creator>
  <dc:description/>
  <cp:keywords/>
  <dc:language>en-US</dc:language>
  <cp:lastModifiedBy>石宇强</cp:lastModifiedBy>
  <cp:lastPrinted>2012-05-21T14:49:00Z</cp:lastPrinted>
  <dcterms:modified xsi:type="dcterms:W3CDTF">2012-06-19T04:04:00Z</dcterms:modified>
  <cp:revision>3</cp:revision>
  <dc:subject/>
  <dc:title>附件3</dc:title>
</cp:coreProperties>
</file>