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公园服务改善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应用最基础的层面，随着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在制造业中的不断地深入和渗透，更多的人将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思想运用到比制造业层次更高的服务行业中，</w:t>
            </w:r>
            <w:r>
              <w:rPr>
                <w:sz w:val="24"/>
              </w:rPr>
              <w:t>服务业是国民经济的重要组成部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服务业的发展水平是衡量现代社会经济发达程度的重要标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的本质决定了它的应用领域不仅适用于制造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也适用于服务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且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在国外一些发达国家的服务业中已经得到了广泛的应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效果显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公园为例，通过运用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思想对研究对象进行现状分析，找出存在的各种问题，并主要对其中一个或几个主要问题进行研究分析，提出改善方案，并将改善方案运用到实际中，进行前后对比，分析改善效果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任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论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服务质量影响因素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改善方案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改善方案验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工作量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论文打印稿和电子稿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考文献不少于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7:00Z</dcterms:created>
  <dc:creator>yfy</dc:creator>
  <dc:description/>
  <cp:keywords/>
  <dc:language>en-US</dc:language>
  <cp:lastModifiedBy>yfy</cp:lastModifiedBy>
  <dcterms:modified xsi:type="dcterms:W3CDTF">2012-05-29T03:28:00Z</dcterms:modified>
  <cp:revision>3</cp:revision>
  <dc:subject/>
  <dc:title>西南科技大学网络教育毕业设计（论文）任务书 </dc:title>
</cp:coreProperties>
</file>