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>
          <w:trHeight w:val="60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某公司加工流水线产能提升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科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●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●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szCs w:val="21"/>
              </w:rPr>
              <w:t>随着我国制造企业的大力发展，企业在面临更多机会的同时也面临着更多的挑战，如竞争的加剧、成本的增加、市场需求多样化和个性化等等。在激烈竞争当中，面对多样化的需求和多方面的竞争，企业在战场的后方也就是生产线上的控制显得尤为重要，对生产的成本，质量，效率，一些列的现场分析，对提高企业的竞争能力十分关键。追求合理性与高效性的同时，灵活的应对市场变化的需求而改变成产的模式。基于以上原理，生产现场改善优化对制造企业具有积极且重大的意义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流程分析，观察并分析生产线流程，找出浪费资源成本的工位，利用</w:t>
            </w:r>
            <w:r>
              <w:rPr/>
              <w:t>ECRS</w:t>
            </w:r>
            <w:r>
              <w:rPr/>
              <w:t>等方法进行研究，并提出改善方案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观察员工工作动作，进行动作分析和动素分析，并且遵循动作经济原则提出改善方法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人机的利用率通过工作时间的统计，用过作业分析，统计出人员与机器之间的工作搭配研究，找出最合适的人机配比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外部因素的研究，通过工作环境中的热环境、光环境、声环境等外部因素进行研究，找出最适合员工工作的合理环境。使员工在工作中拥有最佳状态，以提高工作效率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论文的撰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具体要求：要形成明确的优化方案；完成论文字数不少于</w:t>
            </w:r>
            <w:r>
              <w:rPr/>
              <w:t>15000</w:t>
            </w:r>
            <w:r>
              <w:rPr/>
              <w:t>字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2:13:00Z</dcterms:created>
  <dc:creator>test</dc:creator>
  <dc:description/>
  <cp:keywords/>
  <dc:language>en-US</dc:language>
  <cp:lastModifiedBy>test</cp:lastModifiedBy>
  <dcterms:modified xsi:type="dcterms:W3CDTF">2012-06-19T02:19:00Z</dcterms:modified>
  <cp:revision>5</cp:revision>
  <dc:subject/>
  <dc:title>西南科技大学网络教育毕业设计（论文）任务书 </dc:title>
</cp:coreProperties>
</file>