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2609"/>
        <w:gridCol w:w="809"/>
        <w:gridCol w:w="142"/>
        <w:gridCol w:w="1701"/>
        <w:gridCol w:w="1579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隶书" w:hAnsi="隶书"/>
                <w:b/>
                <w:sz w:val="28"/>
              </w:rPr>
              <w:t>××</w:t>
            </w:r>
            <w:r>
              <w:rPr>
                <w:rFonts w:ascii="隶书" w:hAnsi="隶书"/>
                <w:sz w:val="28"/>
              </w:rPr>
              <w:t>工厂生产系统优化研究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科</w:t>
            </w:r>
          </w:p>
        </w:tc>
      </w:tr>
      <w:tr>
        <w:trPr>
          <w:trHeight w:val="59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●社会实践  □实验室建设    □其它</w:t>
            </w:r>
          </w:p>
        </w:tc>
      </w:tr>
      <w:tr>
        <w:trPr>
          <w:trHeight w:val="7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●应用研究  □设计开发      □其它</w:t>
            </w:r>
          </w:p>
        </w:tc>
      </w:tr>
      <w:tr>
        <w:trPr>
          <w:trHeight w:val="255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为了充分发挥生产工作效率，提高该企业管理水平，结合该厂的具体情况，对该厂进行生产系统优化，如工厂的设施布局、生产方式的改进、作业的改善等，为今后的日常生产运作工作的提供更好的解决方案，并从管理制度上加以完善，以达到堵塞漏洞，改进管理，提高经济效益的目的。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439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）、毕业实习或主动积极到生产现场调查了解实况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）、查阅有关资料，结合所学知识和实际情况，分析工厂生产运作过程中存在的长处与不足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）、根据产品的加工工艺和提高管理效果的需要，对其生产系统提出改进方案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）、绘制平面图、改进工艺流程、改善库存管理及生产计划管理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）、完成查阅国内外相关文献资料，同时应全面地对本题目进行资料查阅或进行检索，了解本题目国内外的发展水平和现状，归纳、分类、比较、详细地记录，并将其写入论文中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）、论文一份（字数不少于</w:t>
            </w:r>
            <w:r>
              <w:rPr>
                <w:rFonts w:cs="宋体;SimSun" w:ascii="宋体;SimSun" w:hAnsi="宋体;SimSun"/>
                <w:kern w:val="0"/>
              </w:rPr>
              <w:t>15000</w:t>
            </w:r>
            <w:r>
              <w:rPr>
                <w:rFonts w:ascii="宋体;SimSun" w:hAnsi="宋体;SimSun" w:cs="宋体;SimSun"/>
                <w:kern w:val="0"/>
              </w:rPr>
              <w:t>字，格式按学校相关规定）。其内容应包括工业工程学科中与该设计题目相关的理论、设计对象的现状其问题分析、方案的设计理由和思路、各方案的选定等。</w:t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1:39:00Z</dcterms:created>
  <dc:creator>test</dc:creator>
  <dc:description/>
  <cp:keywords/>
  <dc:language>en-US</dc:language>
  <cp:lastModifiedBy>test</cp:lastModifiedBy>
  <dcterms:modified xsi:type="dcterms:W3CDTF">2012-06-19T02:20:00Z</dcterms:modified>
  <cp:revision>8</cp:revision>
  <dc:subject/>
  <dc:title>西南科技大学网络教育毕业设计（论文）任务书 </dc:title>
</cp:coreProperties>
</file>