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3</w:t>
      </w:r>
    </w:p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u w:val="single"/>
              </w:rPr>
              <w:t>IE</w:t>
            </w:r>
            <w:r>
              <w:rPr>
                <w:rFonts w:ascii="宋体;SimSun" w:hAnsi="宋体;SimSun" w:cs="宋体;SimSun"/>
                <w:bCs/>
                <w:sz w:val="28"/>
                <w:u w:val="single"/>
              </w:rPr>
              <w:t>在餐饮领域应用的探究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业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教师科研    </w:t>
            </w:r>
            <w:r>
              <w:rPr>
                <w:rFonts w:ascii="Wingdings" w:hAnsi="Wingdings" w:cs="Wingdings" w:eastAsia="Wingdings"/>
                <w:sz w:val="28"/>
              </w:rPr>
              <w:t></w:t>
            </w:r>
            <w:r>
              <w:rPr>
                <w:rFonts w:ascii="宋体;SimSun" w:hAnsi="宋体;SimSun" w:cs="宋体;SimSun"/>
                <w:sz w:val="24"/>
              </w:rPr>
              <w:t>社会实践  □实验室建设    □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理论研究    </w:t>
            </w:r>
            <w:r>
              <w:rPr>
                <w:rFonts w:ascii="Wingdings" w:hAnsi="Wingdings" w:cs="Wingdings" w:eastAsia="Wingdings"/>
                <w:sz w:val="28"/>
              </w:rPr>
              <w:t></w:t>
            </w:r>
            <w:r>
              <w:rPr>
                <w:rFonts w:ascii="宋体;SimSun" w:hAnsi="宋体;SimSun" w:cs="宋体;SimSun"/>
                <w:sz w:val="24"/>
              </w:rPr>
              <w:t>应用研究  □设计开发      □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  <w:t>工业工程在制造业的应用在国内已经屡见不鲜，但是在服务行业特别是餐饮行业并未被涉足或者涉足极少，属于一个全新的领域。在国外工业工程在餐饮领域也有一定的贡献，比如说快餐领域就大量的采用了工业工程的思想，使得有一批优秀的快餐店迅速的崛起并发展到全球连锁。但是在国内特别是中餐领域很难出现一个国际品牌的中餐企业，工业工程在这一块的应用也几乎是空白。先进的管理思想是否能融入具有几千年传统的中餐行业，是本论文的根本意义所在。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毕业实习或调查主动积极到餐饮企业了解实况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要求在认真调查研究餐饮企业运营流程和生产效率基础上，发现可以改善的相关内容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收集相关数据，有针对性提出改善框架；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/>
              <w:t>提出改善方案，预测或实测改善后效率值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完成查阅国内外相关文献资料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篇以上，其中外文文献资料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篇，并翻译成汉字不得少于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字，同时应全面地对本题目进行资料查阅或进行检索，了解本题目国内外的发展水平和现状，归纳、分类、比较、详细地记录，并将其写入论文中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论文一份</w:t>
            </w:r>
            <w:r>
              <w:rPr>
                <w:rFonts w:cs="宋体;SimSun" w:ascii="宋体;SimSun" w:hAnsi="宋体;SimSun"/>
                <w:szCs w:val="21"/>
              </w:rPr>
              <w:t>15000</w:t>
            </w:r>
            <w:r>
              <w:rPr>
                <w:rFonts w:ascii="宋体;SimSun" w:hAnsi="宋体;SimSun" w:cs="宋体;SimSun"/>
                <w:szCs w:val="21"/>
              </w:rPr>
              <w:t>字以上（必须全部打印，字数及格式按学院相关规定）</w:t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;SimSun" w:hAnsi="宋体;SimSun" w:cs="宋体;SimSu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38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4:02:00Z</dcterms:created>
  <dc:creator>微软用户</dc:creator>
  <dc:description/>
  <cp:keywords/>
  <dc:language>en-US</dc:language>
  <cp:lastModifiedBy>石宇强</cp:lastModifiedBy>
  <cp:lastPrinted>2012-05-21T14:49:00Z</cp:lastPrinted>
  <dcterms:modified xsi:type="dcterms:W3CDTF">2012-06-19T04:06:00Z</dcterms:modified>
  <cp:revision>3</cp:revision>
  <dc:subject/>
  <dc:title>附件3</dc:title>
</cp:coreProperties>
</file>