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D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公司投资经济可行性分析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在投资项目决策过程中，为了避免和减少失误，降低人力、财力、物力消耗，提高建设投资的综合经济效益，必须进行可行性研究和经济效益分析。一项好的可行性研究报告可使投资者在项目决策上实现技术最优、建设可行、经济合理、效果最佳的目标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毕业实习或调查主动积极到企业了解实况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在认真调查研究企业某个项目的财务预算，市场调研等方面的问题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预测预期收益和现金流量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研究预测收益期望值和控制风险措施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完成查阅国内外相关文献资料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篇以上，其中外文文献资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并翻译成汉字不得少于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，同时应全面地对本题目进行资料查阅或进行检索，了解本题目国内外的发展水平和现状，归纳、分类、比较、详细地记录，并将其写入论文中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论文一份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字以上（必须全部打印，字数及格式按学院相关规定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2:00Z</dcterms:created>
  <dc:creator>微软用户</dc:creator>
  <dc:description/>
  <cp:keywords/>
  <dc:language>en-US</dc:language>
  <cp:lastModifiedBy>石宇强</cp:lastModifiedBy>
  <cp:lastPrinted>2012-05-21T14:49:00Z</cp:lastPrinted>
  <dcterms:modified xsi:type="dcterms:W3CDTF">2012-06-19T04:05:00Z</dcterms:modified>
  <cp:revision>3</cp:revision>
  <dc:subject/>
  <dc:title>附件3</dc:title>
</cp:coreProperties>
</file>