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号谱估计技术与实现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□社会实践  □实验室建设    ■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宋体;SimSun" w:hAnsi="宋体;SimSun" w:cs="宋体;SimSun"/>
                <w:sz w:val="24"/>
              </w:rPr>
              <w:t>理论研究    □应用研究  □设计开发      □其它</w:t>
            </w:r>
          </w:p>
        </w:tc>
      </w:tr>
      <w:tr>
        <w:trPr>
          <w:trHeight w:val="231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功率谱估计是数字信号处理的主要内容之一，主要研究信号在频域中的各种特征，目的是根据有限数据在频域内提取被淹没在噪声中的有用信号。傅立叶谐波分析理论是进行信号分析和信号处理的理论基础。功率谱估计可以分为经典谱估计方法与现代谱估计方法。经典谱估计中最简单的就是周期图法，又分为直接法与间接法。直接法先取</w:t>
            </w:r>
            <w:r>
              <w:rPr/>
              <w:t>N</w:t>
            </w:r>
            <w:r>
              <w:rPr/>
              <w:t>点数据的傅里叶变换（即频谱），然后取频谱与其共轭的乘积，就得到功率谱的估计；间接法先计算</w:t>
            </w:r>
            <w:r>
              <w:rPr/>
              <w:t>N</w:t>
            </w:r>
            <w:r>
              <w:rPr/>
              <w:t>点样本数据的自相关函数，然后取自相关函数的傅里叶变换，即得到功率谱的估计</w:t>
            </w:r>
            <w:r>
              <w:rPr/>
              <w:t>.</w:t>
            </w:r>
            <w:r>
              <w:rPr/>
              <w:t>都可以编程实现，很简单。但是周期图法估计出的功率谱不够精细，分辨率比较低。因此需要对周期图法进行修正，有分段平均周期图法和加窗平均周期图法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务与要求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掌握</w:t>
            </w:r>
            <w:r>
              <w:rPr/>
              <w:t xml:space="preserve">Welch </w:t>
            </w:r>
            <w:r>
              <w:rPr/>
              <w:t>算法的概念、应用及特点；了解谱估计在信号分析中的作用；能够利用</w:t>
            </w:r>
            <w:r>
              <w:rPr/>
              <w:t xml:space="preserve">Welch </w:t>
            </w:r>
            <w:r>
              <w:rPr/>
              <w:t>法对信号作谱估计，对信号的特点加以分析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使用</w:t>
            </w:r>
            <w:r>
              <w:rPr/>
              <w:t>Matlab</w:t>
            </w:r>
            <w:r>
              <w:rPr/>
              <w:t>编写利用</w:t>
            </w:r>
            <w:r>
              <w:rPr/>
              <w:t xml:space="preserve">Welch </w:t>
            </w:r>
            <w:r>
              <w:rPr/>
              <w:t>法作谱估计的算法程序，要求能将计算结果表示成图形的形式，给出信号谱的分布情况图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探讨和摸索基于</w:t>
            </w:r>
            <w:r>
              <w:rPr/>
              <w:t>FPGA</w:t>
            </w:r>
            <w:r>
              <w:rPr/>
              <w:t>的</w:t>
            </w:r>
            <w:r>
              <w:rPr/>
              <w:t>Welch</w:t>
            </w:r>
            <w:r>
              <w:rPr/>
              <w:t>算法实现技术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24:00Z</dcterms:created>
  <dc:creator>微软用户</dc:creator>
  <dc:description/>
  <cp:keywords/>
  <dc:language>en-US</dc:language>
  <cp:lastModifiedBy>罗亮</cp:lastModifiedBy>
  <cp:lastPrinted>2012-05-21T14:49:00Z</cp:lastPrinted>
  <dcterms:modified xsi:type="dcterms:W3CDTF">2012-07-03T01:27:00Z</dcterms:modified>
  <cp:revision>8</cp:revision>
  <dc:subject/>
  <dc:title/>
</cp:coreProperties>
</file>