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控直流稳压电源的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一种电子产品，电源都是必不可少的。开关稳压电源的主要问题就是是电路比较复杂。输出纹波电压较高，瞬态响应差，并且存在较为严重的开关干扰。线性稳压源的优点是电源稳定度及负载稳定度较高；输出纹波电压小；瞬态响应速度快；线路结构简单，便于维修；没有开关干扰。数控直流稳压电源于采用先进的控制方法和智能控制策略，使电源模块的智能化程度更高，性能更完美。有着广阔的应用空间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采用单片机作为核心控制单元，设计一数控直流稳压电源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稳压电源调节范围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—30V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电压稳定度为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±0.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带载能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电压采用数码显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要求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熟悉模拟电子技术以及数字电子技术、单片机技术等相关知识，具备一定动手能力和电子设计能力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完成系统硬件电路设计和软件设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完成电路系统的测试验证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完成毕业设计报告的攥写工作，图表数据完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新二"/>
    <w:basedOn w:val="Normal"/>
    <w:qFormat/>
    <w:pPr>
      <w:spacing w:lineRule="exact" w:line="440"/>
    </w:pPr>
    <w:rPr>
      <w:rFonts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15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2T23:18:00Z</dcterms:modified>
  <cp:revision>3</cp:revision>
  <dc:subject/>
  <dc:title>西南科技大学网络教育毕业设计（论文）任务书 </dc:title>
</cp:coreProperties>
</file>