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旅行方向指示器设计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信息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■社会实践  □实验室建设    □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□应用研究  ■设计开发      □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GPS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目前应用非常广泛，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GPS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接收产品也非常多，本设计基于外出旅行时依靠此设计寻找回到出发地的方向指示，给旅行带来方便。</w:t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本课题主要内容为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GPS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定位、方向指示算法设计及软件编程。主要要求为：</w:t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）选择合适的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GPS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模块，通过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GPS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模块接收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GPS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信号；</w:t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）选择合适的单片机，通过单片机接收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GPS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数据，计算定位坐标，驱动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LED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进行方向指示；</w:t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）进行软硬件设计，完成能都使用的作品。</w:t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22:56:00Z</dcterms:created>
  <dc:creator>微软用户</dc:creator>
  <dc:description/>
  <cp:keywords/>
  <dc:language>en-US</dc:language>
  <cp:lastModifiedBy>Alex Luo</cp:lastModifiedBy>
  <cp:lastPrinted>2012-05-21T14:49:00Z</cp:lastPrinted>
  <dcterms:modified xsi:type="dcterms:W3CDTF">2012-07-02T23:55:00Z</dcterms:modified>
  <cp:revision>5</cp:revision>
  <dc:subject/>
  <dc:title/>
</cp:coreProperties>
</file>