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I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总线控制器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231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经过近三十年的发展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CPLD/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器件已经和微处理器、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DS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器件一起，成为现代数字电子系统的三大基石。在这近三十年间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技术的发展取得了巨大的成功，无论从芯片的规模还是复杂度上，都发生了革命性的变化。由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具有高度的灵活性、并行性、开发周期短等特点，并且随着工艺的进步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的成本、功耗和延时问题得到有效的解决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内部不断的融合各种软硬件的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I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核，更有利于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SOC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设计，使得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大有向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DSP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和处理器两个领域侵蚀的趋势。可编程逻辑器件已经成为半导体产业中发展最快的领域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任务要求：熟练掌握可编程逻辑器件的应用和掌握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I2C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总线协议，通过编程口可以改变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EEPROM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数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2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具体工作内容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掌握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PROTEL 99 SE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，并能熟练运用绘制原理和设计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PCB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版图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熟练掌握可编程逻辑器件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FPGA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及开发软件的应用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熟练掌握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I2C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总线协议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熟练掌握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I2C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总线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EEPROM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的读写操作和控制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通过编程接口计算机可以把帧结构数据下载到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EEPROM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中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可以把进行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EEPROM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中的数据读回计算机进行校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2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）设计电路实现要求的所有功能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24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3T00:27:00Z</dcterms:modified>
  <cp:revision>6</cp:revision>
  <dc:subject/>
  <dc:title/>
</cp:coreProperties>
</file>