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0" w:name="OLE_LINK12"/>
            <w:bookmarkStart w:id="1" w:name="OLE_LINK11"/>
            <w:r>
              <w:rPr>
                <w:rFonts w:ascii="仿宋_GB2312" w:hAnsi="仿宋_GB2312" w:eastAsia="仿宋_GB2312"/>
                <w:sz w:val="28"/>
                <w:szCs w:val="28"/>
              </w:rPr>
              <w:t>基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AD985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DS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任意波发生器设计</w:t>
            </w:r>
            <w:bookmarkEnd w:id="0"/>
            <w:bookmarkEnd w:id="1"/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本课题采用直接数字频率合成（</w:t>
            </w:r>
            <w:r>
              <w:rPr/>
              <w:t>DDS</w:t>
            </w:r>
            <w:r>
              <w:rPr/>
              <w:t>）技术，通过</w:t>
            </w:r>
            <w:r>
              <w:rPr/>
              <w:t>FPGA</w:t>
            </w:r>
            <w:r>
              <w:rPr/>
              <w:t>的</w:t>
            </w:r>
            <w:r>
              <w:rPr/>
              <w:t xml:space="preserve">SOPC </w:t>
            </w:r>
            <w:r>
              <w:rPr/>
              <w:t>系统实现一个任意波形发生器。</w:t>
            </w:r>
            <w:r>
              <w:rPr/>
              <w:t xml:space="preserve">DDS </w:t>
            </w:r>
            <w:r>
              <w:rPr/>
              <w:t>技术是一种新颖的频率合成技术，具有易于程控，相位连续，输出频率稳定度高，频率转换速度快和分辨率高等优点。随着现代电子技术和大规模集成电路的发展，</w:t>
            </w:r>
            <w:r>
              <w:rPr/>
              <w:t xml:space="preserve">DDS </w:t>
            </w:r>
            <w:r>
              <w:rPr/>
              <w:t>技术得到了飞速的发展，已成为最重要的频率合成技术。</w:t>
            </w:r>
            <w:r>
              <w:rPr/>
              <w:t>AD9857</w:t>
            </w:r>
            <w:r>
              <w:rPr/>
              <w:t>是采用先进的</w:t>
            </w:r>
            <w:r>
              <w:rPr/>
              <w:t>DDS</w:t>
            </w:r>
            <w:r>
              <w:rPr/>
              <w:t>技术开发的高集成度</w:t>
            </w:r>
            <w:r>
              <w:rPr/>
              <w:t>DDS</w:t>
            </w:r>
            <w:r>
              <w:rPr/>
              <w:t>器件。</w:t>
            </w:r>
            <w:r>
              <w:rPr/>
              <w:t>SOPC</w:t>
            </w:r>
            <w:r>
              <w:rPr/>
              <w:t>（</w:t>
            </w:r>
            <w:r>
              <w:rPr/>
              <w:t>system on a programmable chip</w:t>
            </w:r>
            <w:r>
              <w:rPr/>
              <w:t>）可编程片上系统是一种灵活、高效的</w:t>
            </w:r>
            <w:r>
              <w:rPr/>
              <w:t xml:space="preserve">SOC </w:t>
            </w:r>
            <w:r>
              <w:rPr/>
              <w:t>解决方案。利用</w:t>
            </w:r>
            <w:r>
              <w:rPr/>
              <w:t>SOPC</w:t>
            </w:r>
            <w:r>
              <w:rPr/>
              <w:t>对</w:t>
            </w:r>
            <w:r>
              <w:rPr/>
              <w:t>AD9857</w:t>
            </w:r>
            <w:r>
              <w:rPr/>
              <w:t>进行控制，可以设计出任意波发生器，获得较佳的性能指标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利用</w:t>
            </w:r>
            <w:r>
              <w:rPr/>
              <w:t>SOPC</w:t>
            </w:r>
            <w:r>
              <w:rPr/>
              <w:t>对</w:t>
            </w:r>
            <w:r>
              <w:rPr/>
              <w:t>AD9857</w:t>
            </w:r>
            <w:r>
              <w:rPr/>
              <w:t>进行控制。具体任务和要求：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理解</w:t>
            </w:r>
            <w:r>
              <w:rPr/>
              <w:t>DDS</w:t>
            </w:r>
            <w:r>
              <w:rPr/>
              <w:t>工作原理和主要实现技术手段，了解任意波发生器的主要设计方案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掌握</w:t>
            </w:r>
            <w:r>
              <w:rPr/>
              <w:t>AD9954</w:t>
            </w:r>
            <w:r>
              <w:rPr/>
              <w:t>的控制时序和接口标准，用</w:t>
            </w:r>
            <w:r>
              <w:rPr/>
              <w:t>HDL</w:t>
            </w:r>
            <w:r>
              <w:rPr/>
              <w:t>设计相应的接口控制电路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通过</w:t>
            </w:r>
            <w:r>
              <w:rPr/>
              <w:t>SoPC</w:t>
            </w:r>
            <w:r>
              <w:rPr/>
              <w:t>技术实现任意波发生器硬软件系统设计，波形数据可以通过并行总线方式送入由系统接收并输出对应波形。要求信号输出幅度</w:t>
            </w:r>
            <w:r>
              <w:rPr/>
              <w:t>0~5V</w:t>
            </w:r>
            <w:r>
              <w:rPr/>
              <w:t>，信号频率</w:t>
            </w:r>
            <w:r>
              <w:rPr/>
              <w:t>2Hz~20MHz</w:t>
            </w:r>
            <w:r>
              <w:rPr/>
              <w:t>。设计并实现波形变换电路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完成系统程序的编写。</w:t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（</w:t>
            </w:r>
            <w:r>
              <w:rPr/>
              <w:t>5</w:t>
            </w:r>
            <w:r>
              <w:rPr/>
              <w:t>）完成毕业设计论文的编写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2:56:00Z</dcterms:created>
  <dc:creator>微软用户</dc:creator>
  <dc:description/>
  <cp:keywords/>
  <dc:language>en-US</dc:language>
  <cp:lastModifiedBy>罗亮</cp:lastModifiedBy>
  <cp:lastPrinted>2012-05-21T14:49:00Z</cp:lastPrinted>
  <dcterms:modified xsi:type="dcterms:W3CDTF">2012-07-03T01:31:00Z</dcterms:modified>
  <cp:revision>5</cp:revision>
  <dc:subject/>
  <dc:title/>
</cp:coreProperties>
</file>