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LE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点阵电子显示屏的设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LED</w:t>
            </w:r>
            <w:r>
              <w:rPr>
                <w:szCs w:val="21"/>
              </w:rPr>
              <w:t>电子点阵屏以其亮度高、动态图文显示效果好、故障低、节能效果好、寿命特别长、显示内容多样、显示方式丰富、性能价格比高等优势，可广泛应用于各行各业单位形象宣传、公共场所信息显示及户外广告，用于显示汉字、字符及图像信息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采用模块化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控制系统，电路设计具有很大的开放性和可选择性，格式灵活，可由用户任意选择显示发光直径及屏体大小，由计算机控制，画面稳定，无杂点，图像效果细腻、清晰、生动、多样；性价比高、模块化设计配置灵活、安装维护方便，将成为今后一个时期内大屏显示的发展方向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工作任务及要求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以单片机为核心的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点阵显示系统；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模块化点阵板大小不小于</w:t>
            </w:r>
            <w:r>
              <w:rPr>
                <w:szCs w:val="21"/>
              </w:rPr>
              <w:t>32*32</w:t>
            </w:r>
            <w:r>
              <w:rPr>
                <w:szCs w:val="21"/>
              </w:rPr>
              <w:t>点阵；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选择并设计外围驱动电路，驱动点阵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屏；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由单片机控制实现汉字与字母的静态与动态显示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显示内容由微机实时发送，并能利用软件方便的进行显示内容的多样变化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其它扩展发挥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1:33:00Z</dcterms:created>
  <dc:creator>微软用户</dc:creator>
  <dc:description/>
  <cp:keywords/>
  <dc:language>en-US</dc:language>
  <cp:lastModifiedBy>Alex Luo</cp:lastModifiedBy>
  <cp:lastPrinted>2012-05-21T14:49:00Z</cp:lastPrinted>
  <dcterms:modified xsi:type="dcterms:W3CDTF">2012-07-03T00:17:00Z</dcterms:modified>
  <cp:revision>8</cp:revision>
  <dc:subject/>
  <dc:title/>
</cp:coreProperties>
</file>