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于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FPGA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的多路脉冲信号发生器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信息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■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□应用研究  ■设计开发      □其它</w:t>
            </w:r>
          </w:p>
        </w:tc>
      </w:tr>
      <w:tr>
        <w:trPr>
          <w:trHeight w:val="231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经过近三十年的发展，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CPLD/FPGA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器件已经和微处理器、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DSP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器件一起，成为现代数字电子系统的三大基石。在这近三十年间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FPGA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技术的发展取得了巨大的成功，无论从芯片的规模还是复杂度上，都发生了革命性的变化。由于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FPGA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具有高度的灵活性、并行性、开发周期短等特点，并且随着工艺的进步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FPGA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的成本、功耗和延时问题得到有效的解决，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FPGA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内部不断的融合各种软硬件的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IP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核，更有利于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SOC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设计，使得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FPGA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大有向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DSP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和处理器两个领域侵蚀的趋势。可编程逻辑器件已经成为半导体产业中发展最快的领域。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基于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FPGA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设计一个多路脉冲信号发生器。要求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）提供不少于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16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路的脉冲信号输出通道，输出电平为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TLL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电平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）各路均可产生频率可调的数字信号，其频率调节范围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1Hz-5Mhz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，精度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1%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左右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）可以和计算机进行串口通信，数据可以从计算机以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RS232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串行方式输入；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）提供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PS/2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键盘输入接口，可手工输入数据和修改任意地址的数据。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）信号输出方式可以选择，分为：单步、循环、顺序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）提供液晶显示屏显示必要信息。</w:t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23:24:00Z</dcterms:created>
  <dc:creator>微软用户</dc:creator>
  <dc:description/>
  <cp:keywords/>
  <dc:language>en-US</dc:language>
  <cp:lastModifiedBy>罗亮</cp:lastModifiedBy>
  <cp:lastPrinted>2012-05-21T14:49:00Z</cp:lastPrinted>
  <dcterms:modified xsi:type="dcterms:W3CDTF">2012-07-03T01:17:00Z</dcterms:modified>
  <cp:revision>7</cp:revision>
  <dc:subject/>
  <dc:title/>
</cp:coreProperties>
</file>