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于单片机的电子台历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信息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□应用研究  ■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随着单片机的迅速发展，其应用领域越来越广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。基于单片机设计的电子台历融合了挂历和时钟的优点，能昼夜清晰显示，可集日期、农历、时间、气温等多种功能于一体，具有较高的市场经济开发价值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本课题的核心是单片机设计与动态扫描显示，有助于设计者更好的掌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掌握以单片机核心的电路设计的基本方法和技术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时钟功能（显示当前时间，由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LED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闪动做秒显示，利用按键可对时间进行设置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日历功能（能对年，月，日，星期进行显示，分辨平年，闰年以及各月天数，并调整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音乐闹铃（利用按键可对时间及闹玲进行设置，并可显示闹玲时间，按停止键可使闹玲声停止；铃音可选择，闹铃被停止后，闪烁显示当前时刻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秒后，或按键跳入正常时间显示状态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定时功能（设定一段时间长度，定时到后，闪烁提示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闹铃重响功能（闹铃被停止后，以停止时刻开始，一段时间后闹铃重响，且重响时间的间隔可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2:56:00Z</dcterms:created>
  <dc:creator>微软用户</dc:creator>
  <dc:description/>
  <cp:keywords/>
  <dc:language>en-US</dc:language>
  <cp:lastModifiedBy>Alex Luo</cp:lastModifiedBy>
  <cp:lastPrinted>2012-05-21T14:49:00Z</cp:lastPrinted>
  <dcterms:modified xsi:type="dcterms:W3CDTF">2012-07-01T23:16:00Z</dcterms:modified>
  <cp:revision>3</cp:revision>
  <dc:subject/>
  <dc:title/>
</cp:coreProperties>
</file>