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低频函数信号发生器的设计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信号发生器在研究实践中应用广泛。而直接数字式频率合成器（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DDS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）有低成本、低功耗、高分辨率和快速转换时间等优点，广泛使用在电信与电子仪器领域，是实现设备全数字化的一个关键技术。故基于单片机与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DDS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的信号发生器的设计具有一定的实用价值。</w:t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课题要求学生搭建单片机的最小系统，并完成单片机与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DDS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芯片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AD985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的连接。在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Keil C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中使用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C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语言完成系统程序的编写，下载至单片机后，通过键盘输入控制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AD985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输出期望频率的正弦信号，信号的频率实时的在液晶上显示出来。在此基础上，通过设计一定的波形变换电路产生三角波、方波、锯齿波等。具体包括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）搭建单片机最小系统，完成单片机与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AD985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的连接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）熟练掌握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Keil C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软件，灵活运用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C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语言进行编程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）设计并实现波形变换电路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）深入理解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AD985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的工作原理及控制方法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）完成系统程序的编写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）完成毕业设计论文的编写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2:56:00Z</dcterms:created>
  <dc:creator>微软用户</dc:creator>
  <dc:description/>
  <cp:keywords/>
  <dc:language>en-US</dc:language>
  <cp:lastModifiedBy>Alex Luo</cp:lastModifiedBy>
  <cp:lastPrinted>2012-05-21T14:49:00Z</cp:lastPrinted>
  <dcterms:modified xsi:type="dcterms:W3CDTF">2012-07-02T23:29:00Z</dcterms:modified>
  <cp:revision>4</cp:revision>
  <dc:subject/>
  <dc:title/>
</cp:coreProperties>
</file>