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 xml:space="preserve">   </w:t>
      </w: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修改权保护制度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本选题希望能从当前软件修改权现状出发，结合相关案例，，针对当前社会经济发展进度和我国著作权发展进程，探询软件修改权保护存在的相关问题，并试图提出软件修改权保护的改革和完善的途径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、文章应当围绕以下内容进行写作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我国软件修改权立法与司法保护的现状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我国软件修改权保护存在的问题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我国软件修改权保护的完善途径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二、工作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根据选题，认真查找资料，撰写《开题报告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内容必须概念清楚，思路清晰，层次分明，论据充分、可靠，引用正确，论证有力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必须清楚反映自己的学术观点和学术水平，严禁抄袭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的字数要求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.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6:00Z</dcterms:created>
  <dc:creator>USER</dc:creator>
  <dc:description/>
  <cp:keywords/>
  <dc:language>en-US</dc:language>
  <cp:lastModifiedBy>USER</cp:lastModifiedBy>
  <dcterms:modified xsi:type="dcterms:W3CDTF">2012-06-21T08:01:00Z</dcterms:modified>
  <cp:revision>4</cp:revision>
  <dc:subject/>
  <dc:title/>
</cp:coreProperties>
</file>