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试析客运车辆保险合同中的免责条款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438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√社会实践  □实验室建设    □其它</w:t>
            </w:r>
          </w:p>
        </w:tc>
      </w:tr>
      <w:tr>
        <w:trPr>
          <w:trHeight w:val="45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√应用研究  □设计开发      □其它</w:t>
            </w:r>
          </w:p>
        </w:tc>
      </w:tr>
      <w:tr>
        <w:trPr>
          <w:trHeight w:val="2164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客运车辆保险合同是典型的格式合同，格式合同中免责条款的公平性及其效力等问题被人们广泛关注。综观学界关于保险合同免责条款的文献，按合同类别的针对性不足。而客运保险合同涉及面宽，社会影响大。该题针对客运车辆保险合同的免责条款进行研究，以期更为有效地保护乘客利益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、文章应当围绕以下内容进行写作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客运车辆保险合同法律关系分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客运车辆保险合同免责条款的解释及效力分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相关制度思考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二、工作要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ab/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根据选题，认真查找资料，撰写《开题报告》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ab/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内容必须概念清楚，思路清晰，层次分明，论据充分、可靠，引用正确，论证有力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ab/>
              <w:t>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必须清楚反映自己的学术观点和学术水平，严禁抄袭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论文的字数要求在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.9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万字以上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8:00Z</dcterms:created>
  <dc:creator>user</dc:creator>
  <dc:description/>
  <cp:keywords/>
  <dc:language>en-US</dc:language>
  <cp:lastModifiedBy>USER</cp:lastModifiedBy>
  <dcterms:modified xsi:type="dcterms:W3CDTF">2012-06-21T08:26:00Z</dcterms:modified>
  <cp:revision>4</cp:revision>
  <dc:subject/>
  <dc:title>西南科技大学网络教育毕业设计（论文）任务书 </dc:title>
</cp:coreProperties>
</file>