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4"/>
              </w:rPr>
              <w:t>论数罪并罚制度的完善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■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4"/>
              </w:rPr>
              <w:t>数罪并罚是我国刑法适用的基本制度之一，也是当代世界各国刑事法律制度的一项十分重要的内容。</w:t>
            </w:r>
            <w:r>
              <w:rPr>
                <w:sz w:val="24"/>
              </w:rPr>
              <w:t>即使数罪并罚的执行建立在固定的条件之上，但是实际执行过程中，仍然暴露出了不少问题。</w:t>
            </w:r>
            <w:r>
              <w:rPr>
                <w:sz w:val="24"/>
              </w:rPr>
              <w:t>1997</w:t>
            </w:r>
            <w:r>
              <w:rPr>
                <w:sz w:val="24"/>
              </w:rPr>
              <w:t>年刑法</w:t>
            </w:r>
            <w:r>
              <w:rPr>
                <w:sz w:val="24"/>
              </w:rPr>
              <w:t>修订后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对</w:t>
            </w:r>
            <w:r>
              <w:rPr>
                <w:sz w:val="24"/>
              </w:rPr>
              <w:t>数罪并罚</w:t>
            </w:r>
            <w:r>
              <w:rPr>
                <w:sz w:val="24"/>
              </w:rPr>
              <w:t>这一制度并未进行修改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仍坚持以限制加重原则为主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兼及并科原则和吸收原则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条文对很多司法实践中出现的难点和争议点并未进行明确的规定。</w:t>
            </w:r>
            <w:r>
              <w:rPr>
                <w:sz w:val="24"/>
              </w:rPr>
              <w:t>在理论认知与数罪并罚实际执行中暴露出颇多争议与难点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工作任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文应当从以下几个方面进行论述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 xml:space="preserve">数罪并罚的概念、特征。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数罪并罚制度中存在的相关问题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结合刑修八对数罪并罚制度的进一步分析及完善建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工作要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根据选题，认真查找资料，撰写《开题报告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严禁抄袭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论文内容必须概念清楚，思路清晰，层次分明，论据充分、可靠，引用正确，论证有力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论文必须清楚反映自己的学术观点和学术水平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论文的字数要求在</w:t>
            </w:r>
            <w:r>
              <w:rPr>
                <w:rFonts w:cs="宋体;SimSun" w:ascii="宋体;SimSun" w:hAnsi="宋体;SimSun"/>
                <w:sz w:val="24"/>
              </w:rPr>
              <w:t>0.9</w:t>
            </w:r>
            <w:r>
              <w:rPr>
                <w:rFonts w:ascii="宋体;SimSun" w:hAnsi="宋体;SimSun" w:cs="宋体;SimSun"/>
                <w:sz w:val="24"/>
              </w:rPr>
              <w:t>万字以上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28:00Z</dcterms:created>
  <dc:creator>USER</dc:creator>
  <dc:description/>
  <cp:keywords/>
  <dc:language>en-US</dc:language>
  <cp:lastModifiedBy>USER</cp:lastModifiedBy>
  <dcterms:modified xsi:type="dcterms:W3CDTF">2012-06-25T01:42:00Z</dcterms:modified>
  <cp:revision>19</cp:revision>
  <dc:subject/>
  <dc:title/>
</cp:coreProperties>
</file>