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务机构与明代司法制度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特务系统参与司法实践，是明代司法制度的一大特色。它是封建君主绝对专制主义发展的产物，极大地破坏了正常的司法秩序，造成大量冤假错案，也为明代的灭亡埋下了伏笔。研究明代特务机构的司法职能，以及在司法体系中的地位，分析其成因与历史影响，将有助于全方位了解中国古代司法制度，并为今天的民主法治建设提供历史借鉴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一、文章应当围绕以下内容进行写作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明代特务机构的起源与发展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明代特务机构的司法职能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明代特务机构履行司法职能的原因分析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明代特务机构履行司法职能的历史影响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二、工作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根据选题，认真查找资料，撰写《开题报告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内容必须概念清楚，思路清晰，层次分明，论据充分、可靠，引用正确，论证有力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必须清楚反映自己的学术观点和学术水平，严禁抄袭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的字数要求在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.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万字以上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54:00Z</dcterms:created>
  <dc:creator>USER</dc:creator>
  <dc:description/>
  <cp:keywords/>
  <dc:language>en-US</dc:language>
  <cp:lastModifiedBy>USER</cp:lastModifiedBy>
  <dcterms:modified xsi:type="dcterms:W3CDTF">2012-06-21T08:02:00Z</dcterms:modified>
  <cp:revision>5</cp:revision>
  <dc:subject/>
  <dc:title/>
</cp:coreProperties>
</file>