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论农业承包合同的有效要件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√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√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我国目前农业合同纠纷案件不断增加，农民在利益纠纷中处于弱势的一方，广大农民的利益受到了损害。为保障广大农民的合法利益，维护农村市场经济秩序，维护农村的稳定，保障和谐社会顺利建设，对农业承包合同的有效要件的研究势在必行。目前我国农业承包合同有效要件的研究中，诸多法学工作者只对农业承包合同的特征、法律性质展开研究，还没有对农业承包合同有效要件全面、深入的探讨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一、文章应当围绕以下内容进行写作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outlineLvl w:val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农业承包合同的特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农业承包合同有效要件分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农业承包合同有效要件的制度完善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二、工作要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ab/>
              <w:t>1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根据选题，认真查找资料，撰写《开题报告》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ab/>
              <w:t>2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论文内容必须概念清楚，思路清晰，层次分明，论据充分、可靠，引用正确，论证有力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ab/>
              <w:t>3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论文必须清楚反映自己的学术观点和学术水平，严禁抄袭。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论文的字数要求在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0.9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万字以上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56:00Z</dcterms:created>
  <dc:creator>user</dc:creator>
  <dc:description/>
  <cp:keywords/>
  <dc:language>en-US</dc:language>
  <cp:lastModifiedBy>USER</cp:lastModifiedBy>
  <dcterms:modified xsi:type="dcterms:W3CDTF">2012-06-21T08:26:00Z</dcterms:modified>
  <cp:revision>4</cp:revision>
  <dc:subject/>
  <dc:title>西南科技大学网络教育毕业设计（论文）任务书 </dc:title>
</cp:coreProperties>
</file>