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西南科技大学网络教育毕业设计（论文）任务书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商品房预售中的法律问题及其解决对策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目前社会上商品房预售现象很普遍，但在预售过程中出现许多法律纠纷，例如存在欺诈、反悔等等问题。针对这些问题进行一些实地调查，并提出解决对策，对学生而言既是理论水平提高的需要也是实践能力提升的需要，以此作题具有重要现实意义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论文主题必须明确。</w:t>
            </w:r>
          </w:p>
          <w:p>
            <w:pPr>
              <w:pStyle w:val="Normal"/>
              <w:spacing w:lineRule="auto" w:line="360"/>
              <w:ind w:left="993" w:hanging="7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ind w:firstLine="3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论文必须清楚反映自己的学术观点和学术水平。</w:t>
            </w:r>
          </w:p>
          <w:p>
            <w:pPr>
              <w:pStyle w:val="Normal"/>
              <w:spacing w:lineRule="auto" w:line="360"/>
              <w:ind w:firstLine="3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论文需要</w:t>
            </w:r>
            <w:r>
              <w:rPr>
                <w:rFonts w:cs="宋体;SimSun" w:ascii="宋体;SimSun" w:hAnsi="宋体;SimSun"/>
                <w:szCs w:val="21"/>
              </w:rPr>
              <w:t>9000</w:t>
            </w:r>
            <w:r>
              <w:rPr>
                <w:rFonts w:ascii="宋体;SimSun" w:hAnsi="宋体;SimSun" w:cs="宋体;SimSun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3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请收集与商品房相关的资料、包括媒体报道、法院判决、实地调查等资料，收集民法学、合同法学等方面的参考文献，论文中参考文献要规范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15:00Z</dcterms:created>
  <dc:creator>微软用户</dc:creator>
  <dc:description/>
  <cp:keywords/>
  <dc:language>en-US</dc:language>
  <cp:lastModifiedBy>USER</cp:lastModifiedBy>
  <cp:lastPrinted>2012-05-21T14:49:00Z</cp:lastPrinted>
  <dcterms:modified xsi:type="dcterms:W3CDTF">2012-06-25T02:18:00Z</dcterms:modified>
  <cp:revision>14</cp:revision>
  <dc:subject/>
  <dc:title>关于开展网络教育毕业设计（论文）题目库建设工作的通知</dc:title>
</cp:coreProperties>
</file>