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>
          <w:trHeight w:val="44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人侵权与物业服务企业的法律责任问题研究</w:t>
            </w:r>
          </w:p>
        </w:tc>
      </w:tr>
      <w:tr>
        <w:trPr>
          <w:trHeight w:val="28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43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45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选题背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近年来，因第三人侵害而引发的物业管理纠纷案件的上升态势，对于业主受到的人身和财产损害，物业公司是否需要承担责任、如何承担责任以及承担责任的依据是什么等内容，现行的法律法规都没有明确的规定。在司法实践中，法院审理此类案件的具体做法不尽相同，法官的裁决理由各异，判决结果也各不相同。这种裁决的不一致，既影响当事人的利益，也有违司法统一的法治严谨性，同时不利于物业服务行业的发展，影响和谐社区的构建。因此，探讨物业公司的安全保障义务具有重要的理论意义和现实意义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选题目的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本选题致力于对业主因受第三人侵害要求物业服务企业承担未履行</w:t>
            </w:r>
            <w:r>
              <w:rPr>
                <w:szCs w:val="21"/>
              </w:rPr>
              <w:t>安全保障义务而承担</w:t>
            </w:r>
            <w:r>
              <w:rPr>
                <w:color w:val="000000"/>
                <w:szCs w:val="21"/>
              </w:rPr>
              <w:t>赔偿法律责任纠纷的相关理论问题和具体纠纷解决办法，为司法机关、物业服务企业对这类案件的处理提供借鉴。</w:t>
            </w:r>
          </w:p>
        </w:tc>
      </w:tr>
      <w:tr>
        <w:trPr>
          <w:trHeight w:val="417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一、工作任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</w:t>
            </w:r>
            <w:r>
              <w:rPr>
                <w:color w:val="000000"/>
                <w:szCs w:val="21"/>
              </w:rPr>
              <w:t>明晰物业管理关系的法律性质</w:t>
            </w:r>
            <w:r>
              <w:rPr>
                <w:szCs w:val="21"/>
              </w:rPr>
              <w:t>，研究物业服务企业的安全保障义务的理论依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研究在安全保障方面，物业服务企业与业主的基本权利义务内容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color w:val="000000"/>
                <w:szCs w:val="21"/>
              </w:rPr>
              <w:t>结合第三人侵害，</w:t>
            </w:r>
            <w:r>
              <w:rPr>
                <w:szCs w:val="21"/>
              </w:rPr>
              <w:t>进行物业公司违反安全保障义务的责任承担形式、责任归责原则等的分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借鉴国外物业管理法律规制的经验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工作要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根据选题，认真查找资料，撰写《开题报告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严禁抄袭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论文内容必须概念清楚，思路清晰，层次分明，论据充分、可靠，引用正确，论证有力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论文必须清楚反映自己的学术观点和学术水平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论文的字数要求在</w:t>
            </w:r>
            <w:r>
              <w:rPr>
                <w:rFonts w:cs="宋体;SimSun" w:ascii="宋体;SimSun" w:hAnsi="宋体;SimSun"/>
              </w:rPr>
              <w:t>0.9</w:t>
            </w:r>
            <w:r>
              <w:rPr>
                <w:rFonts w:ascii="宋体;SimSun" w:hAnsi="宋体;SimSun" w:cs="宋体;SimSun"/>
              </w:rPr>
              <w:t>万字以上。</w:t>
            </w:r>
          </w:p>
        </w:tc>
      </w:tr>
      <w:tr>
        <w:trPr>
          <w:trHeight w:val="339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专升本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USER</dc:creator>
  <dc:description/>
  <cp:keywords/>
  <dc:language>en-US</dc:language>
  <cp:lastModifiedBy>USER</cp:lastModifiedBy>
  <dcterms:modified xsi:type="dcterms:W3CDTF">2012-06-21T08:36:00Z</dcterms:modified>
  <cp:revision>5</cp:revision>
  <dc:subject/>
  <dc:title/>
</cp:coreProperties>
</file>