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2479"/>
      </w:tblGrid>
      <w:tr>
        <w:trPr>
          <w:trHeight w:val="60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;宋体" w:hAnsi="华文行楷;宋体"/>
                <w:sz w:val="28"/>
              </w:rPr>
            </w:pPr>
            <w:r>
              <w:rPr>
                <w:sz w:val="24"/>
              </w:rPr>
              <w:t>论我国现行调解制度的弊端与改革</w:t>
            </w:r>
          </w:p>
        </w:tc>
      </w:tr>
      <w:tr>
        <w:trPr>
          <w:trHeight w:val="44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43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√社会实践  □实验室建设    □其它</w:t>
            </w:r>
          </w:p>
        </w:tc>
      </w:tr>
      <w:tr>
        <w:trPr>
          <w:trHeight w:val="45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√应用研究  □设计开发      □其它</w:t>
            </w:r>
          </w:p>
        </w:tc>
      </w:tr>
      <w:tr>
        <w:trPr>
          <w:trHeight w:val="317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被誉为“东方经验”的法院调解制度，在一定的历史时期对于及时调纷止争，缓和社会矛盾等方面取得了伟大的成就。但随着我国社会经济的飞速发展，新类型的社会矛盾不断出现，以及人们法律意识的变化，使得调解制度似乎有跟不上时代步伐的迹象，其内在的一些弊端也逐渐凸现。由于调解与判决存在不同的逻辑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因此调解所援用的依据应不同于判决。在排除违反法律法规的禁止性规范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以及侵害国家和社会公共利益、公序良俗和第三人合法权益等情况下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可以参考援引地方习惯、民俗民风、道德、人情等社会规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以满足定纷止争、恢复和谐关系所需的多元化规范要求。从我国调解制度存在的弊端出发，找出问题所在，进而提出改革建议。</w:t>
            </w:r>
            <w:r>
              <w:rPr>
                <w:szCs w:val="21"/>
              </w:rPr>
              <w:t>使得调解制度能够更加</w:t>
            </w:r>
            <w:r>
              <w:rPr>
                <w:szCs w:val="21"/>
              </w:rPr>
              <w:t>全面地、充分地保证当事人行使处分权利，</w:t>
            </w:r>
            <w:r>
              <w:rPr>
                <w:szCs w:val="21"/>
              </w:rPr>
              <w:t>更</w:t>
            </w:r>
            <w:r>
              <w:rPr>
                <w:szCs w:val="21"/>
              </w:rPr>
              <w:t>好地遵循法律所规定的当事人自愿原则和合法原则。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利于保证法院审判活动的公正性与中立性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一）整体要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根据选题，认真查找资料，撰写《开题报告》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严禁抄袭；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论文内容必须概念清楚，思路清晰，层次分明，论据充分、可靠，引用正确，论证有力；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论文必须清楚反映自己的学术观点和学术水平；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论文的字数要求在</w:t>
            </w:r>
            <w:r>
              <w:rPr>
                <w:szCs w:val="21"/>
              </w:rPr>
              <w:t>0.9</w:t>
            </w:r>
            <w:r>
              <w:rPr>
                <w:szCs w:val="21"/>
              </w:rPr>
              <w:t>万字以上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二）论文的时间要求：严格按照指导教师制定的时间表提交相关材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三）请围绕选题，至少阅读以下参考资料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季卫东：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法制与调解的悖论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，《法学研究》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章武生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吴泽勇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：《我国法院调解制度的改革</w:t>
            </w:r>
            <w:r>
              <w:rPr>
                <w:szCs w:val="21"/>
              </w:rPr>
              <w:t>》，《诉讼法论丛》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曹守晔：“法院调解——社会主义司法制度的中国特色”，《河南社会科学》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严琛</w:t>
            </w:r>
            <w:r>
              <w:rPr>
                <w:szCs w:val="21"/>
              </w:rPr>
              <w:t>：“论法院调解的既判力”，《法学杂志》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S1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梁平、陈奎：“论法院调解价值的刚性特质与司法实践的柔性归位”，《东南学术》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何鸣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民事诉讼调解技巧》，人民法院出版社 </w:t>
            </w:r>
            <w:r>
              <w:rPr>
                <w:szCs w:val="21"/>
              </w:rPr>
              <w:t>2006 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黄松有</w:t>
            </w:r>
            <w:r>
              <w:rPr>
                <w:szCs w:val="21"/>
              </w:rPr>
              <w:t>：《</w:t>
            </w:r>
            <w:r>
              <w:rPr>
                <w:szCs w:val="21"/>
              </w:rPr>
              <w:t>诉讼调解要务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人民法院出版社 </w:t>
            </w:r>
            <w:r>
              <w:rPr>
                <w:szCs w:val="21"/>
              </w:rPr>
              <w:t>2006 </w:t>
            </w:r>
            <w:r>
              <w:rPr>
                <w:szCs w:val="21"/>
              </w:rPr>
              <w:t>年版。</w:t>
            </w:r>
          </w:p>
        </w:tc>
      </w:tr>
      <w:tr>
        <w:trPr>
          <w:trHeight w:val="556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04:00Z</dcterms:created>
  <dc:creator>微软用户</dc:creator>
  <dc:description/>
  <cp:keywords/>
  <dc:language>en-US</dc:language>
  <cp:lastModifiedBy>USER</cp:lastModifiedBy>
  <cp:lastPrinted>2012-05-21T14:49:00Z</cp:lastPrinted>
  <dcterms:modified xsi:type="dcterms:W3CDTF">2012-06-25T02:27:00Z</dcterms:modified>
  <cp:revision>12</cp:revision>
  <dc:subject/>
  <dc:title>关于开展网络教育毕业设计（论文）题目库建设工作的通知</dc:title>
</cp:coreProperties>
</file>