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759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华文楷体;宋体" w:hAnsi="华文楷体;宋体" w:eastAsia="华文楷体;宋体"/>
                <w:sz w:val="24"/>
              </w:rPr>
              <w:t>论城市房屋强制拆迁的前提、程序及措施</w:t>
            </w:r>
          </w:p>
        </w:tc>
      </w:tr>
      <w:tr>
        <w:trPr>
          <w:trHeight w:val="44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专升本</w:t>
            </w:r>
          </w:p>
        </w:tc>
      </w:tr>
      <w:tr>
        <w:trPr>
          <w:trHeight w:val="123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√社会实践  □实验室建设    □其它</w:t>
            </w:r>
          </w:p>
        </w:tc>
      </w:tr>
      <w:tr>
        <w:trPr>
          <w:trHeight w:val="29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√应用研究  □设计开发      □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成都唐福珍事件，再到江西宜黄、湖南株洲拆迁自焚案，近年来，因房屋强制拆迁引发的恶性事件频发，在城市房屋强制拆迁领域，发生了公权与私权的激烈冲突。为什么？因为我国现行的城市房屋强制拆迁依据《城市房屋拆迁管理条例》本身规定存在诸多不完善的地方，其许多规定甚至可以说是违反法律、甚至是违反宪法的。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在我国加快城市化进程、经营城市的改革过程中，城市房屋强制拆迁的案例必将时常发生，如何在将来的案例中减少或避免恶性事件的发生，减少公权与私权的激烈冲突，是我们法律人不得不考虑的一个问题。《城市房屋拆迁管理条例》已经处于修改过程中，如何修改，如何设定强制拆迁的前提、程序及措施，对于我们能否达到这一目标是至关重要的。</w:t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工作任务</w:t>
            </w:r>
          </w:p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收集一例具有代表性的因强制拆迁引发的自焚案。分析现行强制拆迁的前提、程序及措施。</w:t>
            </w:r>
          </w:p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运用法理分析我国现行关于城市房屋强制拆迁的前提、程序及措施是否合法、合理，如果存在问题则应当如何解决这些问题。</w:t>
            </w:r>
          </w:p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在前述资料收集、分析整理工作的基础上写出一篇符合要求的毕业论文。</w:t>
            </w:r>
          </w:p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工作要求</w:t>
            </w:r>
          </w:p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根据选题，认真查找资料，撰写《开题报告》。</w:t>
            </w:r>
          </w:p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严禁抄袭。</w:t>
            </w:r>
          </w:p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论文内容必须概念清楚，思路清晰，层次分明，论据充分、可靠，引用正确，论证有力。</w:t>
            </w:r>
          </w:p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论文必须清楚反映自己的学术观点和学术水平。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论文的字数要求在</w:t>
            </w:r>
            <w:r>
              <w:rPr>
                <w:rFonts w:cs="宋体;SimSun" w:ascii="宋体;SimSun" w:hAnsi="宋体;SimSun"/>
                <w:sz w:val="24"/>
              </w:rPr>
              <w:t>0.9</w:t>
            </w:r>
            <w:r>
              <w:rPr>
                <w:rFonts w:ascii="宋体;SimSun" w:hAnsi="宋体;SimSun" w:cs="宋体;SimSun"/>
                <w:sz w:val="24"/>
              </w:rPr>
              <w:t>万字以上。</w:t>
            </w:r>
          </w:p>
        </w:tc>
      </w:tr>
      <w:tr>
        <w:trPr>
          <w:trHeight w:val="556" w:hRule="atLeast"/>
        </w:trPr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楷体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7:57:00Z</dcterms:created>
  <dc:creator>微软用户</dc:creator>
  <dc:description/>
  <cp:keywords/>
  <dc:language>en-US</dc:language>
  <cp:lastModifiedBy>USER</cp:lastModifiedBy>
  <dcterms:modified xsi:type="dcterms:W3CDTF">2012-06-25T02:43:00Z</dcterms:modified>
  <cp:revision>8</cp:revision>
  <dc:subject/>
  <dc:title>附件3</dc:title>
</cp:coreProperties>
</file>