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刑事简易程序的缺陷及完善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国原刑事诉讼法中没有规定简易程序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99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，刑事诉讼法在修改时，在第一审程序中以专节形式增加了“简易程序”。简易程序的增加不仅符合当今世界各国刑事诉讼制度改革的趋势，也是我国司法实践的客观需要，具有重要意义。如何利用刑事简易程序提高办案效率，缓解人民法院因采用控辩式审判所带来的受案压力，同时减轻当事人的讼累，使审判力量的分配和使用趋于科学化和合理化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一、工作任务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szCs w:val="21"/>
              </w:rPr>
              <w:t>该论文应当主要通过阐述刑事简易程序的概念和定义，联系我国简易程序的现状及价值，从中找出我国的简易程序存在的缺陷，并对其原因进行分析，针对这些问题，在借鉴国外及台湾地区先进经验的基础上，对我国的刑事简易程序的完善提出具体构想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二、工作要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根据选题，认真查找资料，撰写《开题报告》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撰写毕业论文详细提纲。论文提纲应分为几个部分。写明论文的中心、重点、主要观点、结论等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严禁抄袭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论文内容必须概念清楚，思路清晰，层次分明，论据充分、可靠，引用正确，论证有力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论文必须清楚反映自己的学术观点和学术水平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论文的字数要求在</w:t>
            </w:r>
            <w:r>
              <w:rPr>
                <w:szCs w:val="21"/>
              </w:rPr>
              <w:t>0.9</w:t>
            </w:r>
            <w:r>
              <w:rPr>
                <w:szCs w:val="21"/>
              </w:rPr>
              <w:t>万字以上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USER</dc:creator>
  <dc:description/>
  <cp:keywords/>
  <dc:language>en-US</dc:language>
  <cp:lastModifiedBy>USER</cp:lastModifiedBy>
  <dcterms:modified xsi:type="dcterms:W3CDTF">2012-06-25T02:05:00Z</dcterms:modified>
  <cp:revision>24</cp:revision>
  <dc:subject/>
  <dc:title/>
</cp:coreProperties>
</file>