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网络环境中的言论自由及其规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选题背景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言论自由是一项基本人权，在世界各国宪法及理论著作中都多有论述，随着社会经济的发展，言论自由的表现形式逐渐多样化，网络言论即是伴随着网络在人们生活当中的普及而逐渐发展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选题目的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网络言论的影响力及影响范围均在不断扩大，而原有关于言论自由的理论对网络言论的性质、界限等均需有所发展。实践当中诸如”“人肉搜索”等问题也需要从理论到立法层面予以关注，这也是本选题的理论及现实意义。</w:t>
            </w:r>
          </w:p>
        </w:tc>
      </w:tr>
      <w:tr>
        <w:trPr>
          <w:trHeight w:val="197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b/>
                <w:sz w:val="24"/>
              </w:rPr>
              <w:t>一、工作任务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要求论文理论联系实际，结合我国国情，综合各派学者的观点，梳理关于言论自由的基本理论，分析网络言论的特殊性，结合典型案例，以宪法学研究为学科研究背景，从网络言论的性质、特点、法律界限及立法规定等方面分析网络环境中的言论自由及其规制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工作要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根据选题，认真查找资料，撰写《开题报告》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严禁抄袭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论文内容必须概念清楚，思路清晰，层次分明，论据充分、可靠，引用正确，论证有力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论文必须清楚反映自己的学术观点和学术水平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论文的字数要求在</w:t>
            </w:r>
            <w:r>
              <w:rPr>
                <w:sz w:val="24"/>
              </w:rPr>
              <w:t>0.9</w:t>
            </w:r>
            <w:r>
              <w:rPr>
                <w:sz w:val="24"/>
              </w:rPr>
              <w:t>万字以上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09:00Z</dcterms:created>
  <dc:creator>微软用户</dc:creator>
  <dc:description/>
  <cp:keywords/>
  <dc:language>en-US</dc:language>
  <cp:lastModifiedBy>USER</cp:lastModifiedBy>
  <dcterms:modified xsi:type="dcterms:W3CDTF">2012-06-25T01:48:00Z</dcterms:modified>
  <cp:revision>2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