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商业贿赂犯罪的认定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对于商业贿赂犯罪，国内立法正逐步完善。但由于此类犯罪构成要件的复杂性和较大的社会危害性，实际上仍存在许多待研究的问题。国外立法在商业贿赂犯罪的范围界定和惩治上与中国有所不同，特别是德国与日本将贿赂认定为一切利益，而不局限于财产利益，我认为有值得借鉴之处，但都有待进一步深入研究。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近年来，随着市场化进程的加快，市场竞争日趋激烈，商业贿赂在一些行业、领域滋生蔓延，破坏市场经济秩序和交易规则，诱发腐败行为和经济犯罪，成为我国经济社会生活中的一大公害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需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提出一系列切实可行的预防和治理对策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虽然立法不断完善，但实践中的运用仍存在许多争议问题，比如，商业贿赂犯罪主体的认定及哪些行为被认定为商业贿赂行为等等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工作任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文应当从以下几个方面进行论述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目前商业贿赂犯罪的现状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关于商业贿赂犯罪</w:t>
            </w:r>
            <w:r>
              <w:rPr>
                <w:rFonts w:ascii="宋体;SimSun" w:hAnsi="宋体;SimSun" w:cs="宋体;SimSun"/>
                <w:sz w:val="24"/>
              </w:rPr>
              <w:t>争议问题的分析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商业贿赂犯罪的认定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工作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选题，认真查找资料，撰写《开题报告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严禁抄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论文内容必须概念清楚，思路清晰，层次分明，论据充分、可靠，引用正确，论证有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论文必须清楚反映自己的学术观点和学术水平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论文的字数要求在</w:t>
            </w:r>
            <w:r>
              <w:rPr>
                <w:rFonts w:cs="宋体;SimSun" w:ascii="宋体;SimSun" w:hAnsi="宋体;SimSun"/>
                <w:sz w:val="24"/>
              </w:rPr>
              <w:t>0.9</w:t>
            </w:r>
            <w:r>
              <w:rPr>
                <w:rFonts w:ascii="宋体;SimSun" w:hAnsi="宋体;SimSun" w:cs="宋体;SimSun"/>
                <w:sz w:val="24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USER</dc:creator>
  <dc:description/>
  <cp:keywords/>
  <dc:language>en-US</dc:language>
  <cp:lastModifiedBy>USER</cp:lastModifiedBy>
  <dcterms:modified xsi:type="dcterms:W3CDTF">2012-06-25T01:38:00Z</dcterms:modified>
  <cp:revision>16</cp:revision>
  <dc:subject/>
  <dc:title/>
</cp:coreProperties>
</file>