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54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912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环境权入宪的理论探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28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√社会实践  □实验室建设    □其它</w:t>
            </w:r>
          </w:p>
        </w:tc>
      </w:tr>
      <w:tr>
        <w:trPr>
          <w:trHeight w:val="25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√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权作为人们享有的在安全、健康的环境中生存和排除不当环境退化的权利，自</w:t>
            </w:r>
            <w:r>
              <w:rPr>
                <w:rFonts w:cs="宋体;SimSun" w:ascii="宋体;SimSun" w:hAnsi="宋体;SimSun"/>
                <w:szCs w:val="21"/>
              </w:rPr>
              <w:t>1960</w:t>
            </w:r>
            <w:r>
              <w:rPr>
                <w:rFonts w:ascii="宋体;SimSun" w:hAnsi="宋体;SimSun" w:cs="宋体;SimSun"/>
                <w:szCs w:val="21"/>
              </w:rPr>
              <w:t>年代首倡继而成为法学理论以来，即是理论研究和法律实践不可回避的热点。在我国，环境权研究更是持续升温，成为环境法体系中的“显学”。目前，学界已从不同角度对环境权进行制度化构建，从私法保护到确立以公众参与为主的程序保障，从环境专门诉讼机制到公益诉讼制度的建立，业已取得很大成就，环境权是社会生产、生活发展提出来的新主张，是人类环境不断恶化及人类环境保护工作不断强化的产物。然而传统法律对公民合法环境权利的保护存在缺陷，因而要在宪法领域寻求环境权的确立，为其他单行的部门法确立环境权奠定宪法基础。但现实中对于环境权入宪这一问题，目前学术界研究较单薄。在各界对于环境权入宪呼声日高的背景下，对这一问题进行深入而细致的研究将是非常必要的。</w:t>
            </w:r>
          </w:p>
        </w:tc>
      </w:tr>
      <w:tr>
        <w:trPr>
          <w:trHeight w:val="470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论文的内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论文理论联系实际，结合我国国情，综合各派学者的观点，分析环境权的产生与发展；环境权的相关问题的界定；环境权宪法保障的理论基础及其必要性；环境权入宪的立法实践与建构等问题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论文的写作要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根据选题，认真查找资料，撰写《开题报告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严禁抄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、可靠，引用正确，论证有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论文必须清楚反映自己的学术观点和学术水平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论文的字数要求在</w:t>
            </w:r>
            <w:r>
              <w:rPr>
                <w:rFonts w:cs="宋体;SimSun" w:ascii="宋体;SimSun" w:hAnsi="宋体;SimSun"/>
                <w:szCs w:val="21"/>
              </w:rPr>
              <w:t>0.9</w:t>
            </w:r>
            <w:r>
              <w:rPr>
                <w:rFonts w:ascii="宋体;SimSun" w:hAnsi="宋体;SimSun" w:cs="宋体;SimSun"/>
                <w:szCs w:val="21"/>
              </w:rPr>
              <w:t>万字以上。</w:t>
            </w:r>
          </w:p>
        </w:tc>
      </w:tr>
      <w:tr>
        <w:trPr>
          <w:trHeight w:val="309" w:hRule="atLeast"/>
        </w:trPr>
        <w:tc>
          <w:tcPr>
            <w:tcW w:w="8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09:00Z</dcterms:created>
  <dc:creator>微软用户</dc:creator>
  <dc:description/>
  <cp:keywords/>
  <dc:language>en-US</dc:language>
  <cp:lastModifiedBy>USER</cp:lastModifiedBy>
  <dcterms:modified xsi:type="dcterms:W3CDTF">2012-06-25T01:57:00Z</dcterms:modified>
  <cp:revision>3</cp:revision>
  <dc:subject/>
  <dc:title>西南科技大学网络教育毕业设计（论文）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