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英语课堂教学活动调查研究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□社会实践  □实验室建设    □√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√应用研究  □设计开发    □其它</w:t>
            </w:r>
          </w:p>
        </w:tc>
      </w:tr>
      <w:tr>
        <w:trPr>
          <w:trHeight w:val="316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rPr>
                <w:rFonts w:ascii="宋体;SimSun" w:hAnsi="宋体;SimSun" w:eastAsia="仿宋_GB2312" w:cs="宋体;SimSun"/>
                <w:kern w:val="0"/>
                <w:sz w:val="28"/>
                <w:szCs w:val="21"/>
                <w:lang w:val="zh-CN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英语语言教学的实质是交际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实现英语教学交际化的关键在于活动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学生通过交际活动而学会英语。教师要达到交际目的会设计和开展各种各样的课堂教学活动。然而什么样的活动最受学生欢迎？该文请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调查研究学生最喜欢的外语课堂教学活动。旨在通过调查，为未来的交际课堂教学设计提供参考依据：一是如何提高学生的学习兴趣；二是如何提高交际活动教学效果；三是如何提高学生英语学习的最终成效。</w:t>
            </w:r>
          </w:p>
        </w:tc>
      </w:tr>
      <w:tr>
        <w:trPr>
          <w:trHeight w:val="3935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资料收集应丰富、详实，引用资料应注明出处，严禁抄袭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研究方法合理，材料或数据来源可靠，处理严密，能很好的说明研究课题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的目的、意义阐述清楚，论点明确，论据充足，逻辑性强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结论正确、完整，能全面总结、归纳研究的最终结果，准确鲜明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论文内容能正确反映社会和时代特征，具有一定理论价值或实践意义，有新颖性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用中文撰写，字数在</w:t>
            </w:r>
            <w:r>
              <w:rPr>
                <w:szCs w:val="21"/>
              </w:rPr>
              <w:t>4000</w:t>
            </w:r>
            <w:r>
              <w:rPr>
                <w:szCs w:val="21"/>
              </w:rPr>
              <w:t>个汉字以上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结构完整，包括题目、摘要（中英文）、目录、正文、结论、致谢、注释、参考文献等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论文格式应规范，引用、参考文献等参照</w:t>
            </w:r>
            <w:r>
              <w:rPr>
                <w:szCs w:val="21"/>
              </w:rPr>
              <w:t>MPA</w:t>
            </w:r>
            <w:r>
              <w:rPr>
                <w:szCs w:val="21"/>
              </w:rPr>
              <w:t>论文格式要求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王金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2:19:00Z</dcterms:created>
  <dc:creator>刘宏伟</dc:creator>
  <dc:description/>
  <cp:keywords/>
  <dc:language>en-US</dc:language>
  <cp:lastModifiedBy>刘宏伟</cp:lastModifiedBy>
  <dcterms:modified xsi:type="dcterms:W3CDTF">2012-09-15T12:19:00Z</dcterms:modified>
  <cp:revision>2</cp:revision>
  <dc:subject/>
  <dc:title/>
</cp:coreProperties>
</file>