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汉语歇后语的特点及其英译策略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□社会实践  □实验室建设    □√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√</w:t>
            </w:r>
            <w:r>
              <w:rPr>
                <w:rFonts w:ascii="宋体;SimSun" w:hAnsi="宋体;SimSun" w:cs="宋体;SimSun"/>
                <w:sz w:val="24"/>
              </w:rPr>
              <w:t>理论研究    □应用研究  □设计开发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歇后语作为一种独特的语言形式，具有其独特的民族特性。研究从歇后语的特点出发，探讨歇后语的英译策略和方法。从语言学角度看，歇后语具有如下特点：句法结构多为复句；用词通俗、口语化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富有鲜明、生动、活泼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幽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特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大量采用比喻、双关、拟人、夸张、借代、对比等修辞方法。歇后语的英译根据翻译的具体目的、歇后语的使用语境及歇后语的种类，选择合适的翻译方法：直译法、意译法、套译法、加注法及直译意译混合翻译法等。如何成功英译汉语歇后语，从理论上说，有其价值和创新之处；从实践意义上说，对翻译实务有积极的补充作用；从跨文化交流来说，可帮助英语国家友人更好地了解中国文化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资料收集应丰富、详实，引用资料应注明出处，严禁抄袭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研究方法合理，材料或数据来源可靠，处理严密，能很好的说明研究课题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论文的目的、意义阐述清楚，论点明确，论据充足，逻辑性强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结论正确、完整，能全面总结、归纳研究的最终结果，准确鲜明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论文内容能正确反映社会和时代特征，具有一定理论价值或实践意义，有新颖性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论文用中文撰写，字数在</w:t>
            </w:r>
            <w:r>
              <w:rPr>
                <w:szCs w:val="21"/>
              </w:rPr>
              <w:t>4000</w:t>
            </w:r>
            <w:r>
              <w:rPr>
                <w:szCs w:val="21"/>
              </w:rPr>
              <w:t>个汉字以上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论文结构完整，包括题目、摘要（中英文）、目录、正文、结论、致谢、注释、参考文献等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论文格式应规范，引用、参考文献等参照</w:t>
            </w:r>
            <w:r>
              <w:rPr>
                <w:szCs w:val="21"/>
              </w:rPr>
              <w:t>MPA</w:t>
            </w:r>
            <w:r>
              <w:rPr>
                <w:szCs w:val="21"/>
              </w:rPr>
              <w:t>论文格式要求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王金龙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2:22:00Z</dcterms:created>
  <dc:creator>刘宏伟</dc:creator>
  <dc:description/>
  <cp:keywords/>
  <dc:language>en-US</dc:language>
  <cp:lastModifiedBy>刘宏伟</cp:lastModifiedBy>
  <dcterms:modified xsi:type="dcterms:W3CDTF">2012-09-15T12:23:00Z</dcterms:modified>
  <cp:revision>2</cp:revision>
  <dc:subject/>
  <dc:title/>
</cp:coreProperties>
</file>