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中学英语词汇教学中的问题及其对策探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16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在英语学习过程中，词汇学习是学生最头疼的一件事。英语词汇不但数量大，而且非常活跃，随着人类社会不断地发展变化，语言也不断发生变化，其中词汇的变化最快、最明显。然而在实际教学中，有些教师所谓的“词汇教学“让学生无所适从。我们先前的教学模式，只是老师讲，学生听，学生记，缺乏在短语和句型中的运用。只是为了让学生在考试中取得好成绩。在这种机械的学习过程中，是学生对英语的学习失去了兴趣。</w:t>
            </w:r>
          </w:p>
          <w:p>
            <w:pPr>
              <w:pStyle w:val="Normal"/>
              <w:spacing w:lineRule="exact" w:line="400"/>
              <w:rPr>
                <w:rFonts w:ascii="宋体;SimSun" w:hAnsi="宋体;SimSun" w:cs="宋体;SimSun"/>
                <w:szCs w:val="21"/>
              </w:rPr>
            </w:pPr>
            <w:r>
              <w:rPr>
                <w:rFonts w:ascii="宋体;SimSun" w:hAnsi="宋体;SimSun" w:cs="宋体;SimSun"/>
                <w:szCs w:val="21"/>
              </w:rPr>
              <w:t>词汇教学的策略的还很多，不同的教师在实际操作中会总结出适合于不同学生的有效的词汇教学方式。教师在教学中应不断地总结出针对具体情况具体问题实行最实用的词汇教学方法，才能使学生对英语词汇学习感兴趣，才能有法可循有样可学，积极学习，从而达到提高中英语词汇的教学效果。</w:t>
            </w:r>
          </w:p>
        </w:tc>
      </w:tr>
      <w:tr>
        <w:trPr>
          <w:trHeight w:val="39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17:00Z</dcterms:created>
  <dc:creator>刘宏伟</dc:creator>
  <dc:description/>
  <cp:keywords/>
  <dc:language>en-US</dc:language>
  <cp:lastModifiedBy>刘宏伟</cp:lastModifiedBy>
  <dcterms:modified xsi:type="dcterms:W3CDTF">2012-09-15T12:17:00Z</dcterms:modified>
  <cp:revision>2</cp:revision>
  <dc:subject/>
  <dc:title/>
</cp:coreProperties>
</file>