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中学英语教学中的语言负迁移现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√应用研究  □设计开发    □其它</w:t>
            </w:r>
          </w:p>
        </w:tc>
      </w:tr>
      <w:tr>
        <w:trPr>
          <w:trHeight w:val="316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母语对英语学习的影响通常表现为正向迁移和负向迁移。众多研究表明，前者能有效促进英语的学习，而后者会阻碍英语学习，给学习者带来困难。因此，教师应研究如何有效促进学习者的正向迁移，并使负向迁移向正向迁移转化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文介绍了英语学习中的语言负迁移现象，并通过列举一些实例阐述了语言负迁移现象对英语学习的影响，尝试对我国中学英语教学提出一些建设性的建议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14:00Z</dcterms:created>
  <dc:creator>刘宏伟</dc:creator>
  <dc:description/>
  <cp:keywords/>
  <dc:language>en-US</dc:language>
  <cp:lastModifiedBy>刘宏伟</cp:lastModifiedBy>
  <dcterms:modified xsi:type="dcterms:W3CDTF">2012-09-15T12:15:00Z</dcterms:modified>
  <cp:revision>2</cp:revision>
  <dc:subject/>
  <dc:title/>
</cp:coreProperties>
</file>