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2"/>
                <w:sz w:val="24"/>
              </w:rPr>
              <w:t>英语任务型阅读</w:t>
            </w:r>
            <w:r>
              <w:rPr>
                <w:rFonts w:cs="Arial" w:ascii="宋体;SimSun" w:hAnsi="宋体;SimSun"/>
                <w:b/>
                <w:bCs/>
                <w:color w:val="000000"/>
                <w:kern w:val="2"/>
                <w:sz w:val="24"/>
              </w:rPr>
              <w:t>(Task-Based Reading)</w:t>
            </w:r>
            <w:r>
              <w:rPr>
                <w:rFonts w:ascii="宋体;SimSun" w:hAnsi="宋体;SimSun" w:cs="Arial"/>
                <w:b/>
                <w:bCs/>
                <w:color w:val="000000"/>
                <w:kern w:val="2"/>
                <w:sz w:val="24"/>
              </w:rPr>
              <w:t>题型分析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√应用研究  □设计开发    □其它</w:t>
            </w:r>
          </w:p>
        </w:tc>
      </w:tr>
      <w:tr>
        <w:trPr>
          <w:trHeight w:val="316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10" w:leader="none"/>
              </w:tabs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中学的英语任务型阅读是在遵循课程标准的基础上，根据任务型教学设计而形成的一种新题型。任务型阅读，顾名思义，是在阅读材料（短文或图表）后，以判断正误或回答问题、填空和翻译句子等形式，让考生在阅读理解的基础上，去完成某项任务或解决所指定的问题。</w:t>
            </w:r>
          </w:p>
          <w:p>
            <w:pPr>
              <w:pStyle w:val="Normal"/>
              <w:tabs>
                <w:tab w:val="clear" w:pos="420"/>
                <w:tab w:val="left" w:pos="5310" w:leader="none"/>
              </w:tabs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英语任务型阅读，是一种新题型，主要考查考生在阅读理解的基础上获取信息和整合信息的能力，注重考查考生的分析判断、逻辑推理及翻译和书面表达等综合运用语言的能力，考查形式主要有阅读填空型、完成表格型、阅读排序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阅读选择型和翻译等形式，任务型阅读的解题应遵循明确任务，认真阅读，读写结合，认真检查等步骤。</w:t>
            </w:r>
          </w:p>
        </w:tc>
      </w:tr>
      <w:tr>
        <w:trPr>
          <w:trHeight w:val="393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11:00Z</dcterms:created>
  <dc:creator>刘宏伟</dc:creator>
  <dc:description/>
  <cp:keywords/>
  <dc:language>en-US</dc:language>
  <cp:lastModifiedBy>刘宏伟</cp:lastModifiedBy>
  <dcterms:modified xsi:type="dcterms:W3CDTF">2012-09-15T12:12:00Z</dcterms:modified>
  <cp:revision>2</cp:revision>
  <dc:subject/>
  <dc:title/>
</cp:coreProperties>
</file>