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委婉语的特征及功能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委婉语是英语语言文化中一种极其普遍的现象。它拥有着悠久的历史和广泛的社会基础。它不但广泛运用于普通老百姓的日常生活中，还频频出现在像莎士比亚、华兹华斯和惠特曼这样的文学巨匠的作品中。委婉语的形式多样，基于不同的分类标准，委婉语言可以分为不同的种类。委婉语的构成方式也很多样，一般来说委婉语可以通过以下几种方式构成：构词手段、语音手段、词汇手段和语义手段。作为一种语言现象，委婉语兼有普遍性和文化差异性，同时也在不断地发展和更新。人们使用委婉语基于以下目的：避讳禁忌、礼貌、美化和掩饰。通过对英语委婉语的学习，我们可以对英语国家的语言文化有一个更深入的认识，以便于正确地理解﹑鉴赏﹑运用英语委婉语，提高对英语作品的鉴赏能力和英语语言的运用能力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_Hlk325818010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21:00Z</dcterms:created>
  <dc:creator>刘宏伟</dc:creator>
  <dc:description/>
  <cp:keywords/>
  <dc:language>en-US</dc:language>
  <cp:lastModifiedBy>刘宏伟</cp:lastModifiedBy>
  <dcterms:modified xsi:type="dcterms:W3CDTF">2012-09-15T12:21:00Z</dcterms:modified>
  <cp:revision>2</cp:revision>
  <dc:subject/>
  <dc:title/>
</cp:coreProperties>
</file>