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2"/>
                <w:sz w:val="24"/>
              </w:rPr>
              <w:t>初中英语写作教学初探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√应用研究  □设计开发    □其它</w:t>
            </w:r>
          </w:p>
        </w:tc>
      </w:tr>
      <w:tr>
        <w:trPr>
          <w:trHeight w:val="316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初中英语的学习阶段，教师的教学往往侧重于对学生了节省时间，赶教学进度，抓好基础知识，每单元最后一课的写作练习总是一带而过或布置为课后作业。而课后往往很少有学生能够认真地按要求完成。即使学生完成了，教师也难以全改。长此以往，学生的写作能力受到了严重的制约。客观地说，书面表达一直是英语教学的一个难点，也是学生应试的一个重点。因此，如何提高学生的写作水平就提上了英语教学的重要日程。</w:t>
            </w:r>
          </w:p>
        </w:tc>
      </w:tr>
      <w:tr>
        <w:trPr>
          <w:trHeight w:val="393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资料收集应丰富、详实，引用资料应注明出处，严禁抄袭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研究方法合理，材料或数据来源可靠，处理严密，能很好的说明研究课题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的目的、意义阐述清楚，论点明确，论据充足，逻辑性强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结论正确、完整，能全面总结、归纳研究的最终结果，准确鲜明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内容能正确反映社会和时代特征，具有一定理论价值或实践意义，有新颖性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用中文撰写，字数在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个汉字以上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Cs w:val="21"/>
              </w:rPr>
              <w:t>论文结构完整，包括题目、摘要（中英文）、目录、正文、结论、致谢、注释、参考文献等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论文格式应规范，引用、参考文献等参照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论文格式要求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15:00Z</dcterms:created>
  <dc:creator>刘宏伟</dc:creator>
  <dc:description/>
  <cp:keywords/>
  <dc:language>en-US</dc:language>
  <cp:lastModifiedBy>刘宏伟</cp:lastModifiedBy>
  <dcterms:modified xsi:type="dcterms:W3CDTF">2012-09-15T12:15:00Z</dcterms:modified>
  <cp:revision>2</cp:revision>
  <dc:subject/>
  <dc:title/>
</cp:coreProperties>
</file>