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>
          <w:trHeight w:val="541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学翻译中译者的主体性</w:t>
            </w:r>
          </w:p>
        </w:tc>
      </w:tr>
      <w:tr>
        <w:trPr>
          <w:trHeight w:val="44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理论研究    □应用研究  □设计开发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译者既是原作文本能动的读者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又是其创造性的再现者。原语和译语语言文化的差异性以及文学艺术语言的形象、生动性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为译者提供了广阔的创造空间。为了最大限度地再现原文的艺术美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译者的主体性是不可缺少的。</w:t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 w:val="24"/>
                <w:lang w:val="zh-CN"/>
              </w:rPr>
            </w:pPr>
            <w:r>
              <w:rPr>
                <w:rFonts w:ascii="Arial" w:hAnsi="Arial" w:cs="Arial"/>
                <w:szCs w:val="21"/>
              </w:rPr>
              <w:t>翻译分为两个过程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即理解原文过程和再现原文的过程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也就是译者首先运用自身的思维能力解析原文的语言材料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追寻作者的思路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然后综合译语的语言表达手段再现原文。无论在理解阶段还是在表达阶段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翻译活动都是与译者的主体因素紧密相连的。译者的主体性是译者在尊重翻译对象的前提下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在翻译过程中所体现的主观能动性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即体现在译作中的自觉人格及审美创造力。文学翻译是所有翻译中最无定性、最变幻莫测、最难把握和最需要创造性的一种翻译。文学文本与普通文本相比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一方面为读者提供了潜在的更为广阔的审美与解读空间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另一方面更受制于语言形式。因此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ascii="Arial" w:hAnsi="Arial" w:cs="Arial"/>
                <w:szCs w:val="21"/>
              </w:rPr>
              <w:t>文学翻译中译者的主体性表现得尤为突出。</w:t>
            </w:r>
          </w:p>
        </w:tc>
      </w:tr>
      <w:tr>
        <w:trPr>
          <w:trHeight w:val="392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1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资料收集应丰富、详实，引用资料应注明出处，严禁抄袭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2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研究方法合理，材料或数据来源可靠，处理严密，能很好的说明研究课题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3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的目的、意义阐述清楚，论点明确，论据充足，逻辑性强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4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结论正确、完整，能全面总结、归纳研究的最终结果，准确鲜明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5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内容能正确反映社会和时代特征，具有一定理论价值或实践意义，有新颖性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6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用中文撰写，字数在</w:t>
            </w:r>
            <w:r>
              <w:rPr>
                <w:rFonts w:cs="Verdana" w:ascii="Verdana" w:hAnsi="Verdana"/>
                <w:color w:val="000000"/>
                <w:szCs w:val="21"/>
              </w:rPr>
              <w:t>4</w:t>
            </w:r>
            <w:r>
              <w:rPr>
                <w:rFonts w:cs="Verdana" w:ascii="Verdana" w:hAnsi="Verdana"/>
                <w:color w:val="000000"/>
                <w:szCs w:val="21"/>
              </w:rPr>
              <w:t>000</w:t>
            </w:r>
            <w:r>
              <w:rPr>
                <w:rFonts w:ascii="Verdana" w:hAnsi="Verdana" w:cs="Verdana"/>
                <w:color w:val="000000"/>
                <w:szCs w:val="21"/>
              </w:rPr>
              <w:t>个汉字以上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7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结构完整，包括题目、摘要（中英文）、目录、正文、结论、致谢、注释、参考文献等。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  <w:t>8</w:t>
            </w:r>
            <w:r>
              <w:rPr>
                <w:rFonts w:ascii="Verdana" w:hAnsi="Verdana" w:cs="Verdana"/>
                <w:color w:val="000000"/>
                <w:szCs w:val="21"/>
              </w:rPr>
              <w:t>．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color w:val="000000"/>
                <w:szCs w:val="21"/>
              </w:rPr>
              <w:t>论文格式应规范，引用、参考文献等参照</w:t>
            </w:r>
            <w:r>
              <w:rPr>
                <w:rFonts w:cs="Verdana" w:ascii="Verdana" w:hAnsi="Verdana"/>
                <w:color w:val="000000"/>
                <w:szCs w:val="21"/>
              </w:rPr>
              <w:t>MPA</w:t>
            </w:r>
            <w:r>
              <w:rPr>
                <w:rFonts w:ascii="Verdana" w:hAnsi="Verdana" w:cs="Verdana"/>
                <w:color w:val="000000"/>
                <w:szCs w:val="21"/>
              </w:rPr>
              <w:t>论文格式要求。</w:t>
            </w:r>
          </w:p>
        </w:tc>
      </w:tr>
      <w:tr>
        <w:trPr>
          <w:trHeight w:val="467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金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1:53:00Z</dcterms:created>
  <dc:creator>刘宏伟</dc:creator>
  <dc:description/>
  <cp:keywords/>
  <dc:language>en-US</dc:language>
  <cp:lastModifiedBy>刘宏伟</cp:lastModifiedBy>
  <dcterms:modified xsi:type="dcterms:W3CDTF">2012-09-15T11:54:00Z</dcterms:modified>
  <cp:revision>2</cp:revision>
  <dc:subject/>
  <dc:title/>
</cp:coreProperties>
</file>