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2"/>
                <w:sz w:val="24"/>
              </w:rPr>
              <w:t>探究身体语言在英语教学中的辅助作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人们在交际时，特别是口头交际时，往往不只是动嘴说就了事的。人们在说话的同时，身体的其他部分也会有所动作。表现最活跃的就是面部表情，还有身体的姿势、手势等等都在传递着信息，这就是身体的语言。据统计，两个人在谈话时，只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３５％的信息是由语言传递的，其他６５％的信息则是由非语言交际</w:t>
            </w:r>
            <w:r>
              <w:rPr>
                <w:rFonts w:ascii="Arial" w:hAnsi="Arial" w:cs="Arial"/>
                <w:sz w:val="21"/>
                <w:szCs w:val="21"/>
              </w:rPr>
              <w:t>方式传递的。学习英语的过程就是交际的过程，由此可见，有形无声的身体语言在英语教学中的作用是不容忽视的。一、身体语言可以激发学生的情感和学习热情情感是人的心理机制中心，是一种很强的内动力。缺乏情感，就不可能有强大的学习动力。教师应抓住这个重要因素，通过赞许的微笑、鼓励的眼光等身体语言不断促成师生情感的共鸣，激发学生学习热情。 </w:t>
            </w:r>
          </w:p>
        </w:tc>
      </w:tr>
      <w:tr>
        <w:trPr>
          <w:trHeight w:val="39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19:00Z</dcterms:created>
  <dc:creator>刘宏伟</dc:creator>
  <dc:description/>
  <cp:keywords/>
  <dc:language>en-US</dc:language>
  <cp:lastModifiedBy>刘宏伟</cp:lastModifiedBy>
  <dcterms:modified xsi:type="dcterms:W3CDTF">2012-09-15T12:20:00Z</dcterms:modified>
  <cp:revision>2</cp:revision>
  <dc:subject/>
  <dc:title/>
</cp:coreProperties>
</file>