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“毒胶囊”看我国药品安全监督体系现状及思考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□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课题概况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目前，中国药品监管体系现行是“一体二级”的多部门性质的管理体制。近年来，全国食品药品监管系统以科学发展观为指导，树立科学监管理念，团结一致，齐心协力，积极查处大案要案，沉着应对突发事件， 整治药品注册申报资料造假，治理“一药多名”等均取得显著成效；查处“</w:t>
            </w:r>
            <w:r>
              <w:rPr>
                <w:rFonts w:cs="宋体;SimSun" w:ascii="宋体;SimSun" w:hAnsi="宋体;SimSun"/>
                <w:szCs w:val="21"/>
              </w:rPr>
              <w:t xml:space="preserve">12.7 </w:t>
            </w:r>
            <w:r>
              <w:rPr>
                <w:rFonts w:ascii="宋体;SimSun" w:hAnsi="宋体;SimSun" w:cs="宋体;SimSun"/>
                <w:szCs w:val="21"/>
              </w:rPr>
              <w:t>假药案”、仿冒“肉毒素”案、“欣弗”案、“人血白蛋白”案、“注射用甲氨蝶呤”等一批大案要案；通过严厉打击制售假劣药品行为，大力整治中药材专业市场， 集中整顿疫苗生产流通秩序，强化对医疗器械生产的监管，打击虚假违法药品广告， 有效遏制了制售假冒伪劣食品药品猖獗的势头。同时，工商、质检、卫生、农业等有关部门联合行动，开展打击邮寄假劣药品、非法回收药品的专项整治行动，通过深入开展农村食品药品“三网”建设，实施惠民工程，保护了公众的饮食用药安全，解决了一系列关系群众切身利益的突出问题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但是在现行的药品监管体系当中也存在着一定的问题，其主要体现在以下几个方面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医、药监管职责分离有悖“以健康为导向”的监管目标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药品质量监管的效机制有待健全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定价监管难以逆转虚高药价的形成机制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现有制度规范对药品监管机构及人员的事前制约有限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保障群众用药合法权益的效果尚待改善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这些缺陷问题都制约着我国药品安全监督体系的健康发展，只有有一个健全的科学的药品安全监督体系才能保证药品的质量，因此有必要对该体系中所存在的问题进行研究，以不断完善和改进该体系，这将为我国药品市场的发展奠定坚实的基础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内容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认识“毒胶囊”事件发生的根本原因，并认识其反映出当前我国药品安全监督体系的现状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通过对该体系现状的分析，发现其中所存在的问题，并对其进行思考分析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提出相应的对策解决相关问题，以不断完善我国药品安全体系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：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与主要文献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陈素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我国药品监督管理现状及对策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药学实践杂志</w:t>
            </w:r>
            <w:r>
              <w:rPr>
                <w:rFonts w:cs="宋体;SimSun" w:ascii="宋体;SimSun" w:hAnsi="宋体;SimSun"/>
                <w:szCs w:val="21"/>
              </w:rPr>
              <w:t>.2003,21(2):105-107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ascii="宋体;SimSun" w:hAnsi="宋体;SimSun" w:cs="宋体;SimSun"/>
                <w:szCs w:val="21"/>
              </w:rPr>
              <w:t>高天兵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丛佳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我国上市后药品监管的现状及对策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中国药事</w:t>
            </w:r>
            <w:r>
              <w:rPr>
                <w:rFonts w:cs="宋体;SimSun" w:ascii="宋体;SimSun" w:hAnsi="宋体;SimSun"/>
                <w:szCs w:val="21"/>
              </w:rPr>
              <w:t>.2007,21(11):869-870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3]</w:t>
            </w:r>
            <w:r>
              <w:rPr>
                <w:rFonts w:ascii="宋体;SimSun" w:hAnsi="宋体;SimSun" w:cs="宋体;SimSun"/>
                <w:szCs w:val="21"/>
              </w:rPr>
              <w:t>吉利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李卫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平其能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药品监管体制发展情况之我见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国际医药卫生导报</w:t>
            </w:r>
            <w:r>
              <w:rPr>
                <w:rFonts w:cs="宋体;SimSun" w:ascii="宋体;SimSun" w:hAnsi="宋体;SimSun"/>
                <w:szCs w:val="21"/>
              </w:rPr>
              <w:t>.2009,15(19):123-126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马家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09:45:00Z</cp:lastPrinted>
  <dcterms:modified xsi:type="dcterms:W3CDTF">2012-06-20T03:48:00Z</dcterms:modified>
  <cp:revision>10</cp:revision>
  <dc:subject/>
  <dc:title/>
</cp:coreProperties>
</file>