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试论生态农业与粮食安全的协调发展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持续发展是我国经济发展的重要战略，生态农业是一种重要的农业可持续发展方式。研究生态农业与粮食安全的关系，有利于当地发展生态农业时，保证保证粮食安全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内容与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收集粮食生产效率高的生态农业案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分析这些生态农业粮食产量高的原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论证说明科学发展生态农业可以促进粮食生产，保障粮食安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分析与典型调查相结合，案例为依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毕业论文的要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参考文献与开题报告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查阅与本研究关系密切的参考文献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篇以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论文内容和要求写出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的开题报告。开题报告要体现对研究内容和方法的深入理解，以及对参考文献的消化掌握，切记对参考文献的拼凑堆积。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、论文撰写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按照学校的毕业论文撰写规范撰写论文。论文字数不少于</w:t>
            </w:r>
            <w:r>
              <w:rPr>
                <w:sz w:val="24"/>
              </w:rPr>
              <w:t>10000</w:t>
            </w:r>
            <w:r>
              <w:rPr>
                <w:sz w:val="24"/>
              </w:rPr>
              <w:t>字，格式等符合要求，参考文献要消化理解，结果要可靠，分析要深入，结论要有依据，讨论要注意多种可能性，语言自然流畅。另外，在对计算结果进行分析时，注意层次性、逻辑性，最好用图表直观地表示；根据计算结果，找出规律性的东西来，阐明规律性和差异性的原因及其生产上的利用情况。注意类似论文的分析方法和表达方法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永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29:00Z</dcterms:created>
  <dc:creator>刘宏伟</dc:creator>
  <dc:description/>
  <cp:keywords/>
  <dc:language>en-US</dc:language>
  <cp:lastModifiedBy>刘宏伟</cp:lastModifiedBy>
  <dcterms:modified xsi:type="dcterms:W3CDTF">2012-09-14T13:30:00Z</dcterms:modified>
  <cp:revision>2</cp:revision>
  <dc:subject/>
  <dc:title/>
</cp:coreProperties>
</file>