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西南科技大学网络教育毕业设计（论文）任务书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579"/>
      </w:tblGrid>
      <w:tr>
        <w:trPr>
          <w:trHeight w:val="60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果品质量的思考</w:t>
            </w:r>
          </w:p>
        </w:tc>
      </w:tr>
      <w:tr>
        <w:trPr>
          <w:trHeight w:val="60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582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AdobeHeitiStd-Regular;方正姚体" w:hAnsi="AdobeHeitiStd-Regular;方正姚体" w:eastAsia="AdobeHeitiStd-Regular;方正姚体" w:cs="AdobeHeitiStd-Regular;方正姚体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1984</w:t>
            </w:r>
            <w:r>
              <w:rPr>
                <w:rFonts w:ascii="宋体;SimSun" w:hAnsi="宋体;SimSun" w:cs="宋体;SimSun"/>
                <w:sz w:val="24"/>
              </w:rPr>
              <w:t>年果品购销改革以来，我国果树生产有了飞速发展，果树总面积、总产量已跃居世界第一位。但在果树单产、果品质量、国际市场占有率和经济效益等方面远逊于先进国家，其核心问题是果品质量欠佳，高档果品太少。据有关资料显示，我国约有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的幼龄果园投产，高产园中还有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的低产劣质果园。全国平均每亩单产只及世界中等发达国家的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左右，因此成本也高。果品的外观和内在品质差，缺乏市场竞争力，经济效益低。果品质量不佳主要表现为果实个小（低于标准）、果形不正（偏斜）、果形指数低（太扁）、果面不光洁（污渍、锈斑）、着色不良，色泽不艳；果肉硬度小、含糖量不足、不耐贮运、污染严重，加之采后处理（分级、洗果、涂蜡、包装等）跟不上，致使商品质量下降。形成的原因主要是果农的素质较低，经营粗放。</w:t>
            </w:r>
          </w:p>
        </w:tc>
      </w:tr>
      <w:tr>
        <w:trPr>
          <w:trHeight w:val="233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查阅相关资料，结合当地实际情况，认真分析和思考影响果品质量的原因，提出改善和提高果品质量的对策。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文内容必须概念清楚，思路清晰，层次分明，论据充分可靠，引用正确，论证有力。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论文的字数要求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字以上。</w:t>
            </w:r>
          </w:p>
        </w:tc>
      </w:tr>
      <w:tr>
        <w:trPr>
          <w:trHeight w:val="556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刘仁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dobeHeitiStd-Regular">
    <w:altName w:val="方正姚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2:43:00Z</dcterms:created>
  <dc:creator>User</dc:creator>
  <dc:description/>
  <cp:keywords/>
  <dc:language>en-US</dc:language>
  <cp:lastModifiedBy>刘宏伟</cp:lastModifiedBy>
  <cp:lastPrinted>2012-06-20T09:53:00Z</cp:lastPrinted>
  <dcterms:modified xsi:type="dcterms:W3CDTF">2012-09-14T13:27:00Z</dcterms:modified>
  <cp:revision>11</cp:revision>
  <dc:subject/>
  <dc:title/>
</cp:coreProperties>
</file>