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"/>
        <w:gridCol w:w="2609"/>
        <w:gridCol w:w="809"/>
        <w:gridCol w:w="142"/>
        <w:gridCol w:w="1701"/>
        <w:gridCol w:w="1759"/>
      </w:tblGrid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地膜覆盖栽培的应用及其问题与对策</w:t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47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，我国开始引进地膜覆盖栽培技术，并在多种作物栽培上进行试验研究。通过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余年的试验研究和示范推广，已经形成了各种生态区的不同作物的地膜栽培配套技术体系。目前地膜覆盖栽培已成为我国广泛采用的一项重要的栽培技术。 　　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   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地膜覆盖具有增温防冻，保墒防旱，排水保土、肥，驱蚜防病，消灭杂草和增强光照等多种效应。只要针对当地不良的环境因素，采用适宜的地膜种类、地膜覆盖方式和配套栽培技术体系，就可以改变或缓解不良环境因素对作物生长发育的影响，使其达到或接近作物生长发育的需要，提高作物产量，改善其品质，增加经济效益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在地膜覆盖栽培的应用过程中，各地都有一些独到技术措施和存在一些问题。本论文对一个地区</w:t>
            </w:r>
            <w:r>
              <w:rPr>
                <w:szCs w:val="21"/>
              </w:rPr>
              <w:t>地膜覆盖栽培的应用现状和问题进行调查和分析，提出解决问题的对策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</w:tr>
      <w:tr>
        <w:trPr>
          <w:trHeight w:val="334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，在地膜覆盖栽培技术采用率高的地区调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以上村的地膜覆盖栽培涉及的作物、面积、增产增收情况，存在的问题和解决这些问题的建议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数据翔实，论据充分可靠，引用正确，论证有力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陶诗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54:00Z</cp:lastPrinted>
  <dcterms:modified xsi:type="dcterms:W3CDTF">2012-06-20T03:26:00Z</dcterms:modified>
  <cp:revision>17</cp:revision>
  <dc:subject/>
  <dc:title/>
</cp:coreProperties>
</file>