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759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川麦冬多糖对糖尿病小鼠免疫功能的影响</w:t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7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来，我国共进行了四次不同程度的糖尿病流行病学调查，根据《中国糖尿病控制现状》报告表明，我国已成为糖尿病发病的“重灾区”，是全球糖尿病第二大国，更让人忧心的是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越来越多的孩子也成了糖尿病患者。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麦冬为百合科植物的干燥块根，具有养阴生津、润肺清心的功效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相关麦冬多糖的生物活性研究表明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麦冬多糖具多种生物活性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主要集中在免疫活性、降血糖、胸腺脾脏指数、恒磁场的免疫损伤、抗心肌缺血、耐缺氧能力等方面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可以增加机体耐缺氧；具有恒磁场免疫损伤保护的作用；能降血糖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并能促使胰岛细胞的恢复；提高免疫功能和核酸合成率；促进抗体、补体、溶菌酶等的产生等。麦冬多糖是麦冬块茎的主要提取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麦冬的药性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有很高的医用价值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目的和意义：</w:t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研究麦冬多糖对正常和实验性糖尿病小鼠胸腺指数、脾脏指数、红白细胞数的影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了解麦冬多糖的生物学特性及药理作用，尤其是对糖尿病免疫力的作用，以便于增加糖尿病免疫力的辅助治疗，为临床实验提供依据。</w:t>
            </w:r>
          </w:p>
        </w:tc>
      </w:tr>
      <w:tr>
        <w:trPr>
          <w:trHeight w:val="33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 w:eastAsia="黑体;SimHei"/>
                <w:kern w:val="0"/>
                <w:sz w:val="24"/>
                <w:szCs w:val="21"/>
              </w:rPr>
              <w:t>工作任务</w:t>
            </w:r>
            <w:r>
              <w:rPr>
                <w:rFonts w:cs="宋体;SimSun" w:ascii="宋体;SimSun" w:hAnsi="宋体;SimSun"/>
                <w:sz w:val="24"/>
                <w:szCs w:val="21"/>
              </w:rPr>
              <w:t>: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确定</w:t>
            </w:r>
            <w:r>
              <w:rPr>
                <w:rFonts w:ascii="宋体;SimSun" w:hAnsi="宋体;SimSun" w:cs="宋体;SimSun"/>
                <w:sz w:val="24"/>
              </w:rPr>
              <w:t>试验方案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建立研究动物模型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了解试验过程所需的步骤的具体操作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科学严谨按照试验步骤完成试验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做好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ascii="宋体;SimSun" w:hAnsi="宋体;SimSun" w:cs="宋体;SimSun"/>
                <w:sz w:val="24"/>
              </w:rPr>
              <w:t>期间的</w:t>
            </w:r>
            <w:r>
              <w:rPr>
                <w:rFonts w:ascii="宋体;SimSun" w:hAnsi="宋体;SimSun" w:cs="宋体;SimSun"/>
                <w:sz w:val="24"/>
              </w:rPr>
              <w:t>观察和实验数据记录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实验资料整理和数据处理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文献资料查阅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相关的中外文献资料至少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篇以上。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研究的背景、目的、意义及技术路线，要附注具体而确切的参考文献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实验或设计实验简要方案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方案的筛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广泛查阅文献资料的基础上，根据毕业论文（设计）的内容，提出初步实验方案，明确实验地点、阶段进展及经费预算，随后与导师充分讨论、修改、调整，制定详细的实验方案。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过程</w:t>
            </w:r>
          </w:p>
          <w:p>
            <w:pPr>
              <w:pStyle w:val="Normal"/>
              <w:spacing w:lineRule="exact" w:line="4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阶段，需熟悉相关仪器设备的性能和操作规范，正确使用仪器设备，注意安全，按实验方案进行实验，对实验过程、实验现象和数据进行详细记录，数据要真实可靠。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结果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、分析实验数据。进行科学分析、展开深入讨论，并作出结论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对论文（设计）的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规范并符合要求，数据要真实可靠，并进行科学分析、得出数据、展开深入讨论，并作出结论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撰写毕业论文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毕业论文要求规范撰写论文，论文在字数达</w:t>
            </w: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ascii="宋体;SimSun" w:hAnsi="宋体;SimSun" w:cs="宋体;SimSun"/>
                <w:sz w:val="24"/>
              </w:rPr>
              <w:t>以上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苟兴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10:03:00Z</cp:lastPrinted>
  <dcterms:modified xsi:type="dcterms:W3CDTF">2012-06-20T03:34:00Z</dcterms:modified>
  <cp:revision>28</cp:revision>
  <dc:subject/>
  <dc:title/>
</cp:coreProperties>
</file>