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同兔舍类型舍内温度变化的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我国养兔业的现状：</w:t>
            </w:r>
            <w:r>
              <w:rPr>
                <w:rFonts w:ascii="宋体;SimSun" w:hAnsi="宋体;SimSun" w:cs="宋体;SimSun"/>
                <w:sz w:val="24"/>
              </w:rPr>
              <w:t>改革开放以后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养兔业经过几代人的不懈努力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已经进入快速良性发展阶段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兔子性喜干燥环境，高温高湿或低温高湿都对兔子尤其是对长毛兔有百害而无一利。据生产实践表明，空气湿度过大常会导致笼社潮湿不堪，污染被毛，影响兔毛质量。</w:t>
            </w:r>
            <w:r>
              <w:rPr>
                <w:rFonts w:ascii="宋体;SimSun" w:hAnsi="宋体;SimSun" w:cs="宋体;SimSun"/>
                <w:kern w:val="0"/>
                <w:sz w:val="24"/>
                <w:vertAlign w:val="superscript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而对于肉兔来说，肉兔长相肥硕，对温湿度的要求也高。在高温高湿的环境中，影响肉兔的散热，导致兔子易中暑。所以对于控制舍内湿度，有助于提高兔子的生长发育与生长性能，从而在我们的试验上提供了有效的依据。</w:t>
            </w:r>
            <w:r>
              <w:rPr>
                <w:rFonts w:ascii="宋体;SimSun" w:hAnsi="宋体;SimSun" w:cs="宋体;SimSun"/>
                <w:kern w:val="0"/>
                <w:sz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目的：在生产生活中，何种类型的兔舍能最大限度的发挥兔子的经济效能、能在最大限度下减少生产成本、意图获得最大的利益。根据兔子的生物学特性和兔子的生活习性，建造出适合兔子生长的兔舍，在一个最适宜的环境中生长，以获得我们期望的最大利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意义：</w:t>
            </w:r>
            <w:r>
              <w:rPr>
                <w:rFonts w:ascii="宋体;SimSun" w:hAnsi="宋体;SimSun" w:cs="宋体;SimSun"/>
                <w:sz w:val="24"/>
              </w:rPr>
              <w:t>家兔是恒温动物，其体温平均在</w:t>
            </w:r>
            <w:r>
              <w:rPr>
                <w:sz w:val="24"/>
              </w:rPr>
              <w:t>38.3-39.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之间，家兔为了维持体温正常，要随时调节温度随时散热和自身的产热。所以舍内温度的高低都会对兔体造成影响。</w:t>
            </w:r>
            <w:r>
              <w:rPr>
                <w:sz w:val="24"/>
              </w:rPr>
              <w:t>到底温度到底对兔子的影响有多大，而兔舍的类型不同，到底在保持温度的能力上有何差异呢。本次试验研究主要观察不同类型的兔舍在保持其他条件，因素不变的情况下在同一时间测出的温度有什么，不同来探求出哪种更适合用于南方。</w:t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 w:eastAsia="黑体;SimHei"/>
                <w:kern w:val="0"/>
                <w:sz w:val="24"/>
                <w:szCs w:val="21"/>
              </w:rPr>
              <w:t>工作任务</w:t>
            </w:r>
            <w:r>
              <w:rPr>
                <w:rFonts w:cs="宋体;SimSun" w:ascii="宋体;SimSun" w:hAnsi="宋体;SimSun"/>
                <w:sz w:val="24"/>
                <w:szCs w:val="21"/>
              </w:rPr>
              <w:t>: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确定</w:t>
            </w:r>
            <w:r>
              <w:rPr>
                <w:rFonts w:ascii="宋体;SimSun" w:hAnsi="宋体;SimSun" w:cs="宋体;SimSun"/>
                <w:sz w:val="24"/>
              </w:rPr>
              <w:t>试验方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不同类型兔舍纸箱成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了解试验过程所需的步骤的具体操作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科学严谨按照试验步骤完成试验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做好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期间的</w:t>
            </w:r>
            <w:r>
              <w:rPr>
                <w:rFonts w:ascii="宋体;SimSun" w:hAnsi="宋体;SimSun" w:cs="宋体;SimSun"/>
                <w:sz w:val="24"/>
              </w:rPr>
              <w:t>观察和实验数据记录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实验资料整理和数据处理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文献资料查阅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相关的中外文献资料至少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篇以上（其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以上外文文献）。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研究的背景、目的、意义及技术路线，要附注具体而确切的参考文献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实验或设计实验简要方案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方案的筛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广泛查阅文献资料的基础上，根据毕业论文（设计）的内容，提出初步实验方案，明确实验地点、阶段进展及经费预算，随后与导师充分讨论、修改、调整，制定详细的实验方案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过程</w:t>
            </w:r>
          </w:p>
          <w:p>
            <w:pPr>
              <w:pStyle w:val="Normal"/>
              <w:spacing w:lineRule="exact" w:line="4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阶段，需熟悉相关仪器设备的性能和操作规范，正确使用仪器设备，注意安全，按实验方案进行实验，对实验过程、实验现象和数据进行详细记录，数据要真实可靠。</w:t>
            </w:r>
          </w:p>
          <w:p>
            <w:pPr>
              <w:pStyle w:val="Normal"/>
              <w:spacing w:lineRule="exact" w:line="48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实验结果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、分析实验数据。进行科学分析、展开深入讨论，并作出结论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对论文（设计）的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规范并符合要求，数据要真实可靠，并进行科学分析、得出数据、展开深入讨论，并作出结论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撰写毕业论文</w:t>
            </w:r>
            <w:r>
              <w:rPr>
                <w:rFonts w:ascii="宋体;SimSun" w:hAnsi="宋体;SimSun" w:cs="宋体;SimSun"/>
                <w:sz w:val="24"/>
              </w:rPr>
              <w:t>按照毕业论文要求规范撰写论文，字数上要达到一万字以上。</w:t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苟兴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10:01:00Z</cp:lastPrinted>
  <dcterms:modified xsi:type="dcterms:W3CDTF">2012-06-20T03:33:00Z</dcterms:modified>
  <cp:revision>24</cp:revision>
  <dc:subject/>
  <dc:title/>
</cp:coreProperties>
</file>