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1"/>
        <w:gridCol w:w="2609"/>
        <w:gridCol w:w="809"/>
        <w:gridCol w:w="142"/>
        <w:gridCol w:w="1701"/>
        <w:gridCol w:w="1759"/>
      </w:tblGrid>
      <w:tr>
        <w:trPr>
          <w:trHeight w:val="607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不同兔舍类型舍内湿度变化的研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2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农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专升本</w:t>
            </w:r>
          </w:p>
        </w:tc>
      </w:tr>
      <w:tr>
        <w:trPr>
          <w:trHeight w:val="452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教师科研    □社会实践  □实验室建设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  <w:tr>
        <w:trPr>
          <w:trHeight w:val="47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理论研究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应用研究  □设计开发  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  <w:tr>
        <w:trPr>
          <w:trHeight w:val="357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我国养兔业的现状：</w:t>
            </w:r>
            <w:r>
              <w:rPr>
                <w:rFonts w:ascii="宋体;SimSun" w:hAnsi="宋体;SimSun" w:cs="宋体;SimSun"/>
                <w:sz w:val="24"/>
              </w:rPr>
              <w:t>改革开放以后，</w:t>
            </w:r>
            <w:r>
              <w:rPr>
                <w:rFonts w:ascii="宋体;SimSun" w:hAnsi="宋体;SimSun" w:cs="宋体;SimSun"/>
                <w:kern w:val="0"/>
                <w:sz w:val="24"/>
              </w:rPr>
              <w:t>中国养兔业经过几代人的不懈努力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已经进入快速良性发展阶段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兔子性喜干燥环境，高温高湿或低温高湿都对兔子尤其是对长毛兔有百害而无一利。据生产实践表明，空气湿度过大常会导致笼社潮湿不堪，污染被毛，影响兔毛质量。</w:t>
            </w:r>
            <w:r>
              <w:rPr>
                <w:rFonts w:ascii="宋体;SimSun" w:hAnsi="宋体;SimSun" w:cs="宋体;SimSun"/>
                <w:kern w:val="0"/>
                <w:sz w:val="24"/>
                <w:vertAlign w:val="superscript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而对于肉兔来说，肉兔长相肥硕，对温湿度的要求也高。在高温高湿的环境中，影响肉兔的散热，导致兔子易中暑。所以对于控制舍内湿度，有助于提高兔子的生长发育与生长性能，从而在我们的试验上提供了有效的依据。</w:t>
            </w:r>
            <w:r>
              <w:rPr>
                <w:rFonts w:ascii="宋体;SimSun" w:hAnsi="宋体;SimSun" w:cs="宋体;SimSun"/>
                <w:kern w:val="0"/>
                <w:sz w:val="24"/>
                <w:vertAlign w:val="superscript"/>
              </w:rPr>
              <w:t xml:space="preserve"> 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目的和意义：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sz w:val="24"/>
              </w:rPr>
              <w:t>目的：在生产生活中，何种类型的兔舍能最大限度的发挥兔子的经济效能，和能在最大限度下减少成本，意图获得最大的利益。根据兔子的生物学特性和兔子的生活习性，建造出适合兔子生长的兔舍，在一个最适宜的环境中生长，以获得我们期望的最大利益。</w:t>
            </w:r>
          </w:p>
          <w:p>
            <w:pPr>
              <w:pStyle w:val="Normal"/>
              <w:spacing w:lineRule="exact" w:line="440"/>
              <w:ind w:firstLine="5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  <w:t>兔舍建筑目的，第一是从家兔的生物学特性出发，尽量满足家兔对环境的要求，以保证家兔能够健康地生长和繁殖，尽可能的提高其产品的数量和质量；第二是有利于饲养人员的日常饲养管理、防疫等方面的管理，提高劳动生产效率。兔舍建筑的选址和建造最终是通过上述两方面的联合，为利用家兔的经济效益而创造必要的积极基础条件。也就是说，兔舍建筑的目的是为了促使养兔业高产，优质、高效、积极的生产。</w:t>
            </w:r>
            <w:r>
              <w:rPr>
                <w:sz w:val="24"/>
              </w:rPr>
              <w:t>意义：</w:t>
            </w:r>
            <w:r>
              <w:rPr>
                <w:rFonts w:ascii="宋体;SimSun" w:hAnsi="宋体;SimSun" w:cs="宋体;SimSun"/>
                <w:sz w:val="24"/>
              </w:rPr>
              <w:t>家兔是恒温动物，其体温平均在</w:t>
            </w:r>
            <w:r>
              <w:rPr>
                <w:sz w:val="24"/>
              </w:rPr>
              <w:t>38.3-39.5</w:t>
            </w:r>
            <w:r>
              <w:rPr>
                <w:rFonts w:cs="宋体;SimSun" w:ascii="宋体;SimSun" w:hAnsi="宋体;SimSun"/>
                <w:sz w:val="24"/>
              </w:rPr>
              <w:t>℃</w:t>
            </w:r>
            <w:r>
              <w:rPr>
                <w:rFonts w:ascii="宋体;SimSun" w:hAnsi="宋体;SimSun" w:cs="宋体;SimSun"/>
                <w:sz w:val="24"/>
              </w:rPr>
              <w:t>之间，家兔为了维持体温正常，要随时调节湿度随时散热和自身的产热。所以舍内湿度的高低都会对兔体造成影响。</w:t>
            </w:r>
            <w:r>
              <w:rPr>
                <w:sz w:val="24"/>
              </w:rPr>
              <w:t>到底湿度到底对兔子的影响有多大，而兔舍的类型不同，到底在保持湿度的能力上有何差异呢。本次试验研究主要观察不同类型的兔舍在保持其他条件，因素不变的情况下在同一时间测出的湿度有什么，不同来探求出哪种更适合用于南方。</w:t>
            </w:r>
          </w:p>
        </w:tc>
      </w:tr>
      <w:tr>
        <w:trPr>
          <w:trHeight w:val="3343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宋体;SimSun" w:eastAsia="黑体;SimHei"/>
                <w:kern w:val="0"/>
                <w:sz w:val="24"/>
                <w:szCs w:val="21"/>
              </w:rPr>
              <w:t>工作任务</w:t>
            </w:r>
            <w:r>
              <w:rPr>
                <w:rFonts w:cs="宋体;SimSun" w:ascii="宋体;SimSun" w:hAnsi="宋体;SimSun"/>
                <w:sz w:val="24"/>
                <w:szCs w:val="21"/>
              </w:rPr>
              <w:t>: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确定</w:t>
            </w:r>
            <w:r>
              <w:rPr>
                <w:rFonts w:ascii="宋体;SimSun" w:hAnsi="宋体;SimSun" w:cs="宋体;SimSun"/>
                <w:sz w:val="24"/>
              </w:rPr>
              <w:t>试验方案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不同类型兔舍纸箱成型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了解试验过程所需的步骤的具体操作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科学严谨按照试验步骤完成试验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并做好</w:t>
            </w:r>
            <w:r>
              <w:rPr>
                <w:rFonts w:ascii="宋体;SimSun" w:hAnsi="宋体;SimSun" w:cs="宋体;SimSun"/>
                <w:sz w:val="24"/>
              </w:rPr>
              <w:t>实验</w:t>
            </w:r>
            <w:r>
              <w:rPr>
                <w:rFonts w:ascii="宋体;SimSun" w:hAnsi="宋体;SimSun" w:cs="宋体;SimSun"/>
                <w:sz w:val="24"/>
              </w:rPr>
              <w:t>期间的</w:t>
            </w:r>
            <w:r>
              <w:rPr>
                <w:rFonts w:ascii="宋体;SimSun" w:hAnsi="宋体;SimSun" w:cs="宋体;SimSun"/>
                <w:sz w:val="24"/>
              </w:rPr>
              <w:t>观察和实验数据记录。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实验资料整理和数据处理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、文献资料查阅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查阅相关的中外文献资料至少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篇以上（其中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篇以上外文文献）。根据论文内容和要求写出不少于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00</w:t>
            </w:r>
            <w:r>
              <w:rPr>
                <w:rFonts w:ascii="宋体;SimSun" w:hAnsi="宋体;SimSun" w:cs="宋体;SimSun"/>
                <w:sz w:val="24"/>
              </w:rPr>
              <w:t>字的开题报告。开题报告要体现研究的背景、目的、意义及技术路线，要附注具体而确切的参考文献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、实验或设计实验简要方案</w:t>
            </w:r>
          </w:p>
          <w:p>
            <w:pPr>
              <w:pStyle w:val="Normal"/>
              <w:spacing w:lineRule="exact" w:line="480"/>
              <w:ind w:firstLine="360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实验方案的筛选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广泛查阅文献资料的基础上，根据毕业论文（设计）的内容，提出初步实验方案，明确实验地点、阶段进展及经费预算，随后与导师充分讨论、修改、调整，制定详细的实验方案。</w:t>
            </w:r>
          </w:p>
          <w:p>
            <w:pPr>
              <w:pStyle w:val="Normal"/>
              <w:spacing w:lineRule="exact" w:line="480"/>
              <w:ind w:firstLine="360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实验过程</w:t>
            </w:r>
          </w:p>
          <w:p>
            <w:pPr>
              <w:pStyle w:val="Normal"/>
              <w:spacing w:lineRule="exact" w:line="480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室阶段，需熟悉相关仪器设备的性能和操作规范，正确使用仪器设备，注意安全，按实验方案进行实验，对实验过程、实验现象和数据进行详细记录，数据要真实可靠。</w:t>
            </w:r>
          </w:p>
          <w:p>
            <w:pPr>
              <w:pStyle w:val="Normal"/>
              <w:spacing w:lineRule="exact" w:line="480"/>
              <w:ind w:firstLine="360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实验结果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整理、分析实验数据。进行科学分析、展开深入讨论，并作出结论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、对论文（设计）的要求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格式规范并符合要求，数据要真实可靠，并进行科学分析、得出数据、展开深入讨论，并作出结论。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</w:rPr>
              <w:t>、撰写毕业论文</w:t>
            </w:r>
            <w:r>
              <w:rPr>
                <w:rFonts w:ascii="宋体;SimSun" w:hAnsi="宋体;SimSun" w:cs="宋体;SimSun"/>
                <w:sz w:val="24"/>
              </w:rPr>
              <w:t>按照毕业论文要求规范撰写论文，字数上要达到一万字以上。</w:t>
            </w:r>
          </w:p>
        </w:tc>
      </w:tr>
      <w:tr>
        <w:trPr>
          <w:trHeight w:val="556" w:hRule="atLeast"/>
        </w:trPr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苟兴能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18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20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4:33:00Z</dcterms:created>
  <dc:creator>Administrator</dc:creator>
  <dc:description/>
  <cp:keywords/>
  <dc:language>en-US</dc:language>
  <cp:lastModifiedBy>Administrator</cp:lastModifiedBy>
  <cp:lastPrinted>2012-06-20T10:01:00Z</cp:lastPrinted>
  <dcterms:modified xsi:type="dcterms:W3CDTF">2012-06-20T03:33:00Z</dcterms:modified>
  <cp:revision>25</cp:revision>
  <dc:subject/>
  <dc:title/>
</cp:coreProperties>
</file>