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8"/>
                <w:szCs w:val="28"/>
              </w:rPr>
              <w:t xml:space="preserve">X 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8"/>
                <w:szCs w:val="28"/>
              </w:rPr>
              <w:t>县或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 w:val="28"/>
                <w:szCs w:val="28"/>
              </w:rPr>
              <w:t>X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8"/>
                <w:szCs w:val="28"/>
              </w:rPr>
              <w:t>乡农业标准化的现状与推广对策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农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■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■应用研究  □设计开发  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农业标准化是现代农业的重要内容，标准化的农产品可以提高农产品的价值，它是在生产基地标准化、生产技术标准化、生产和加工过程标准化得基础上，形成的满足市场不同层次需要的标准农产品。研究和分析当地农业生产标准化现状，提出针对性强的建议，可以为当地推广农业标准化提供建议。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研究内容与方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当地种植业农业标准化现状及其对策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当地养殖业农业标准化现状及其对策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上统计数据与典型调查相结合，案例为依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毕业论文的要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参考文献与开题报告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查阅与本研究关系密切的参考文献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篇以上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根据论文内容和要求写出不少于</w:t>
            </w: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字的开题报告。开题报告要体现对研究内容和方法的深入理解，以及对参考文献的消化掌握，切记对参考文献的拼凑堆积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论文撰写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按照学校毕业论文撰写规范撰写论文、</w:t>
            </w:r>
            <w:r>
              <w:rPr>
                <w:sz w:val="24"/>
              </w:rPr>
              <w:t>论文字数不少于</w:t>
            </w:r>
            <w:r>
              <w:rPr>
                <w:sz w:val="24"/>
              </w:rPr>
              <w:t>10000</w:t>
            </w:r>
            <w:r>
              <w:rPr>
                <w:sz w:val="24"/>
              </w:rPr>
              <w:t>字，格式等符合要求，</w:t>
            </w:r>
            <w:r>
              <w:rPr>
                <w:rFonts w:ascii="宋体;SimSun" w:hAnsi="宋体;SimSun" w:cs="宋体;SimSun"/>
                <w:sz w:val="24"/>
              </w:rPr>
              <w:t>参考文献要消化理解，结果要可靠，分析要深入，结论要有依据，讨论要注意多种可能性，语言自然流畅。另外，在对计算结果进行分析时，注意层次性、逻辑性，最好用图表直观地表示；根据计算结果，找出规律性的东西来，阐明规律性和差异性的原因及其生产上的利用情况。注意类似论文的分析方法和表达方法。</w:t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永金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15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33:00Z</dcterms:created>
  <dc:creator>刘宏伟</dc:creator>
  <dc:description/>
  <cp:keywords/>
  <dc:language>en-US</dc:language>
  <cp:lastModifiedBy>刘宏伟</cp:lastModifiedBy>
  <dcterms:modified xsi:type="dcterms:W3CDTF">2012-09-14T13:33:00Z</dcterms:modified>
  <cp:revision>2</cp:revision>
  <dc:subject/>
  <dc:title/>
</cp:coreProperties>
</file>