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 xml:space="preserve">X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县或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乡农业污染状况与治理对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污染是我国重要的环境污染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严重影响我国新农村建设和食品安全，威胁人体健康，防治农业污染是农村生态文明建设的重要内容。研究当地农业污染的现状和对策，可以为当地农业污染的防治提供依据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当地化学农药施用和污染现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当地农膜施用和污染现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当地化学肥料和污染现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统计数据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按照学校的毕业论文撰写规范撰写论文、</w:t>
            </w:r>
            <w:r>
              <w:rPr>
                <w:sz w:val="24"/>
              </w:rPr>
              <w:t>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</w:t>
            </w:r>
            <w:r>
              <w:rPr>
                <w:rFonts w:ascii="宋体;SimSun" w:hAnsi="宋体;SimSun" w:cs="宋体;SimSun"/>
                <w:sz w:val="24"/>
              </w:rPr>
              <w:t>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1:00Z</dcterms:created>
  <dc:creator>刘宏伟</dc:creator>
  <dc:description/>
  <cp:keywords/>
  <dc:language>en-US</dc:language>
  <cp:lastModifiedBy>刘宏伟</cp:lastModifiedBy>
  <dcterms:modified xsi:type="dcterms:W3CDTF">2012-09-14T13:31:00Z</dcterms:modified>
  <cp:revision>2</cp:revision>
  <dc:subject/>
  <dc:title/>
</cp:coreProperties>
</file>