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  <w:t xml:space="preserve">X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县或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  <w:t>X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乡有机农业的发展现状与对策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机食品是当今国际流行的高档食品，在我国高端食品消费市场也具有重要位置。有机食品生产依靠有机农业生产。我国不同地方根据当地特点和传统发展有机农业，以优质、无污染的农产品出口或进入国内高端市场，现代农业发展的一种重要形式。分析研究 当地有机农业发展现状与对策，可以为当地有机农业的发展提供依据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研究内容与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当地有机农业的主要产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当地有机农业产品的质量、市场和效益情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影响当地有机农业质量和效益的原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当地发展或扩大有机农业的优势与劣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当地发展或扩大有机农业的具体措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上统计数据与典型调查相结合，案例为依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毕业论文的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参考文献与开题报告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查阅与本研究关系密切的参考文献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篇以上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根据论文内容和要求写出不少于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的开题报告。开题报告要体现对研究内容和方法的深入理解，以及对参考文献的消化掌握，切记对参考文献的拼凑堆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论文撰写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按照学校的毕业论文撰写规范撰写论文、</w:t>
            </w:r>
            <w:r>
              <w:rPr>
                <w:sz w:val="24"/>
              </w:rPr>
              <w:t>论文字数不少于</w:t>
            </w:r>
            <w:r>
              <w:rPr>
                <w:sz w:val="24"/>
              </w:rPr>
              <w:t>10000</w:t>
            </w:r>
            <w:r>
              <w:rPr>
                <w:sz w:val="24"/>
              </w:rPr>
              <w:t>字，格式等符合要求，</w:t>
            </w:r>
            <w:r>
              <w:rPr>
                <w:rFonts w:ascii="宋体;SimSun" w:hAnsi="宋体;SimSun" w:cs="宋体;SimSun"/>
                <w:sz w:val="24"/>
              </w:rPr>
              <w:t>参考文献要消化理解，结果要可靠，分析要深入，结论要有依据，讨论要注意多种可能性，语言自然流畅。另外，在对计算结果进行分析时，注意层次性、逻辑性，最好用图表直观地表示；根据计算结果，找出规律性的东西来，阐明规律性和差异性的原因及其生产上的利用情况。注意类似论文的分析方法和表达方法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永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31:00Z</dcterms:created>
  <dc:creator>刘宏伟</dc:creator>
  <dc:description/>
  <cp:keywords/>
  <dc:language>en-US</dc:language>
  <cp:lastModifiedBy>刘宏伟</cp:lastModifiedBy>
  <dcterms:modified xsi:type="dcterms:W3CDTF">2012-09-14T13:32:00Z</dcterms:modified>
  <cp:revision>2</cp:revision>
  <dc:subject/>
  <dc:title/>
</cp:coreProperties>
</file>