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养猪生产应用矿物质添加剂使用现状与对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背景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目前，添加剂在畜禽生产中的促生长防疾病方面起作较为重要的作用，它是配合饲料的核心。矿物质添加剂是饲料添加剂中用得最为普遍的品种之一</w:t>
            </w:r>
            <w:r>
              <w:rPr>
                <w:b/>
                <w:bCs/>
              </w:rPr>
              <w:t>，</w:t>
            </w:r>
            <w:r>
              <w:rPr/>
              <w:t>在养殖实践中，正确使用具有节约饲料，提高生产性能，降低养殖成本，改善畜禽产品品质，保证畜禽健康的效果，对养殖户经营效益和养殖成败</w:t>
            </w:r>
            <w:r>
              <w:rPr>
                <w:rFonts w:eastAsia="Times New Roman"/>
              </w:rPr>
              <w:t xml:space="preserve"> </w:t>
            </w:r>
            <w:r>
              <w:rPr/>
              <w:t>有直接影响。特别是在目前配合饲料、浓缩饲料价格暴涨情况下，许多养殖户转向</w:t>
            </w:r>
            <w:r>
              <w:rPr>
                <w:rFonts w:eastAsia="Times New Roman"/>
              </w:rPr>
              <w:t xml:space="preserve"> </w:t>
            </w:r>
            <w:r>
              <w:rPr/>
              <w:t>使用添加剂，因此，所以正确使用添加剂，在养殖生产中具有重要作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随着人们生活水平的提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人们越来越关注猪肉产品的品质与安全。在传统的养猪生产中，生产者是以获取最大利润为最终目的的，不注重肉品安全及环境保护，超大剂量的使用矿物质添加剂。随着科学技术和经济的发展，在解决了猪肉的数量问题以后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猪肉的消费者已经开始对猪肉的质量提出更新、更高的要求，而目前最重要的质量问题是猪肉的食品安全性。在欧盟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食品安全已被认定为“我们食品的最重要的因素”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因为“公众的健康至高无上”。安全优质猪肉应是具有营养、保健、安全卫生及感官品质的猪肉</w:t>
            </w:r>
            <w:r>
              <w:rPr>
                <w:color w:val="000000"/>
                <w:sz w:val="24"/>
              </w:rPr>
              <w:t>。可见消费市场对食品质量安全性的要求愈来愈迫切。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了解目前牧业生产中使用矿物质的情况，为科学应用提供理论依据，有必需开展此项项目的研究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确定</w:t>
            </w:r>
            <w:r>
              <w:rPr>
                <w:rFonts w:ascii="宋体;SimSun" w:hAnsi="宋体;SimSun" w:cs="宋体;SimSun"/>
                <w:szCs w:val="21"/>
              </w:rPr>
              <w:t>调查</w:t>
            </w:r>
            <w:r>
              <w:rPr>
                <w:rFonts w:ascii="宋体;SimSun" w:hAnsi="宋体;SimSun" w:cs="宋体;SimSun"/>
                <w:szCs w:val="21"/>
              </w:rPr>
              <w:t>方案</w:t>
            </w:r>
            <w:r>
              <w:rPr>
                <w:rFonts w:ascii="宋体;SimSun" w:hAnsi="宋体;SimSun" w:cs="宋体;SimSun"/>
                <w:szCs w:val="21"/>
              </w:rPr>
              <w:t>，了解目前生产中使用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了解矿物质对猪生产性能的影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分析高剂量使用矿物质后对猪肉品质及环境的影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资料整理和数据处理。</w:t>
            </w:r>
          </w:p>
          <w:p>
            <w:pPr>
              <w:pStyle w:val="Normal"/>
              <w:spacing w:lineRule="exact" w:line="440"/>
              <w:ind w:left="-10" w:hanging="78"/>
              <w:rPr/>
            </w:pPr>
            <w:r>
              <w:rPr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文献资料查阅</w:t>
            </w:r>
          </w:p>
          <w:p>
            <w:pPr>
              <w:pStyle w:val="Normal"/>
              <w:spacing w:lineRule="exact" w:line="440"/>
              <w:ind w:left="-10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相关的中外文献资料至少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。根据论文内容和要求写出不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的开题报告。开题报告要体现研究的背景、目的、意义及技术路线，要附注具体而确切的参考文献。</w:t>
            </w:r>
          </w:p>
          <w:p>
            <w:pPr>
              <w:pStyle w:val="Normal"/>
              <w:spacing w:lineRule="exact" w:line="440"/>
              <w:ind w:left="-10" w:hanging="78"/>
              <w:rPr/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对论文（设计）的要求</w:t>
            </w:r>
          </w:p>
          <w:p>
            <w:pPr>
              <w:pStyle w:val="Normal"/>
              <w:spacing w:lineRule="exact" w:line="440"/>
              <w:ind w:left="-10"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式规范并符合要求，数据要真实可靠，并进行科学分析、得出最终数据、展开深入讨论，并作出结论。</w:t>
            </w:r>
          </w:p>
          <w:p>
            <w:pPr>
              <w:pStyle w:val="Normal"/>
              <w:spacing w:lineRule="exact" w:line="440"/>
              <w:ind w:left="-10" w:hanging="78"/>
              <w:rPr/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撰写毕业论文</w:t>
            </w:r>
          </w:p>
          <w:p>
            <w:pPr>
              <w:pStyle w:val="Normal"/>
              <w:spacing w:lineRule="exact" w:line="440"/>
              <w:ind w:left="-10"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照的毕业论文要求规范撰写论文，论文字数要达到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苟兴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10:02:00Z</cp:lastPrinted>
  <dcterms:modified xsi:type="dcterms:W3CDTF">2012-06-20T03:34:00Z</dcterms:modified>
  <cp:revision>27</cp:revision>
  <dc:subject/>
  <dc:title/>
</cp:coreProperties>
</file>