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络聊天系统的设计与实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现阶段。网络聊天已成为现代人相互交流的一种方式，网络聊天改变现代人的生活与交友。而网络聊天的方式多种多样，如可在聊天室发表自己观点，也可和志同道合的朋友私聊，还可选择聊天对象。它加快现代人的生活节奏。本设计题目为自拟型题目，来源于现在流行的各种聊天系统和教学方面的总结和拓展。通过该题目，一方面让设计学生在现有专业基础上，学会</w:t>
            </w:r>
            <w:r>
              <w:rPr>
                <w:rFonts w:cs="宋体;SimSun" w:ascii="宋体;SimSun" w:hAnsi="宋体;SimSun"/>
                <w:sz w:val="24"/>
              </w:rPr>
              <w:t>C/S</w:t>
            </w:r>
            <w:r>
              <w:rPr>
                <w:rFonts w:ascii="宋体;SimSun" w:hAnsi="宋体;SimSun" w:cs="宋体;SimSun"/>
                <w:sz w:val="24"/>
              </w:rPr>
              <w:t>模式应用程序设计，掌握软件开发的基本流程，运用所学网络和程序设计等方面理论知识解决实际问题。同时，培养和提高学生运用所学的网路、软件开发等理论知识解决实际问题的能力。另一方面，设计成果在进一步完善的情况下可用于互联网上文件传送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于</w:t>
            </w:r>
            <w:r>
              <w:rPr>
                <w:rFonts w:cs="宋体;SimSun" w:ascii="宋体;SimSun" w:hAnsi="宋体;SimSun"/>
                <w:sz w:val="24"/>
              </w:rPr>
              <w:t>C/S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平台上开发，可选择自己熟悉的应用程序开发工具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：</w:t>
            </w:r>
            <w:r>
              <w:rPr>
                <w:rFonts w:ascii="宋体;SimSun" w:hAnsi="宋体;SimSun" w:cs="宋体;SimSun"/>
                <w:sz w:val="24"/>
              </w:rPr>
              <w:t xml:space="preserve">收集当今比较流行工资管理系统，对其所完成的功能和特点进行分析。在弄清网络聊天系统流程后，进行详细的系统分析和概要设计，运用所学网络和程序设计等方面理论知识进行系统开发。设计系统应达到的主要技术功能指标：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用户注册、用户登陆。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显示所有当前在线的用户。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显示进行聊天的用户的信息、与选定的用户进行聊天功能。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网络聊天系统界面进行设计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实际，</w:t>
            </w:r>
            <w:r>
              <w:rPr>
                <w:sz w:val="24"/>
              </w:rPr>
              <w:t>按照软件工程方法</w:t>
            </w:r>
            <w:r>
              <w:rPr>
                <w:rFonts w:ascii="宋体;SimSun" w:hAnsi="宋体;SimSun" w:cs="宋体;SimSun"/>
                <w:sz w:val="24"/>
              </w:rPr>
              <w:t>完成系统的需求分析、设计、实现与测试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3:00Z</dcterms:created>
  <dc:creator>微软用户</dc:creator>
  <dc:description/>
  <cp:keywords/>
  <dc:language>en-US</dc:language>
  <cp:lastModifiedBy>微软用户</cp:lastModifiedBy>
  <dcterms:modified xsi:type="dcterms:W3CDTF">2012-09-18T07:03:00Z</dcterms:modified>
  <cp:revision>2</cp:revision>
  <dc:subject/>
  <dc:title/>
</cp:coreProperties>
</file>