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Huffman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编码的数据压缩算法的研究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应用研究  □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压缩技术是一项重要实用的信息技术。信息时代的到来，信息量迅速增长，使得数据压缩也显得越来越重要。数据压缩有多种编码方法，大致可分为无损压缩编码和有损压缩编码。其中，</w:t>
            </w:r>
            <w:r>
              <w:rPr>
                <w:rFonts w:cs="宋体;SimSun" w:ascii="宋体;SimSun" w:hAnsi="宋体;SimSun"/>
                <w:sz w:val="24"/>
              </w:rPr>
              <w:t xml:space="preserve">Huffman </w:t>
            </w:r>
            <w:r>
              <w:rPr>
                <w:rFonts w:ascii="宋体;SimSun" w:hAnsi="宋体;SimSun" w:cs="宋体;SimSun"/>
                <w:sz w:val="24"/>
              </w:rPr>
              <w:t>编码是第一个实用的无损压缩编码技术，经过了多年的不断改进，已经形成了系统的理论和方法。目前主要有两种类型的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>编码方式，即静态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>编码和动态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>编码。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>编码有着广泛的应用，因此，对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>编码算法进行研究具有一定的实际应用价值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VC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任务包括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了解数据压缩的发展历史和数据压缩的基本原理；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 xml:space="preserve">编码的原理和算法及其衍生算法，并对它们进行简单的比较；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选用一种</w:t>
            </w:r>
            <w:r>
              <w:rPr>
                <w:rFonts w:cs="宋体;SimSun" w:ascii="宋体;SimSun" w:hAnsi="宋体;SimSun"/>
                <w:sz w:val="24"/>
              </w:rPr>
              <w:t>Huffman</w:t>
            </w:r>
            <w:r>
              <w:rPr>
                <w:rFonts w:ascii="宋体;SimSun" w:hAnsi="宋体;SimSun" w:cs="宋体;SimSun"/>
                <w:sz w:val="24"/>
              </w:rPr>
              <w:t xml:space="preserve">编码算法，实现对文本文件和图像文件的压缩；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对压缩效果进行对比分析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微软用户</dc:creator>
  <dc:description/>
  <cp:keywords/>
  <dc:language>en-US</dc:language>
  <cp:lastModifiedBy>微软用户</cp:lastModifiedBy>
  <dcterms:modified xsi:type="dcterms:W3CDTF">2012-09-18T07:02:00Z</dcterms:modified>
  <cp:revision>2</cp:revision>
  <dc:subject/>
  <dc:title/>
</cp:coreProperties>
</file>