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IT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网站的设计与实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</w:t>
            </w: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企业意欲建立起自己的门户网站，以提高企业和产品的知名度，方便企业信息管理，增进企业与客户的交流。本课题要求在此用户需求基础之上，实现企业简介、业内新闻、产品展示、软件下载、招聘信息、在线交流、客户留言、友情链接等功能。要求按照软件工程方法完成该系统的分析、设计、编码与测试等工作，并撰写符合规范的设计说明书。</w:t>
            </w: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Windows</w:t>
            </w:r>
            <w:r>
              <w:rPr>
                <w:rFonts w:ascii="宋体;SimSun" w:hAnsi="宋体;SimSun" w:cs="宋体;SimSun"/>
                <w:sz w:val="24"/>
              </w:rPr>
              <w:t>平台上开发，使用</w:t>
            </w:r>
            <w:r>
              <w:rPr>
                <w:rFonts w:cs="宋体;SimSun" w:ascii="宋体;SimSun" w:hAnsi="宋体;SimSun"/>
                <w:sz w:val="24"/>
              </w:rPr>
              <w:t>ASP/JSP/PHP</w:t>
            </w:r>
            <w:r>
              <w:rPr>
                <w:rFonts w:ascii="宋体;SimSun" w:hAnsi="宋体;SimSun" w:cs="宋体;SimSun"/>
                <w:sz w:val="24"/>
              </w:rPr>
              <w:t>作为应用程序开发的工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ascii="宋体;SimSun" w:hAnsi="宋体;SimSun" w:cs="宋体;SimSun"/>
                <w:sz w:val="24"/>
              </w:rPr>
              <w:t>调研，充分把握网站业务流程相关信息，进行需求分析。系统要求实现企业简介、企业新闻、产品展示、留言功能等前台功能，以及新闻管理、留言管理等后台功能。此外网站应具备一些系统设置功能和一定的容错性，对用户的误操作或其它非法输入数据能有效地处理。界面设计美观，操作直观、简便，界面风格一致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需求规格说明，对系统的开发作出规划，评价并选择合适的实现方案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软件系统的体系结构设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详细设计与实现，完成单元测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8:00Z</dcterms:created>
  <dc:creator>微软用户</dc:creator>
  <dc:description/>
  <cp:keywords/>
  <dc:language>en-US</dc:language>
  <cp:lastModifiedBy>微软用户</cp:lastModifiedBy>
  <dcterms:modified xsi:type="dcterms:W3CDTF">2012-09-18T06:58:00Z</dcterms:modified>
  <cp:revision>2</cp:revision>
  <dc:subject/>
  <dc:title/>
</cp:coreProperties>
</file>