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西南科技大学网络教育毕业设计（论文）任务书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中心城区慢行交通系统规划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4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随着城市市经济社会的持续发展，机动车增长迅猛，在中心城区道路资源几乎没有增长的情况下，交通供需矛盾日益突出，交通拥堵日益严重。汽车尾气、噪声等污染物恶化了城市环境。在此背景下，有必要重视慢行交通的地位，在一定范围内、特别是日常短距离出行之中，慢行交通具有其它交通方式无与伦比的时、空优势，建立“慢行交通～公交交通～慢行交通”的出行方式适合于中心城高密度开发的要求。</w:t>
            </w:r>
          </w:p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  <w:t>通过本次规划，确立城市中心城区慢行交通的发展目的与目标、技术路线等，实现慢行交通与公共交通、静态交通的有效衔接，为核心城区的交通稳静化打下基础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阐明规划的背景、意义、目的与目标、技术路线等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确定规划的范围与年限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行相关调查和资料收集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评价范围内现状、各评价年限的土地利用与交通系统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慢行交通需求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机动车交通系统规划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步行交通系统规划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综合分析公共交通、停车、慢行交通之间的关联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出慢行交通建设与管理建议。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169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2:00Z</dcterms:created>
  <dc:creator>刘宏伟</dc:creator>
  <dc:description/>
  <cp:keywords/>
  <dc:language>en-US</dc:language>
  <cp:lastModifiedBy>刘宏伟</cp:lastModifiedBy>
  <dcterms:modified xsi:type="dcterms:W3CDTF">2012-09-15T13:33:00Z</dcterms:modified>
  <cp:revision>2</cp:revision>
  <dc:subject/>
  <dc:title/>
</cp:coreProperties>
</file>