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西南科技大学网络教育毕业设计（论文）任务书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中心城区静态交通规划与设计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44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/>
            </w:pPr>
            <w:r>
              <w:rPr>
                <w:szCs w:val="21"/>
              </w:rPr>
              <w:t>随着城市经济社会的持续发展，城市机动车的增长速度呈现加速态势。但由于历史原因，城市中心城区的道路资源增长非常有限，尤其是核心城区作为大型公共建筑物的聚集区，停车需求持续高位增长，静态交通的不完善已经非常明显地影响到该区域交通流的顺畅。</w:t>
            </w:r>
          </w:p>
          <w:p>
            <w:pPr>
              <w:pStyle w:val="Normal"/>
              <w:ind w:firstLine="393"/>
              <w:rPr/>
            </w:pPr>
            <w:r>
              <w:rPr>
                <w:szCs w:val="21"/>
              </w:rPr>
              <w:t>本课题通过对城市中心城区的道路资源现状进行系统调查与分析，把握城市中心城区静态交通的现状，进行停车需求预测，对道路进行功能划分与定位，拟定静态交通的发展策略，开展停车布局规划，并依据《停车场规划设计规则》对关键停车场进行设计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城市中心城区的道路资源现状、停车设施、停车场运营状况进行调查，采集现场图片、车位数、收费标准等资料。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采集资料进行系统分析，总结城市中心城区静态交通的现状及存在问题。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根据现状分析，结合城市经济社会发展趋势，进行中心城区静态交通需求预测。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拟定城市中心城区静态交通的发展策略。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对研究区域内的道路进行功能划分与定位，开展停车布局规划。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选取关键停车场进行设计。</w:t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169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34:00Z</dcterms:created>
  <dc:creator>刘宏伟</dc:creator>
  <dc:description/>
  <cp:keywords/>
  <dc:language>en-US</dc:language>
  <cp:lastModifiedBy>刘宏伟</cp:lastModifiedBy>
  <dcterms:modified xsi:type="dcterms:W3CDTF">2012-09-15T13:34:00Z</dcterms:modified>
  <cp:revision>2</cp:revision>
  <dc:subject/>
  <dc:title/>
</cp:coreProperties>
</file>