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西南科技大学网络教育毕业设计（论文）任务书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8"/>
        <w:gridCol w:w="2231"/>
        <w:gridCol w:w="850"/>
        <w:gridCol w:w="1476"/>
        <w:gridCol w:w="819"/>
        <w:gridCol w:w="1778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****</w:t>
            </w:r>
            <w:r>
              <w:rPr>
                <w:szCs w:val="21"/>
              </w:rPr>
              <w:t>交通安全管理规划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升本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来源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科研    ■社会实践   □实验室建设    □其它</w:t>
            </w:r>
          </w:p>
        </w:tc>
      </w:tr>
      <w:tr>
        <w:trPr>
          <w:trHeight w:val="58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类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理论研究    □应用研究   □设计开发      ■其它</w:t>
            </w:r>
          </w:p>
        </w:tc>
      </w:tr>
      <w:tr>
        <w:trPr>
          <w:trHeight w:val="44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及目的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rPr/>
            </w:pPr>
            <w:r>
              <w:rPr>
                <w:szCs w:val="21"/>
              </w:rPr>
              <w:t>交通安全管理规划是指导城市交通持续健康发展的专项规划，对公安交管部门开展道路交通安全管理具有重要的指导意义。在城市迅猛发展的同时，有必要编制道路交通安全管理规划，以建立一套与交通安全实际状况和特点相对应的交通安全管理体系。</w:t>
            </w:r>
          </w:p>
          <w:p>
            <w:pPr>
              <w:pStyle w:val="Normal"/>
              <w:ind w:firstLine="393"/>
              <w:rPr>
                <w:szCs w:val="21"/>
              </w:rPr>
            </w:pPr>
            <w:r>
              <w:rPr>
                <w:szCs w:val="21"/>
              </w:rPr>
              <w:t>本课题通过对城市道路交通安全现状进行科学、系统、全面地分析，把握道路交通安全的内在规律，预测道路交通安全发展趋势，明确道路交通安全管理的发展方向、工作目标和重点，确定在人、车、路、环境和管理等方面应采取的交通安全措施和行动及其实施时序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任务及要求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道路交通安全管理规划的背景、意义、范围、年限、目标等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进行道路交通流特性调查和充分的事故特征分布分析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准确分析交通管理和安全现状，并进行问题诊断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进行交通需求分析与交通安全趋势分析预测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制定了交通管理和安全设施发展规划和措施建议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制定了交通管理和安全科技发展规划和措施建议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制定队伍建设、教育宣传、规范执法等的规划和措施建议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研究结论。</w:t>
            </w:r>
          </w:p>
        </w:tc>
      </w:tr>
      <w:tr>
        <w:trPr>
          <w:trHeight w:val="43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内容由指导教师填写</w:t>
            </w:r>
          </w:p>
        </w:tc>
      </w:tr>
      <w:tr>
        <w:trPr>
          <w:trHeight w:val="169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意见：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35:00Z</dcterms:created>
  <dc:creator>刘宏伟</dc:creator>
  <dc:description/>
  <cp:keywords/>
  <dc:language>en-US</dc:language>
  <cp:lastModifiedBy>刘宏伟</cp:lastModifiedBy>
  <dcterms:modified xsi:type="dcterms:W3CDTF">2012-09-15T13:35:00Z</dcterms:modified>
  <cp:revision>2</cp:revision>
  <dc:subject/>
  <dc:title/>
</cp:coreProperties>
</file>