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9"/>
          <w:szCs w:val="21"/>
        </w:rPr>
      </w:pPr>
      <w:r>
        <w:rPr>
          <w:rFonts w:ascii="黑体;SimHei" w:hAnsi="黑体;SimHei" w:eastAsia="黑体;SimHei"/>
          <w:sz w:val="29"/>
          <w:szCs w:val="21"/>
        </w:rPr>
        <w:t>西南科技大学网络教育毕业设计（论文）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道路运输存在的问题以及治理对策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30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改革开放以来，我国道路运输行业得到了快速的发展。我国的道路运输市场取得了突飞猛进的发展，道路运输业在综合体系中的基础地位明显增强，大大缓解了改革开放前运输的紧张状况。但是与发达国家相抵，我国仍然存在较大的差距，道路运输市场残缺不全。运输结构不合理等问题仍然是亟待解决。因此正确认识问题，不断改革创新采取切实可行的政策措施，以实现道路运输业得跨越式的发展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道路运输是国民经济的命脉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在整个社会机制中起着纽带作用。随着改革开放步伐的加快和市场经济的不断完善，我国道路运输市场已取得了较大的发展，但是仍然存在着许多问题。分析我国道路运输市场的发展现状及存在的问题。对我国道路运输市场问题的治理与整治提出更加好的策略。</w:t>
            </w:r>
          </w:p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  <w:t>本选题旨在以我国道路运输存在的主要问题为研究对象，通过资料调研及分析指出其面临的主要问题，应采取的治理对策，通过研究，为解决相关问题提出有益的意见和建议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7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料调研，了解当代</w:t>
            </w:r>
            <w:r>
              <w:rPr>
                <w:szCs w:val="21"/>
              </w:rPr>
              <w:t>道路运输存在的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要求</w:t>
            </w:r>
            <w:r>
              <w:rPr>
                <w:szCs w:val="21"/>
              </w:rPr>
              <w:t>以当代道路运输业为研究对象，通过资料调研，现状分析，找出问题的所在，并借助管理学及系统工程方法，对存在问题进行系统分析，最后提出解决问题的对策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字数要求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，章节设置合理，论述清楚，层次分明。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9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42:00Z</dcterms:created>
  <dc:creator>刘宏伟</dc:creator>
  <dc:description/>
  <cp:keywords/>
  <dc:language>en-US</dc:language>
  <cp:lastModifiedBy>刘宏伟</cp:lastModifiedBy>
  <dcterms:modified xsi:type="dcterms:W3CDTF">2012-09-15T13:42:00Z</dcterms:modified>
  <cp:revision>2</cp:revision>
  <dc:subject/>
  <dc:title/>
</cp:coreProperties>
</file>