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西南科技大学网络教育毕业设计（论文）任务书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8"/>
        <w:gridCol w:w="2231"/>
        <w:gridCol w:w="850"/>
        <w:gridCol w:w="1476"/>
        <w:gridCol w:w="819"/>
        <w:gridCol w:w="1778"/>
      </w:tblGrid>
      <w:tr>
        <w:trPr>
          <w:trHeight w:val="5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****</w:t>
            </w:r>
            <w:r>
              <w:rPr>
                <w:szCs w:val="21"/>
              </w:rPr>
              <w:t>土地开发项目交通影响评价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工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升本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来源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科研    ■社会实践   □实验室建设    □其它</w:t>
            </w:r>
          </w:p>
        </w:tc>
      </w:tr>
      <w:tr>
        <w:trPr>
          <w:trHeight w:val="58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类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理论研究    □应用研究   □设计开发      ■其它</w:t>
            </w:r>
          </w:p>
        </w:tc>
      </w:tr>
      <w:tr>
        <w:trPr>
          <w:trHeight w:val="44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及目的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3"/>
              <w:rPr/>
            </w:pPr>
            <w:r>
              <w:rPr>
                <w:szCs w:val="21"/>
              </w:rPr>
              <w:t>随着我国城市化的深入以及旧城区改造工作进度加快，大量土地开发项目集中涌现，土地开发的强度不断加大。在中心城区道路面积没有增长的情况下，未来城市中心城区的交通供需矛盾必将日益尖锐。</w:t>
            </w:r>
          </w:p>
          <w:p>
            <w:pPr>
              <w:pStyle w:val="Normal"/>
              <w:ind w:firstLine="393"/>
              <w:rPr/>
            </w:pPr>
            <w:r>
              <w:rPr>
                <w:szCs w:val="21"/>
              </w:rPr>
              <w:t>基于以上考虑，土地开发项目交通影响评价以中心城区某建设项目为例，对项目所在地区的土地利用和交通系统状况，评价建设项目新生成交通需求对评价范围内交通系统运行的影响，并应根据交通影响的程度，提出对评价范围内交通系统以及建设项目选址、建设项目报审方案的改善建议，以期保证该建设项目周边道路服务水平不下降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任务及要求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阐明交通影响评价的背景、意义、目的与目标、技术路线等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确定交通影响评价的范围与年限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进行相关调查和资料收集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分析评价范围内现状、各评价年限的土地利用与交通系统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分析交通需求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评价建设项目交通影响程度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提出对建设项目评价范围内的交通系统、建设项目选址、建设项目报审方案的改善建议，并对改善措施进行评价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提出评价结论。</w:t>
            </w:r>
          </w:p>
        </w:tc>
      </w:tr>
      <w:tr>
        <w:trPr>
          <w:trHeight w:val="43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内容由指导教师填写</w:t>
            </w:r>
          </w:p>
        </w:tc>
      </w:tr>
      <w:tr>
        <w:trPr>
          <w:trHeight w:val="169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意见：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35:00Z</dcterms:created>
  <dc:creator>刘宏伟</dc:creator>
  <dc:description/>
  <cp:keywords/>
  <dc:language>en-US</dc:language>
  <cp:lastModifiedBy>刘宏伟</cp:lastModifiedBy>
  <dcterms:modified xsi:type="dcterms:W3CDTF">2012-09-15T13:35:00Z</dcterms:modified>
  <cp:revision>2</cp:revision>
  <dc:subject/>
  <dc:title/>
</cp:coreProperties>
</file>