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9"/>
          <w:szCs w:val="21"/>
        </w:rPr>
      </w:pPr>
      <w:r>
        <w:rPr>
          <w:rFonts w:ascii="黑体;SimHei" w:hAnsi="黑体;SimHei" w:eastAsia="黑体;SimHei"/>
          <w:sz w:val="29"/>
          <w:szCs w:val="21"/>
        </w:rPr>
        <w:t>西南科技大学网络教育毕业设计（论文）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公交线路运营管理研究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30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前，很多城市的公交车辆的运营调度基本上还是根据经验确定，往往缺少定量依据，与实际情况有一定差距，乃至效益降低、乘车拥挤等问题。运行调度是公交线路运营状况的重要影响因素。一个高效并且有价值的运行时刻表，应该体现乘客和公交企业两方面效益的平衡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营调度管理着眼于城市公共交通如何适应城市建设的发展，逐步满足城市居民出行的需要。只有通过周密严格的调度工作，才能实现更好的服务，才能掌握流动、分散、连续、多变的客流规律，才能把局部动态和整体动态在时间、空间上的分配纳入到运营调度组织之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该课题通过对公交线路运营管理的研究，提出兼顾经营者和使用者多种约束条件的合理化运营措施，均衡车辆供给与乘客需求的关系，有助于提高公交车辆运行效率和服务水平，缓解交通紧张状况，解决线路运营的实际问题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阐明公交线路运营管理的研究范围、目的、意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述公交线路运营管理主要内容及机构组成，重点分析线路网规划以及运力调度系统；论述现行的公交运营调查及需求预测方法，结合实例（以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某一公交车为例）加以说明；结合实例分析当前公交线路运营管理模式存在的问题，提出优化的管理方案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字数要求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，章节设置合理，论述清楚，层次分明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9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47:00Z</dcterms:created>
  <dc:creator>刘宏伟</dc:creator>
  <dc:description/>
  <cp:keywords/>
  <dc:language>en-US</dc:language>
  <cp:lastModifiedBy>刘宏伟</cp:lastModifiedBy>
  <dcterms:modified xsi:type="dcterms:W3CDTF">2012-09-15T13:47:00Z</dcterms:modified>
  <cp:revision>2</cp:revision>
  <dc:subject/>
  <dc:title/>
</cp:coreProperties>
</file>