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val="zh-CN"/>
        </w:rPr>
        <w:t>B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191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限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7" t="-92" r="-9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存在</w:t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76300" cy="390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33375" cy="180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不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228725" cy="35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02" r="-29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715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858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1619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7" t="-223" r="-9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2387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23900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6672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是单调增加函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28675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2392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381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一阶微分方程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71525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90575" cy="2000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2000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007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0" t="-199" r="-6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3" t="-199" r="-7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限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33450" cy="4762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76" r="-39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(   )</w:t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28600" cy="304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8" t="-118" r="-15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80975" cy="304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99" t="-118" r="-19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619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1907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7627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0" t="-199" r="-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57225" cy="1809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5" t="-199" r="-5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14375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35" r="-5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形如图示，则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430145" cy="228663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0145" cy="228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是凸的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是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是凹的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是凸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是凸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是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28675" cy="3524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02" r="-4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09575" cy="2000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200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9527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6.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00100" cy="3905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2875" cy="1714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53" t="-210" r="-2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90500" cy="2095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9" t="-172" r="-18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2875" cy="1524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53" t="-236" r="-25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38225" cy="2857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5" t="-126" r="-3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(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85875" cy="3714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" t="-97" r="-2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00175" cy="40005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00175" cy="40005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00175" cy="40005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6" t="-90" r="-2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47700" cy="3905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解是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14375" cy="447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76275" cy="4191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7627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14375" cy="4476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95350" cy="4095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0" t="-88" r="-4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4300" cy="1809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19075" cy="1619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57175" cy="390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620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572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9" t="-158" r="-7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切线的方程为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33425" cy="2000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33425" cy="2000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74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2.png"/><Relationship Id="rId39" Type="http://schemas.openxmlformats.org/officeDocument/2006/relationships/image" Target="media/image36.png"/><Relationship Id="rId40" Type="http://schemas.openxmlformats.org/officeDocument/2006/relationships/image" Target="media/image2.png"/><Relationship Id="rId41" Type="http://schemas.openxmlformats.org/officeDocument/2006/relationships/image" Target="media/image37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30.png"/><Relationship Id="rId53" Type="http://schemas.openxmlformats.org/officeDocument/2006/relationships/image" Target="media/image47.png"/><Relationship Id="rId54" Type="http://schemas.openxmlformats.org/officeDocument/2006/relationships/image" Target="media/image48.png"/><Relationship Id="rId55" Type="http://schemas.openxmlformats.org/officeDocument/2006/relationships/image" Target="media/image49.png"/><Relationship Id="rId56" Type="http://schemas.openxmlformats.org/officeDocument/2006/relationships/image" Target="media/image50.png"/><Relationship Id="rId57" Type="http://schemas.openxmlformats.org/officeDocument/2006/relationships/image" Target="media/image51.png"/><Relationship Id="rId58" Type="http://schemas.openxmlformats.org/officeDocument/2006/relationships/image" Target="media/image52.png"/><Relationship Id="rId59" Type="http://schemas.openxmlformats.org/officeDocument/2006/relationships/image" Target="media/image53.png"/><Relationship Id="rId60" Type="http://schemas.openxmlformats.org/officeDocument/2006/relationships/image" Target="media/image54.png"/><Relationship Id="rId61" Type="http://schemas.openxmlformats.org/officeDocument/2006/relationships/image" Target="media/image55.png"/><Relationship Id="rId62" Type="http://schemas.openxmlformats.org/officeDocument/2006/relationships/image" Target="media/image56.png"/><Relationship Id="rId63" Type="http://schemas.openxmlformats.org/officeDocument/2006/relationships/image" Target="media/image57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png"/><Relationship Id="rId67" Type="http://schemas.openxmlformats.org/officeDocument/2006/relationships/image" Target="media/image61.png"/><Relationship Id="rId68" Type="http://schemas.openxmlformats.org/officeDocument/2006/relationships/image" Target="media/image62.png"/><Relationship Id="rId69" Type="http://schemas.openxmlformats.org/officeDocument/2006/relationships/image" Target="media/image63.png"/><Relationship Id="rId70" Type="http://schemas.openxmlformats.org/officeDocument/2006/relationships/image" Target="media/image64.png"/><Relationship Id="rId71" Type="http://schemas.openxmlformats.org/officeDocument/2006/relationships/image" Target="media/image65.png"/><Relationship Id="rId72" Type="http://schemas.openxmlformats.org/officeDocument/2006/relationships/image" Target="media/image66.png"/><Relationship Id="rId73" Type="http://schemas.openxmlformats.org/officeDocument/2006/relationships/image" Target="media/image67.png"/><Relationship Id="rId74" Type="http://schemas.openxmlformats.org/officeDocument/2006/relationships/footer" Target="footer1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42:00Z</dcterms:created>
  <dc:creator>SkyUN.Org</dc:creator>
  <dc:description/>
  <dc:language>en-US</dc:language>
  <cp:lastModifiedBy>SkyUN.Org</cp:lastModifiedBy>
  <dcterms:modified xsi:type="dcterms:W3CDTF">2018-10-27T02:42:00Z</dcterms:modified>
  <cp:revision>2</cp:revision>
  <dc:subject/>
  <dc:title/>
</cp:coreProperties>
</file>