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8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57.png" ContentType="image/png"/>
  <Override PartName="/word/media/image20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val="zh-CN"/>
        </w:rPr>
        <w:t>高等数学试卷</w:t>
      </w:r>
      <w:r>
        <w:rPr>
          <w:rFonts w:cs="微软雅黑" w:ascii="宋体;SimSun" w:hAnsi="宋体;SimSun"/>
          <w:b/>
          <w:color w:val="000000"/>
          <w:kern w:val="0"/>
          <w:sz w:val="30"/>
          <w:szCs w:val="30"/>
          <w:lang w:val="zh-CN"/>
        </w:rPr>
        <w:t>A4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一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048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51" r="-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定义域为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6672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80" r="-7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810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92" r="-3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524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可导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191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点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33375" cy="18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连续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32397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108" r="-27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二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7155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是周期函数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6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057400" cy="2762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30" r="-1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61975" cy="3905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4" t="-92" r="-6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可分离变量的微分方程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1437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158" r="-5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90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6" t="-158" r="-3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9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028700" cy="428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84" r="-3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47700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523875" cy="419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三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009650" cy="2857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126" r="-36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图形如图示，则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7147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(   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819910" cy="18008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910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一个极大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两个极大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四个极大值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没有极大值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2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76275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 (    )</w:t>
      </w:r>
      <w:r>
        <w:rPr>
          <w:rFonts w:ascii="宋体;SimSun" w:hAnsi="宋体;SimSun" w:cs="微软雅黑"/>
          <w:color w:val="000000"/>
          <w:kern w:val="0"/>
          <w:szCs w:val="21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5717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3825" cy="1809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2" t="-199" r="-2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572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85825" cy="390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b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(    )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38200" cy="419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47725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5722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5" t="-158" r="-5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858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3" t="-86" r="-5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47700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14325" cy="2000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52475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47725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52475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47725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85800" cy="2286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3" t="-158" r="-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42900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09575" cy="2000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47675" cy="2000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95300" cy="2000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23875" cy="20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6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23925" cy="3333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9" t="-108" r="-3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微软雅黑"/>
          <w:color w:val="000000"/>
          <w:kern w:val="0"/>
          <w:szCs w:val="21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5725" cy="1619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3825" cy="1619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92" t="-223" r="-29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14300" cy="18097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15" t="-199" r="-31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80975" cy="1809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9" t="-199" r="-19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四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14400" cy="4381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82" r="-3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62000" cy="4286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62000" cy="42862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23925" cy="257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028700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190625" cy="32385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04800" cy="1809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533525" cy="2762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30" r="-23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0" cy="2762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4" t="-130" r="-2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638300" cy="2762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2" t="-130" r="-2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714500" cy="27622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130" r="-2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628775" cy="24765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46" r="-2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驻点是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33400" cy="2571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57200" cy="25717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57200" cy="25717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79" t="-140" r="-7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71475" cy="25717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微分方程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71550" cy="40005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90" r="-37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15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通解是</w:t>
      </w: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00100" cy="3238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5" t="-111" r="-4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23875" cy="33337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81025" cy="33337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95325" cy="32385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2" t="-111" r="-52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6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23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footer" Target="footer1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2:25:00Z</dcterms:created>
  <dc:creator>SkyUN.Org</dc:creator>
  <dc:description/>
  <dc:language>en-US</dc:language>
  <cp:lastModifiedBy>SkyUN.Org</cp:lastModifiedBy>
  <dcterms:modified xsi:type="dcterms:W3CDTF">2018-10-27T02:25:00Z</dcterms:modified>
  <cp:revision>2</cp:revision>
  <dc:subject/>
  <dc:title/>
</cp:coreProperties>
</file>