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2</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In 1933 an unknown American called Clarence Nash went to see the film-maker Walt Disney. He had an unusual voice and wanted to work in Disney's cartoon films for children. When Walt Disney heard Nash's voice, he yelled "Stop! That's our Duck!"</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Duck was the now-famous Donald Duck, who first appeared in 1934 in the film as a wise little hen. Donald lived in old houseboat and wore his sailor jacket and hat. Later that year he became a star after an eight minute Mickey Mouse film. The cinema audiences liked him because he was lazy and greedy, and because he lost his temper very quickly. And they loved his voice, when he became angry with Mickey's eight nephews. Soon Donald was more popular than Mickey Mouse himself, probably because he wasn't a goody-goody like Micke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the 1930s, '40s and '50s Donald and his friends Mickey, Goofy and Pluto made hundreds of Disney cartoons. He also made educational films about the place of the USA in the world, and safety in the home. Then in 1966 Donald Duck and his voice disappeared-there were no more new cartoons. Clarence Nash died in February, 1985. But today's children can still see the old cartoons on television and hear that famous v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ho is Walt Disne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played the part of Donald Duck.</w:t>
      </w:r>
    </w:p>
    <w:p>
      <w:pPr>
        <w:pStyle w:val="Normal"/>
        <w:autoSpaceDE w:val="false"/>
        <w:rPr/>
      </w:pPr>
      <w:r>
        <w:rPr>
          <w:rFonts w:eastAsia="微软雅黑" w:cs="Times New Roman" w:ascii="Times New Roman" w:hAnsi="Times New Roman"/>
          <w:color w:val="000000"/>
          <w:kern w:val="0"/>
          <w:sz w:val="22"/>
        </w:rPr>
        <w:t>B.He made Disney's cartoon film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had an unusual v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rew carto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alt Disney chose Clarence Nash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cause his voice was right for Mickey mo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 his voice was right for the duck in a new cartoon film</w:t>
      </w:r>
    </w:p>
    <w:p>
      <w:pPr>
        <w:pStyle w:val="Normal"/>
        <w:autoSpaceDE w:val="false"/>
        <w:rPr/>
      </w:pPr>
      <w:r>
        <w:rPr>
          <w:rFonts w:eastAsia="微软雅黑" w:cs="Times New Roman" w:ascii="Times New Roman" w:hAnsi="Times New Roman"/>
          <w:color w:val="000000"/>
          <w:kern w:val="0"/>
          <w:sz w:val="22"/>
        </w:rPr>
        <w:t>C.because he was fond of playing jok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cause he was quite humorou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The first Donald Duck fil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ppeared in 193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shown in 193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s greatly appreciated in 196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popular in 1930</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Today's children can see Donald Duck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new films</w:t>
      </w:r>
    </w:p>
    <w:p>
      <w:pPr>
        <w:pStyle w:val="Normal"/>
        <w:autoSpaceDE w:val="false"/>
        <w:rPr/>
      </w:pPr>
      <w:r>
        <w:rPr>
          <w:rFonts w:eastAsia="微软雅黑" w:cs="Times New Roman" w:ascii="Times New Roman" w:hAnsi="Times New Roman"/>
          <w:color w:val="000000"/>
          <w:kern w:val="0"/>
          <w:sz w:val="22"/>
        </w:rPr>
        <w:t>B.at the 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 televis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 story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 xml:space="preserve">5.Which of the following is </w:t>
      </w:r>
      <w:r>
        <w:rPr>
          <w:rFonts w:eastAsia="微软雅黑" w:cs="Times New Roman" w:ascii="Times New Roman" w:hAnsi="Times New Roman"/>
          <w:b/>
          <w:color w:val="000000"/>
          <w:kern w:val="0"/>
          <w:sz w:val="22"/>
        </w:rPr>
        <w:t>NOT</w:t>
      </w:r>
      <w:r>
        <w:rPr>
          <w:rFonts w:eastAsia="微软雅黑" w:cs="Times New Roman" w:ascii="Times New Roman" w:hAnsi="Times New Roman"/>
          <w:color w:val="000000"/>
          <w:kern w:val="0"/>
          <w:sz w:val="22"/>
        </w:rPr>
        <w:t>tru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arence Nash had Donald Duck's vo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liked Donald Duck better because he was lazy and greedy and became angry quick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onald Duck's voice disappeared in 1966 and there were no more new cartoons.</w:t>
      </w:r>
      <w:r>
        <w:rPr>
          <w:rFonts w:ascii="Times New Roman" w:hAnsi="Times New Roman" w:cs="Times New Roman" w:eastAsia="微软雅黑"/>
          <w:color w:val="000000"/>
          <w:kern w:val="0"/>
          <w:sz w:val="22"/>
          <w:lang w:val="zh-CN"/>
        </w:rPr>
        <w: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ckey Mouse wasn't a goody-good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ind w:firstLine="300"/>
        <w:rPr/>
      </w:pPr>
      <w:r>
        <w:rPr>
          <w:rFonts w:eastAsia="微软雅黑" w:cs="Times New Roman" w:ascii="Times New Roman" w:hAnsi="Times New Roman"/>
          <w:color w:val="000000"/>
          <w:kern w:val="0"/>
          <w:sz w:val="22"/>
        </w:rPr>
        <w:t xml:space="preserve">Old people are always saying that the young are not what they were. The same comment is made from generation to generation and it is always true. It has never been truer than it is today. The young are better educated. They have a lot of money to spend and enjoy more freedom. They are not so dependent on their parents. They think more for themselves and do not blindly accept the ideas of their elders. This is as it should b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old always assume that they know best for the simple reason that they have been around a bit longer. They don't like to feel that their values are being questioned or threatened. And this is precisely what the young are doing. They are questioning the assumptions of their elders. Office hours, for instance, are nothing more than enforced slavery. Wouldn't people work best if they were given complete freedom and responsibility? And who said that all men in the world should wear grey clothes and short hair? Why have the older generation so often used violence to solve problems? Why are they so unhappy and guilt-ridden in their personal lives? Haven't the old lost touch with all that is important in lif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raditionally, the young have turned to their elders for guidance. Today, the situation might be reversed. The old could learn a thing or two from their children. One of the biggest lessons they could learn is that enjoyment is not "sinful". Enjoyment is a principle one could apply to all aspects of life. It is surely not wrong to enjoy your work and enjoy your leisure. It is surely not wrong to live in the present rather than in the past or fu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hat's the old generation's comment on the young?</w:t>
      </w:r>
    </w:p>
    <w:p>
      <w:pPr>
        <w:pStyle w:val="Normal"/>
        <w:autoSpaceDE w:val="false"/>
        <w:rPr/>
      </w:pPr>
      <w:r>
        <w:rPr>
          <w:rFonts w:eastAsia="微软雅黑" w:cs="Times New Roman" w:ascii="Times New Roman" w:hAnsi="Times New Roman"/>
          <w:color w:val="000000"/>
          <w:kern w:val="0"/>
          <w:sz w:val="22"/>
        </w:rPr>
        <w:t>A.The young are more knowledgeable about the world around than they 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young treat historical events as seriously as they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young do not behave the way they did when they were you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young tend to use violence to solve their problem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old people believe that ______.</w:t>
      </w:r>
    </w:p>
    <w:p>
      <w:pPr>
        <w:pStyle w:val="Normal"/>
        <w:autoSpaceDE w:val="false"/>
        <w:rPr/>
      </w:pPr>
      <w:r>
        <w:rPr>
          <w:rFonts w:eastAsia="微软雅黑" w:cs="Times New Roman" w:ascii="Times New Roman" w:hAnsi="Times New Roman"/>
          <w:color w:val="000000"/>
          <w:kern w:val="0"/>
          <w:sz w:val="22"/>
        </w:rPr>
        <w:t>A.the old values they have kept to should also change with the advancing socie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know more because they have experienced much more of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ng people are good successors to their ide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ng people should not continue to live the way they di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8.The young are challenging traditional values EXCEPT in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othing fash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aditional concep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ixed working hou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rriage patter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e can infer from the 2nd paragraph that ______.</w:t>
      </w:r>
    </w:p>
    <w:p>
      <w:pPr>
        <w:pStyle w:val="Normal"/>
        <w:autoSpaceDE w:val="false"/>
        <w:rPr/>
      </w:pPr>
      <w:r>
        <w:rPr>
          <w:rFonts w:eastAsia="微软雅黑" w:cs="Times New Roman" w:ascii="Times New Roman" w:hAnsi="Times New Roman"/>
          <w:color w:val="000000"/>
          <w:kern w:val="0"/>
          <w:sz w:val="22"/>
        </w:rPr>
        <w:t>A.the young generation differs from the old in their attitude toward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young generation seeks to possess more material weal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old are regretful for their past personal liv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old have been trying to keep up with the modern 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0.One important aspect the old should learn from the young is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y should fully enjoy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should expect a better future and cherish the hard past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should try to integrate leisure in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should learn to attach importance to material lif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pPr>
      <w:r>
        <w:rPr>
          <w:rFonts w:eastAsia="微软雅黑" w:cs="Times New Roman" w:ascii="Times New Roman" w:hAnsi="Times New Roman"/>
          <w:color w:val="000000"/>
          <w:kern w:val="0"/>
          <w:sz w:val="22"/>
        </w:rPr>
        <w:t>11.Ann is the only child of the family, but her parents don't _______ 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amag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rui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spoi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Bob doesn't look his age, I guess he is somewhere in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is forty </w:t>
        <w:tab/>
        <w:t xml:space="preserv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is forti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rties</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t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Generally speaking, clothing made of man-made fibers is less superior than _______ made of natural fibers like cotton, wool or silk.</w:t>
      </w:r>
      <w:r>
        <w:rPr>
          <w:rFonts w:eastAsia="微软雅黑" w:cs="Times New Roman" w:ascii="Times New Roman" w:hAnsi="Times New Roman"/>
          <w:color w:val="000000"/>
          <w:kern w:val="0"/>
          <w:sz w:val="22"/>
          <w:lang w:val="zh-CN"/>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is</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new government is trying to justify ________ the income tax.</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creasing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o increas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creas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creas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If the rain doesn't stop, people will be faced ________ serious floo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b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It is generally considered unwise to give a child _______ he or she wa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ever</w:t>
      </w:r>
    </w:p>
    <w:p>
      <w:pPr>
        <w:pStyle w:val="Normal"/>
        <w:autoSpaceDE w:val="false"/>
        <w:rPr/>
      </w:pPr>
      <w:r>
        <w:rPr>
          <w:rFonts w:eastAsia="微软雅黑" w:cs="Times New Roman" w:ascii="Times New Roman" w:hAnsi="Times New Roman"/>
          <w:color w:val="000000"/>
          <w:kern w:val="0"/>
          <w:sz w:val="22"/>
        </w:rPr>
        <w:t>D.when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How did you like the ________ of the interpreter at the press confer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erform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chieve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teri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r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__________ the price is concerned, this car is a good barg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low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 soon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much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far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Football is _________ the most popular sport of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 f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 f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r 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uch fa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he girl was standing by the sea, her long hair ________ in the breez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an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anc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d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re danc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rtainly, the most popular method of traveling used by Americans is the privately-owned automobile. The vast majority of Americans have a car, and many families have two. __21__ during your visit to the United States, you may decide to rent a car to travel outside the city or to travel to other parts of the countr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r rental companies are __22__ in the telephone book and are located in most cities and towns. __23__, there are usually rental cars at airports and train and bus stations. As is true everywhere in the world, you can rent a car __24__ the day, week, or month. Some companies __25__ have special weekend rates that you may find especially interesting if you have only a limited __26__ of time to travel around the area you are visiting. Since each company had its own rules and rates, it is a good idea to __27__ prices among companies to get the best rates to suit your purposes. For example, most car rental costs __28__ how long you plan to keep the car and how far you travel. However, some companies may include gasoline in their rates, but __29__ do not. Some companies require that you __30__ the car to its starting point; others will permit you to leave the car in another cit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me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me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 tim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rit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cor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p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s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r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addi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nsequent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i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v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mou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umb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quant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qualit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nne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ntr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mbi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st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rk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unt 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epend 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t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e anot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turn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st re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ll retur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lang w:val="zh-CN"/>
        </w:rPr>
        <w:t>市场经济在中国发展中发挥着重要作用。</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Market economy has played a significant part/role in China's develop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他们受到的教育越多</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就越能更好地完成工作。</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 better educated they are/The more education they receive, the better they can perform in their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由于</w:t>
      </w:r>
      <w:r>
        <w:rPr>
          <w:rFonts w:eastAsia="微软雅黑" w:cs="Times New Roman" w:ascii="Times New Roman" w:hAnsi="Times New Roman"/>
          <w:color w:val="000000"/>
          <w:kern w:val="0"/>
          <w:sz w:val="22"/>
          <w:lang w:val="zh-CN"/>
        </w:rPr>
        <w:t>2008</w:t>
      </w:r>
      <w:r>
        <w:rPr>
          <w:rFonts w:ascii="Times New Roman" w:hAnsi="Times New Roman" w:cs="Times New Roman" w:eastAsia="微软雅黑"/>
          <w:color w:val="000000"/>
          <w:kern w:val="0"/>
          <w:sz w:val="22"/>
          <w:lang w:val="zh-CN"/>
        </w:rPr>
        <w:t>年的奥运会，北京发生了重大变化。</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ue to/Because of 2008 Olympic Games, great changes in Beijing/great changes have taken place in Beij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lang w:val="zh-CN"/>
        </w:rPr>
        <w:t>与同事们和睦相处对我来说很重要。</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It's important for me to get along with the/my colleagu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pPr>
      <w:r>
        <w:rPr>
          <w:rFonts w:eastAsia="微软雅黑" w:cs="Times New Roman" w:ascii="Times New Roman" w:hAnsi="Times New Roman"/>
          <w:color w:val="000000"/>
          <w:kern w:val="0"/>
          <w:sz w:val="22"/>
        </w:rPr>
        <w:t>Many people dream to have a private car nowadays. Do you think it is a good idea to have a car for every family in China at present? Write an essay on the topic "</w:t>
      </w:r>
      <w:r>
        <w:rPr>
          <w:rFonts w:eastAsia="微软雅黑" w:cs="Times New Roman" w:ascii="Times New Roman" w:hAnsi="Times New Roman"/>
          <w:b/>
          <w:i/>
          <w:color w:val="000000"/>
          <w:kern w:val="0"/>
          <w:sz w:val="22"/>
        </w:rPr>
        <w:t>Owning a Private Car</w:t>
      </w:r>
      <w:r>
        <w:rPr>
          <w:rFonts w:eastAsia="微软雅黑" w:cs="Times New Roman" w:ascii="Times New Roman" w:hAnsi="Times New Roman"/>
          <w:color w:val="000000"/>
          <w:kern w:val="0"/>
          <w:sz w:val="22"/>
        </w:rPr>
        <w:t>". You should base your essay on the outline 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lang w:val="zh-CN"/>
        </w:rPr>
        <w:t>私家车给人们带来的方便。</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私家车给人们带来的麻烦或问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你认为拥有私家车是利大于弊，还是弊大于利</w:t>
      </w:r>
      <w:r>
        <w:rPr>
          <w:rFonts w:eastAsia="微软雅黑" w:cs="Times New Roman" w:ascii="Times New Roman" w:hAnsi="Times New Roman"/>
          <w:color w:val="000000"/>
          <w:kern w:val="0"/>
          <w:sz w:val="22"/>
          <w:lang w:val="zh-CN"/>
        </w:rPr>
        <w:t>?</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lang w:val="zh-CN"/>
        </w:rPr>
        <w:t xml:space="preserve"> </w:t>
      </w:r>
      <w:r>
        <w:rPr>
          <w:rFonts w:ascii="微软雅黑" w:hAnsi="微软雅黑" w:cs="微软雅黑" w:eastAsia="微软雅黑"/>
          <w:color w:val="000000"/>
          <w:kern w:val="0"/>
          <w:sz w:val="18"/>
          <w:szCs w:val="18"/>
          <w:lang w:val="zh-CN"/>
        </w:rPr>
        <w:t>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135"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19:00Z</dcterms:created>
  <dc:creator>SkyUN.Org</dc:creator>
  <dc:description/>
  <cp:keywords/>
  <dc:language>en-US</dc:language>
  <cp:lastModifiedBy>xpwy</cp:lastModifiedBy>
  <dcterms:modified xsi:type="dcterms:W3CDTF">2018-11-07T02:25:00Z</dcterms:modified>
  <cp:revision>4</cp:revision>
  <dc:subject/>
  <dc:title/>
</cp:coreProperties>
</file>