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汉译英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学生们现在正在唱歌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students are singing now. 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她对英语很感兴趣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is very interested in English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您能慢一点儿说吗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Would you speak more slowly? 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欢迎到北京来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lcome to Beijing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这个多少钱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ow much is thi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经常去游泳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often go swimm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我们住在一起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live toge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正在跳舞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He is dancing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一起去上课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go to class together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能给我些水吗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an I have some wate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打算画一朵花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is going to paint a flow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喜欢英语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like Englis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我住在北京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live in Beij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学习很努力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study very har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的歌唱得很好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He sings very well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奶奶不是医生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r grandma is not a docto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我们是中国人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are from China/We are Chine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喜欢中国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like China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喜欢汉语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like Chine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一起做作业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do homework toge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李英是位母亲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Li Ying is a m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们是美国人吗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re they from US?/Are they American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它是什么颜色的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color is i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桌子上有支笔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re is a pen on the tab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晚上好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Good even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是谁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o is h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是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o is sh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汤姆，该吃晚饭了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om, supper is read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om, it's time for supp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eastAsia="微软雅黑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十分抱歉！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m very / really / terribly / awfully / extremely sor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母亲喜欢唱歌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is mother likes singing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他给我们唱了首英文歌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sings an English song for u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我能帮你吗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?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an I help you?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22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22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04:00Z</dcterms:created>
  <dc:creator>SkyUN.Org</dc:creator>
  <dc:description/>
  <cp:keywords/>
  <dc:language>en-US</dc:language>
  <cp:lastModifiedBy>xpwy</cp:lastModifiedBy>
  <dcterms:modified xsi:type="dcterms:W3CDTF">2018-11-06T02:49:00Z</dcterms:modified>
  <cp:revision>3</cp:revision>
  <dc:subject/>
  <dc:title/>
</cp:coreProperties>
</file>