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C6</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阅读理解</w:t>
      </w:r>
    </w:p>
    <w:p>
      <w:pPr>
        <w:pStyle w:val="Normal"/>
        <w:autoSpaceDE w:val="false"/>
        <w:ind w:firstLine="300"/>
        <w:rPr/>
      </w:pPr>
      <w:r>
        <w:rPr>
          <w:rFonts w:eastAsia="微软雅黑" w:cs="Times New Roman" w:ascii="Times New Roman" w:hAnsi="Times New Roman"/>
          <w:color w:val="000000"/>
          <w:kern w:val="0"/>
          <w:sz w:val="22"/>
        </w:rPr>
        <w:t>If you like looking at more places or people, travel by bus. Buses don't go very fast in the centre of London. In general, London buses are red and double-deckers (</w:t>
      </w:r>
      <w:r>
        <w:rPr>
          <w:rFonts w:ascii="Times New Roman" w:hAnsi="Times New Roman" w:cs="Times New Roman" w:eastAsia="微软雅黑"/>
          <w:color w:val="000000"/>
          <w:kern w:val="0"/>
          <w:sz w:val="22"/>
          <w:lang w:val="zh-CN"/>
        </w:rPr>
        <w:t>双层汽车</w:t>
      </w:r>
      <w:r>
        <w:rPr>
          <w:rFonts w:eastAsia="微软雅黑" w:cs="Times New Roman" w:ascii="Times New Roman" w:hAnsi="Times New Roman"/>
          <w:color w:val="000000"/>
          <w:kern w:val="0"/>
          <w:sz w:val="22"/>
        </w:rPr>
        <w:t xml:space="preserve">). They have a driver and a conductor. </w:t>
      </w:r>
    </w:p>
    <w:p>
      <w:pPr>
        <w:pStyle w:val="Normal"/>
        <w:autoSpaceDE w:val="false"/>
        <w:ind w:firstLine="300"/>
        <w:rPr/>
      </w:pPr>
      <w:r>
        <w:rPr>
          <w:rFonts w:eastAsia="微软雅黑" w:cs="Times New Roman" w:ascii="Times New Roman" w:hAnsi="Times New Roman"/>
          <w:color w:val="000000"/>
          <w:kern w:val="0"/>
          <w:sz w:val="22"/>
        </w:rPr>
        <w:t xml:space="preserve">When you have got on the bus, the conductor says, “Tickets, please!” You say where you want to go; he tells you how much to pay; you pay him and he gives you a ticket. A lot of London bus drivers and conductors come from the West Indies.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re are other sorts of buses in London, too. The red single-decker buses have a driver but no conductor. You pay the same price for a short journey as for a long journey.</w:t>
      </w:r>
    </w:p>
    <w:p>
      <w:pPr>
        <w:pStyle w:val="Normal"/>
        <w:autoSpaceDE w:val="false"/>
        <w:ind w:firstLine="300"/>
        <w:rPr/>
      </w:pPr>
      <w:r>
        <w:rPr>
          <w:rFonts w:eastAsia="微软雅黑" w:cs="Times New Roman" w:ascii="Times New Roman" w:hAnsi="Times New Roman"/>
          <w:color w:val="000000"/>
          <w:kern w:val="0"/>
          <w:sz w:val="22"/>
        </w:rPr>
        <w:t>The green buses are called the Green Line. These buses cross London, but they don't stop very often. They are mainly for people who live a little way out of London and who travel in and o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hen you get on the bus, you pay the conductor and get a ticke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The red double-decker buses have a conductor and a driver.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There are two kinds of buses in London.</w:t>
      </w:r>
    </w:p>
    <w:p>
      <w:pPr>
        <w:pStyle w:val="Normal"/>
        <w:autoSpaceDE w:val="false"/>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A lot of bus drivers are from West Europ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5.The green buses are mainly for people who live outside of London.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pPr>
      <w:r>
        <w:rPr>
          <w:rFonts w:eastAsia="微软雅黑" w:cs="Times New Roman" w:ascii="Times New Roman" w:hAnsi="Times New Roman"/>
          <w:color w:val="000000"/>
          <w:kern w:val="0"/>
          <w:sz w:val="22"/>
        </w:rPr>
        <w:t>Mr. Jackson worked in a hospital. A lot of patients went to see him and he was very busy and had little time to have a rest in the day. One night, when he looked over the last patient, it was five to one. He was too tired to say a word and went to bed at once. When he fell asleep, a farmer began to knock at the door and got him up.</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t>
      </w:r>
      <w:r>
        <w:rPr>
          <w:rFonts w:eastAsia="微软雅黑" w:cs="Times New Roman" w:ascii="Times New Roman" w:hAnsi="Times New Roman"/>
          <w:color w:val="000000"/>
          <w:kern w:val="0"/>
          <w:sz w:val="22"/>
        </w:rPr>
        <w:t>My wife is ill,” shouted the farmer. “Please go and look her over.” Mr. Jackson had to go out with the farmer. It was the coldest night of the year and there was snow and ice on the road. The farmer lived far away from the city and they went through a forest, crossed two rivers and a mountain. After three hours, they got to the short, small house. And they were tired, cold and hungry.</w:t>
      </w:r>
    </w:p>
    <w:p>
      <w:pPr>
        <w:pStyle w:val="Normal"/>
        <w:autoSpaceDE w:val="false"/>
        <w:ind w:firstLine="300"/>
        <w:rPr/>
      </w:pPr>
      <w:r>
        <w:rPr>
          <w:rFonts w:eastAsia="微软雅黑" w:cs="Times New Roman" w:ascii="Times New Roman" w:hAnsi="Times New Roman"/>
          <w:color w:val="000000"/>
          <w:kern w:val="0"/>
          <w:sz w:val="22"/>
        </w:rPr>
        <w:t>The woman stayed in bed. She looked fine. Mr. Jackson looked her over carefully and found there was nothing serious with her. He became angry. He called the farmer out and said, “Your wife is strong and healthy, you know. Why did you ask me to come here late at night?” “I’m sorry, sir,” said the farmer. “My wife never does anything at home. I thought she was ill. We’re poor. In the day, when you are busy, I can’t go for you. If you come at night when you’re free, we’ll give you no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It was _____ for Mr. Jackson to get to the farmer’s hou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difficul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as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u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pp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When Mr. Jackson and the farmer got to the house, it was 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ive to o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w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re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bout fou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Mr. Jackson was angry with 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farm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wom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wea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imsel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_____, so he fell asleep so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 was time to go to bed for Mr. Jacks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r. Jackson was very tired that night</w:t>
      </w:r>
    </w:p>
    <w:p>
      <w:pPr>
        <w:pStyle w:val="Normal"/>
        <w:autoSpaceDE w:val="false"/>
        <w:rPr/>
      </w:pPr>
      <w:r>
        <w:rPr>
          <w:rFonts w:eastAsia="微软雅黑" w:cs="Times New Roman" w:ascii="Times New Roman" w:hAnsi="Times New Roman"/>
          <w:color w:val="000000"/>
          <w:kern w:val="0"/>
          <w:sz w:val="22"/>
        </w:rPr>
        <w:t>C.Mr. Jackson felt unhappy that n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r. Jackson was angry that nigh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The farmer went for Mr. Jackson very late at night because 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e wanted to play a joke on hi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e was busy in the 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is wife was going to die</w:t>
      </w:r>
    </w:p>
    <w:p>
      <w:pPr>
        <w:pStyle w:val="Normal"/>
        <w:autoSpaceDE w:val="false"/>
        <w:rPr/>
      </w:pPr>
      <w:r>
        <w:rPr>
          <w:rFonts w:eastAsia="微软雅黑" w:cs="Times New Roman" w:ascii="Times New Roman" w:hAnsi="Times New Roman"/>
          <w:color w:val="000000"/>
          <w:kern w:val="0"/>
          <w:sz w:val="22"/>
        </w:rPr>
        <w:t>D.he wanted to save some mone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It's time for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to go to bed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bed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the bed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go to bed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They have invited us to their party, ______ makes us very happ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at</w:t>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ere</w:t>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y</w:t>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ic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pPr>
      <w:r>
        <w:rPr>
          <w:rFonts w:eastAsia="微软雅黑" w:cs="Times New Roman" w:ascii="Times New Roman" w:hAnsi="Times New Roman"/>
          <w:color w:val="000000"/>
          <w:kern w:val="0"/>
          <w:sz w:val="22"/>
        </w:rPr>
        <w:t>13.Jerry is as tall _______ his elder br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s wel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His father is _______ than his m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lder two yea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wo years old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lder two yea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wo years eld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Spring is ________ season of the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ir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first</w:t>
      </w:r>
    </w:p>
    <w:p>
      <w:pPr>
        <w:pStyle w:val="Normal"/>
        <w:autoSpaceDE w:val="false"/>
        <w:rPr/>
      </w:pPr>
      <w:r>
        <w:rPr>
          <w:rFonts w:eastAsia="微软雅黑" w:cs="Times New Roman" w:ascii="Times New Roman" w:hAnsi="Times New Roman"/>
          <w:color w:val="000000"/>
          <w:kern w:val="0"/>
          <w:sz w:val="22"/>
        </w:rPr>
        <w:t>D.the on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选词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ll over the world, people enjoy sports. Sports help to make people __16__, happy and live longer.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any people like to watch others play sports games. They buy tickets or turn __17__ their TVs to watch the games. Often they get very excited when "their" player or team win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People play different games in winter and summer. Swimming is fun in warm weather, but skating is good in winte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ome sports are so interesting that people __18__ go in for them. Football, for example had spread around the world. Swimming is __19__ in all countries near the sea or in those with many rivers. What fun it is to jump into a pool or a lake whether in China, Egypt, or Italy! And think of people in cold countries. Think how many people like to skate or ski in Japan, Norway, or Canada.</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ome sports or games go back thousands of years, like running or jumping. Chinese boxing, for example, has a very long __20__. But basketball and volleyball are rather new. And new sports or games come to the world almost all the 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6.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opul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alth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veryw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istor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7.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opul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alth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veryw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istor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8.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opul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alth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veryw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istor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9.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opul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alth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veryw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istor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0.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opul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alth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veryw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istor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1.I'm telling the truth.</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我说的是事实。</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I'll phone you again when I get hom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回家后，我将再给你打电话。</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He didn't understand what the teacher sai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他不懂老师所说的话。</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A man and his wife had a small restaurant near a station.</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一个男人和他的妻子在靠近车站的地方开了家小饭馆。</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He was not just an actor, but also a writer, producer and director.</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他不仅是一名演演员，还是一位作家，制片人和导演。</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汉译英</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w:t>
      </w:r>
      <w:r>
        <w:rPr>
          <w:rFonts w:ascii="Times New Roman" w:hAnsi="Times New Roman" w:cs="Times New Roman" w:eastAsia="微软雅黑"/>
          <w:color w:val="000000"/>
          <w:kern w:val="0"/>
          <w:sz w:val="22"/>
          <w:lang w:val="zh-CN"/>
        </w:rPr>
        <w:t>晚上好。</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Good even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w:t>
      </w:r>
      <w:r>
        <w:rPr>
          <w:rFonts w:ascii="Times New Roman" w:hAnsi="Times New Roman" w:cs="Times New Roman" w:eastAsia="微软雅黑"/>
          <w:color w:val="000000"/>
          <w:kern w:val="0"/>
          <w:sz w:val="22"/>
          <w:lang w:val="zh-CN"/>
        </w:rPr>
        <w:t>她奶奶不是医生。</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Her grandma is not a doct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w:t>
      </w:r>
      <w:r>
        <w:rPr>
          <w:rFonts w:ascii="Times New Roman" w:hAnsi="Times New Roman" w:cs="Times New Roman" w:eastAsia="微软雅黑"/>
          <w:color w:val="000000"/>
          <w:kern w:val="0"/>
          <w:sz w:val="22"/>
          <w:lang w:val="zh-CN"/>
        </w:rPr>
        <w:t>他的歌唱得很好。</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He sings very we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9.</w:t>
      </w:r>
      <w:r>
        <w:rPr>
          <w:rFonts w:ascii="Times New Roman" w:hAnsi="Times New Roman" w:cs="Times New Roman" w:eastAsia="微软雅黑"/>
          <w:color w:val="000000"/>
          <w:kern w:val="0"/>
          <w:sz w:val="22"/>
          <w:lang w:val="zh-CN"/>
        </w:rPr>
        <w:t>他们经常去游泳。</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They often go swimming.</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autoSpaceDE w:val="false"/>
        <w:jc w:val="left"/>
        <w:rPr>
          <w:rFonts w:ascii="Times New Roman" w:hAnsi="Times New Roman" w:eastAsia="微软雅黑" w:cs="Times New Roman"/>
          <w:color w:val="000000"/>
          <w:kern w:val="0"/>
          <w:sz w:val="18"/>
          <w:szCs w:val="21"/>
        </w:rPr>
      </w:pPr>
      <w:r>
        <w:rPr>
          <w:rFonts w:eastAsia="微软雅黑" w:cs="Times New Roman" w:ascii="Times New Roman" w:hAnsi="Times New Roman"/>
          <w:color w:val="000000"/>
          <w:kern w:val="0"/>
          <w:sz w:val="18"/>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8:05:00Z</dcterms:created>
  <dc:creator>SkyUN.Org</dc:creator>
  <dc:description/>
  <cp:keywords/>
  <dc:language>en-US</dc:language>
  <cp:lastModifiedBy>xpwy</cp:lastModifiedBy>
  <dcterms:modified xsi:type="dcterms:W3CDTF">2018-11-07T05:50:00Z</dcterms:modified>
  <cp:revision>3</cp:revision>
  <dc:subject/>
  <dc:title/>
</cp:coreProperties>
</file>