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36"/>
          <w:szCs w:val="36"/>
          <w:lang w:val="zh-CN"/>
        </w:rPr>
      </w:pPr>
      <w:r>
        <w:rPr>
          <w:rFonts w:ascii="Times New Roman" w:hAnsi="Times New Roman" w:cs="Times New Roman"/>
          <w:b/>
          <w:color w:val="000000"/>
          <w:kern w:val="0"/>
          <w:sz w:val="36"/>
          <w:szCs w:val="36"/>
          <w:lang w:val="zh-CN"/>
        </w:rPr>
        <w:t>汉译英</w:t>
      </w:r>
      <w:r>
        <w:rPr>
          <w:rFonts w:cs="Times New Roman" w:ascii="Times New Roman" w:hAnsi="Times New Roman"/>
          <w:b/>
          <w:color w:val="000000"/>
          <w:kern w:val="0"/>
          <w:sz w:val="36"/>
          <w:szCs w:val="36"/>
          <w:lang w:val="zh-CN"/>
        </w:rPr>
        <w:t>A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她和我都不知道为什么经理昨天没有来上班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Neither she nor I know why the manager didn't come to work yesterda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有了他的帮助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，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我们就没有其他什么可担心的了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ith his help, we have nothing else to worry abou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由于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00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年的奥运会，北京发生了重大变化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Due to/Because of 2008 Olympic Games, great changes in Beijing/great changes have taken place in Beij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由于天气不好，飞机不能按时起飞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ecause of /Due to the bad weather the plane won't /can't take off on tim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不但乒乓球打得好，而且钢琴弹得好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can not only play ping-pong well, but also play the piano well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他记得在离开阅览室时，把灯关上了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remembered turning off the light when he left the reading-room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我们必须努力学习，否则就无法通过考试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must study hard, or/otherwise we will not /can't pass the exam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我们想知道她是否会出席这个音乐会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e are wondering whether she will attend/come to this concer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教育将给你提供更多就业机会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Education will provide you with more job opportunities. OR: Education will provide you with more chances/opportunities to find/get a job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与同事们和睦相处对我来说很重要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t's important for me to get along with the/my colleague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只要尽我们所能，我们就一定能实现目标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s long as we try/do our best, we can/will certainly achieve our/the goal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在英语学习中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，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我们最需要的就是练习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n learning English, what we need most is to practice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只要你继续努力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 xml:space="preserve">, 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就一定会成功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s long as you keep on working hard, you will surely succeed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同意她的关于明年去欧洲旅游的计划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y agree to her plan about traveling to Europe next year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们受到的教育越多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，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就越能更好地完成工作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better educated they are/The more education they receive, the better they can perform in their wo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人们总在抱怨着不断上涨的物价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People are always complaining about the constantly rising price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如果图书馆的书放错了位置，读者不可能找到他们所要的书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Readers can not find the books they want in a library if the books are kept in a wrong plac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市场经济在中国发展中发挥着重要作用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arket economy has played a significant part/role in China's developmen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考试作弊导致他没有取得学位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is cheating in the exams led to his failure to get a degre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有一些人厌倦了现代化的城市生活而搬到农村去住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ome people are fed up with modern city life, and move to the countrysid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他一定去过欧洲，因为他对欧洲这么了解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e must have been to Europe before for/as he knew so much about it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2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她让我下班后在餐馆门口等她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asked me to wait for her at the gate of the restaurant after wo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3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现在大多数年轻人长大之后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,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不愿跟父母生活在一起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Nowadays, most young people are unwilling/not willing to live with their parents after they grow up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4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到达伦敦以后，他发现几乎听不懂别人在谈论什么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Having arrived in London, he found he could hardly understand what people were talking about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5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多亏了他的帮助，我在工作中取得了突破。（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reakthrough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）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anks to/Due to/Because of his help, I made a breakthrough in my work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6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在现代家庭中，丈夫和妻子都出去工作，挣钱养家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n a modern family, both husband and wife go out to work to support the family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7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如果明天早晨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点来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 xml:space="preserve">, 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你可能在开会之前找到他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f you come at eight o'clock tomorrow morning, you might be able to catch/find him before the meeting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8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水手们担心航行中可能会遇上坏天气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sailors were afraid that they might meet (with) bad weather during the journey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9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他经过的时候看见有人从窗户里出来。（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pass by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）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en he passed by, he saw someone come / crawl out of the wind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0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她如此虚弱以致于下楼梯时摔倒了。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he was so weak that she fell down while going downstairs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1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这部电影很有意思，人人都对它感兴趣。（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interested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）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The movie is interesting. Everyone is interested in it.</w:t>
      </w:r>
    </w:p>
    <w:p>
      <w:pPr>
        <w:pStyle w:val="Normal"/>
        <w:autoSpaceDE w:val="false"/>
        <w:spacing w:lineRule="atLeast" w:line="15"/>
        <w:rPr>
          <w:rFonts w:ascii="微软雅黑" w:hAnsi="微软雅黑" w:eastAsia="微软雅黑" w:cs="微软雅黑"/>
          <w:color w:val="000000"/>
          <w:kern w:val="0"/>
          <w:sz w:val="18"/>
          <w:szCs w:val="18"/>
        </w:rPr>
      </w:pPr>
      <w:r>
        <w:rPr>
          <w:rFonts w:eastAsia="微软雅黑" w:cs="微软雅黑" w:ascii="微软雅黑" w:hAnsi="微软雅黑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7:02:00Z</dcterms:created>
  <dc:creator>SkyUN.Org</dc:creator>
  <dc:description/>
  <cp:keywords/>
  <dc:language>en-US</dc:language>
  <cp:lastModifiedBy>xpwy</cp:lastModifiedBy>
  <dcterms:modified xsi:type="dcterms:W3CDTF">2018-11-06T02:48:00Z</dcterms:modified>
  <cp:revision>3</cp:revision>
  <dc:subject/>
  <dc:title/>
</cp:coreProperties>
</file>