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15"/>
        <w:jc w:val="center"/>
        <w:rPr>
          <w:rFonts w:ascii="Times New Roman" w:hAnsi="Times New Roman" w:cs="Times New Roman"/>
          <w:b/>
          <w:b/>
          <w:color w:val="000000"/>
          <w:kern w:val="0"/>
          <w:sz w:val="36"/>
          <w:szCs w:val="36"/>
          <w:lang w:val="zh-CN"/>
        </w:rPr>
      </w:pPr>
      <w:r>
        <w:rPr>
          <w:rFonts w:ascii="Times New Roman" w:hAnsi="Times New Roman" w:cs="Times New Roman"/>
          <w:b/>
          <w:color w:val="000000"/>
          <w:kern w:val="0"/>
          <w:sz w:val="36"/>
          <w:szCs w:val="36"/>
          <w:lang w:val="zh-CN"/>
        </w:rPr>
        <w:t>英译汉</w:t>
      </w:r>
      <w:r>
        <w:rPr>
          <w:rFonts w:cs="Times New Roman" w:ascii="Times New Roman" w:hAnsi="Times New Roman"/>
          <w:b/>
          <w:color w:val="000000"/>
          <w:kern w:val="0"/>
          <w:sz w:val="36"/>
          <w:szCs w:val="36"/>
          <w:lang w:val="zh-CN"/>
        </w:rPr>
        <w:t>B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1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ill hit his car into a wall last night.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昨晚比尔开车时车撞到了墙上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2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It’s very important to maintain your current weight through exercise and healthy eating.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通过锻炼和健康饮食来保持你目前的体重是非常重要的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3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Would you please help me with this heavy box?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你能帮我抬一下这个沉箱子吗？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4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She likes to help any one who is in difficulty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她乐意帮助任何一个有困难的人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5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It normally takes a semester for a college freshman to adjust to his college life.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大学新生一般需要花一个学期来适应大学生活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6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He has a foreign friend who lives in the United States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他有一个住在美国的外国朋友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7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Ted and William have lived under the same roof for five years.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泰德和威廉已经在同一个屋檐下生活了五年了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8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The traffic jams during morning and afternoon rush hours are a headache in big cities now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上下班高峰期的交通拥挤问题是大城市目前的一个棘手问题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9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I would appreciate it if you would just let me deal with this case.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如果你能让我独自处理这桩案件，我将不胜感激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10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What kind of life do most people enjoy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多数人喜欢什么样的生活？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11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This box can hold more books than that one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这个箱子比那个箱子能装更多的书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12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Have you seen Tom recently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最近你看见汤姆了吗？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13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My classmate is much cleverer than I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我的同学比我聪明多了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14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I hope we can have some snow this winter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我希望今年冬天会下点雪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15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I rang your house last night but your mother answered the phone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我昨夜给你家打电话，但接电话的是你母亲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16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ould you tell me where the post office is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请问邮局在哪里？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17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We must take some measures to control the pollution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我们必须采取措施来控制污染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18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Only on weekends, cars can not go into the Central Park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只有在周末，中央公园不许汽车入内。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19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Young persons under twenty-five make up nearly half of the American population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</w:t>
      </w:r>
      <w:r>
        <w:rPr>
          <w:rFonts w:eastAsia="微软雅黑" w:cs="Times New Roman" w:ascii="Times New Roman" w:hAnsi="Times New Roman"/>
          <w:color w:val="000000"/>
          <w:kern w:val="0"/>
          <w:sz w:val="22"/>
          <w:lang w:val="zh-CN"/>
        </w:rPr>
        <w:t>25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岁以下的年轻人几乎占了美国人口的一半。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20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Some football teams will have games there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有几支足球队要在那里进行比赛。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21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Many schools will open for lessons at the beginning of September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很多学校九月初开学。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22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He asks me to stay in the room till he comes back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他让我呆在屋里等他回来。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23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There is something urgent for you to do right now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有件急事要你立即去做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24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The doctor performed an operation on him as soon as he was sent to the hospital.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他被送到医院后，医生立刻给他做了手术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25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I've got used to the weather in Shanghai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我已经适应了上海的这种天气。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26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o you think students should do a part-time job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你认为学生应该业余打工吗？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27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bout half of the fruit is ripe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大约有一半的水果已经成熟了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28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I could hardly agree to what you said just now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我不能同意你刚才说的话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29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re you willing to give more money to the poor people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你愿意给穷人更多的钱吗？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30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Is this the magazine which you want to borrow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这就是你要借的那本杂志吗？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31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What did I say to cause you to do that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我说什么了使你这样做？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32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He had a traffic accident last week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他上星期出了一起交通事故。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33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He is always very active in student activities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他在学生活动中一直非常积极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34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The pen that I'm writing with is a birthday present from my sister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我正在用的这支笔是我姐姐送我的生日礼物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35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on't believe whatever he tells you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无论他告诉你什么都不要相信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36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My idea is that this experiment should be stopped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我的意见是这个实验应该停止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37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Yeah, I'm anxious to hear all the songs from her new album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是的，我也很急着听她新唱片里所有的歌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38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I'm now a distance education student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我现在是一名远程教育学员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39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MR. Lin assigned too much homework today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今天林先生（老师）留的家庭作业太多了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40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The reason why he failed is that he relies on others too much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他失败的原因是他太依赖别人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41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What would you like to drink, mineral water or tea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你喜欢喝点什么，矿泉水还是茶水？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42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I can't go with you today because I'm too busy.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我今天不能和你一块儿去，因为我太忙了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43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I need to buy some 50-cent stamps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我需要买一些</w:t>
      </w:r>
      <w:r>
        <w:rPr>
          <w:rFonts w:eastAsia="微软雅黑" w:cs="Times New Roman" w:ascii="Times New Roman" w:hAnsi="Times New Roman"/>
          <w:color w:val="000000"/>
          <w:kern w:val="0"/>
          <w:sz w:val="22"/>
          <w:lang w:val="zh-CN"/>
        </w:rPr>
        <w:t>50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美分的邮票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44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Promise me never to be late again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答应我以后再也不要迟到了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45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I am very familiar with his name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我很熟悉他的名字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46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I don't want to spend five dollars on a cup of water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我不想花五美元买一瓶水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47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Try hard or you'll fail the test.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努力地，否则你考试及不了格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48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The whole process required a great deal of effort, skill and a luck.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整个过程需要很大的努力，需要高度的技巧，还需要运气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49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Jane has told me a lot about her trip in South Africa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简告诉我许多有关她到南非旅游的事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50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No matter what happens, I'll be your best friend.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无论发生什么，我都是你最好的朋友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51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I'll try not to take up too much of your time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我尽量不占用你太多的时间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52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Take an umbrella with you in case of rain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带上雨伞以防下雨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53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The People's Republic of China (PRC), founded on October 1, 1949, covers an area of 9.6 million square kilometers.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中华人民共和国成立于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1949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年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10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月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1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日，国土面积约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960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万平方公里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54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Our textbooks are very different from theirs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我们的教材与他们的教材很不一样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55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Most students feel satisfied with the progress they’ve made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大多数学生对自己所取得的进步感到满意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56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I've lost interest in my work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我对这份工作已经失去了兴趣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57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The friend saw everything but did not say a single word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这位朋友看到了一切，却一言不发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58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You and your team can discover the answers to problems together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你和你的团队能够一起找到问题的答案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59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The students are encouraged to do more listening, reading and writing by their teacher.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老师鼓励学生多听、多读、多写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60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John and his brother differ in personality even if their differences in age are not significant.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尽管约翰和他哥哥在年纪上相差不大，但他们的个性却不相同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61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Would you mind closing the window for me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能帮我关一下窗户吗？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62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Various substances differ widely in their magnetic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（磁性的）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haracteristics.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各种材料的磁性有很大的不同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6:58:00Z</dcterms:created>
  <dc:creator>SkyUN.Org</dc:creator>
  <dc:description/>
  <cp:keywords/>
  <dc:language>en-US</dc:language>
  <cp:lastModifiedBy>xpwy</cp:lastModifiedBy>
  <dcterms:modified xsi:type="dcterms:W3CDTF">2018-11-06T02:45:00Z</dcterms:modified>
  <cp:revision>3</cp:revision>
  <dc:subject/>
  <dc:title/>
</cp:coreProperties>
</file>