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ind w:firstLine="30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阅读理解</w:t>
      </w:r>
      <w:r>
        <w:rPr>
          <w:rFonts w:cs="Times New Roman" w:ascii="Times New Roman" w:hAnsi="Times New Roman"/>
          <w:b/>
          <w:color w:val="000000"/>
          <w:kern w:val="0"/>
          <w:sz w:val="36"/>
          <w:szCs w:val="36"/>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aul couldn't sleep last night. He woke up early and sat up, and then he lay down again. He felt terrible. "I must be sick," he thought. "but I must study for that test."</w:t>
      </w:r>
    </w:p>
    <w:p>
      <w:pPr>
        <w:pStyle w:val="Normal"/>
        <w:autoSpaceDE w:val="false"/>
        <w:spacing w:lineRule="atLeast" w:line="15"/>
        <w:ind w:firstLine="300"/>
        <w:rPr/>
      </w:pPr>
      <w:r>
        <w:rPr>
          <w:rFonts w:eastAsia="微软雅黑" w:cs="Times New Roman" w:ascii="Times New Roman" w:hAnsi="Times New Roman"/>
          <w:color w:val="000000"/>
          <w:kern w:val="0"/>
          <w:sz w:val="22"/>
        </w:rPr>
        <w:t>He got up and looked for his history notebook. He finally found it under a pile of clothes on a chair. He went over his history notes, but he couldn't remember any of the facts in the notes. "What shall I do?" he thought. He felt terribl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ust then Paul's telephone rang. He put down his notebook and picked up the telephon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morning," Jack's voice said, "You must be wrong about that tes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at do you mean?" Paul asked weakly.</w:t>
      </w:r>
    </w:p>
    <w:p>
      <w:pPr>
        <w:pStyle w:val="Normal"/>
        <w:autoSpaceDE w:val="false"/>
        <w:spacing w:lineRule="atLeast" w:line="15"/>
        <w:ind w:firstLine="300"/>
        <w:rPr/>
      </w:pPr>
      <w:r>
        <w:rPr>
          <w:rFonts w:eastAsia="微软雅黑" w:cs="Times New Roman" w:ascii="Times New Roman" w:hAnsi="Times New Roman"/>
          <w:color w:val="000000"/>
          <w:kern w:val="0"/>
          <w:sz w:val="22"/>
        </w:rPr>
        <w:t>"We're not going to have the test today." Jack said. "I wrote down the date in my notebook. The test will be next Wednesday; it isn't today. How do you feel this morni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ine," said Paul. "Just fine!" Suddenly he really felt fin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aul felt uneasy (</w:t>
      </w:r>
      <w:r>
        <w:rPr>
          <w:rFonts w:ascii="Times New Roman" w:hAnsi="Times New Roman" w:cs="Times New Roman" w:eastAsia="微软雅黑"/>
          <w:color w:val="000000"/>
          <w:kern w:val="0"/>
          <w:sz w:val="22"/>
          <w:lang w:val="zh-CN"/>
        </w:rPr>
        <w:t>忧虑</w:t>
      </w:r>
      <w:r>
        <w:rPr>
          <w:rFonts w:eastAsia="微软雅黑" w:cs="Times New Roman" w:ascii="Times New Roman" w:hAnsi="Times New Roman"/>
          <w:color w:val="000000"/>
          <w:kern w:val="0"/>
          <w:sz w:val="22"/>
        </w:rPr>
        <w:t>) because he was seriously i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seemed that Paul was good at histo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aul felt fine at once after the telephone ca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ow do you feel this morning?” From this question we can see Jack knew Paul very we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guess from the passage that Jack is more careful than Pa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learning a foreign language, one should first pay attention to speaking. It is the ground-work</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基础</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of reading and writing. You'd better try your best to speak. Don't be afraid of making mistakes. While you are doing this, a good exercise is to write --- keep a diary, write notes or letters and so on. </w:t>
      </w:r>
      <w:r>
        <w:rPr>
          <w:rFonts w:eastAsia="微软雅黑" w:cs="Times New Roman" w:ascii="Times New Roman" w:hAnsi="Times New Roman"/>
          <w:color w:val="000000"/>
          <w:kern w:val="0"/>
          <w:sz w:val="22"/>
          <w:u w:val="single"/>
        </w:rPr>
        <w:t>Many mistakes in your speaking will be easily found when you write.</w:t>
      </w:r>
      <w:r>
        <w:rPr>
          <w:rFonts w:eastAsia="微软雅黑" w:cs="Times New Roman" w:ascii="Times New Roman" w:hAnsi="Times New Roman"/>
          <w:color w:val="000000"/>
          <w:kern w:val="0"/>
          <w:sz w:val="22"/>
        </w:rPr>
        <w:t>Through correcting the mistakes, you can do better in learning a language.</w:t>
      </w:r>
    </w:p>
    <w:p>
      <w:pPr>
        <w:pStyle w:val="Normal"/>
        <w:autoSpaceDE w:val="false"/>
        <w:spacing w:lineRule="atLeast" w:line="15"/>
        <w:ind w:firstLine="300"/>
        <w:rPr/>
      </w:pPr>
      <w:r>
        <w:rPr>
          <w:rFonts w:eastAsia="微软雅黑" w:cs="Times New Roman" w:ascii="Times New Roman" w:hAnsi="Times New Roman"/>
          <w:color w:val="000000"/>
          <w:kern w:val="0"/>
          <w:sz w:val="22"/>
        </w:rPr>
        <w:t>If you are slow in speaking, don't worry. One of the helpful ways is to improve your English by reading, either aloud or low to yourself. The important thing is to choose something interesting to read. It mustn't be too difficult for you. When you are reading in this way, don't stop to look up the words if you can guess their meanings or if they are not important to the sentence. You can do that some other tim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peaking is the ground-work while you are learning a foreign langu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way to learn through mistakes is to try your best to spea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you write, you will learn how to spea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you read, you should choose interesting books for you.</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you find some new words in reading, you should guess their meanings fir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ucation in the United States is usually divided into four levels. These are early children, elementary, secondary and higher education. School attendance is required in every state of the country, and in most states students must attend school from the age of 6 to 16.</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first level is early childhood education. Its main purpose is to prepare children for school.</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econd level is elementary education. Education at this level is divided into six or eight grades, and children learn reading, arithmetic, writing, social studies and science. They also have art, music and physical educatio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third level is secondary education. It is for junior and senior high school students. Some students take courses to prepare themselves for college. Other students take technical or vocational courses that prepare them for jobs after they graduate from high school.</w:t>
      </w:r>
    </w:p>
    <w:p>
      <w:pPr>
        <w:pStyle w:val="Normal"/>
        <w:autoSpaceDE w:val="false"/>
        <w:spacing w:lineRule="atLeast" w:line="15"/>
        <w:ind w:firstLine="300"/>
        <w:rPr/>
      </w:pPr>
      <w:r>
        <w:rPr>
          <w:rFonts w:eastAsia="微软雅黑" w:cs="Times New Roman" w:ascii="Times New Roman" w:hAnsi="Times New Roman"/>
          <w:color w:val="000000"/>
          <w:kern w:val="0"/>
          <w:sz w:val="22"/>
        </w:rPr>
        <w:t>Higher education continues after high school. There are many kinds of institutions of higher education. Technical institutes offer two-year programs in electronics, engineering, business and other subjects. After two years at a junior college, students receive an associate degree and then they can continue at a four-year colleg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passage mainly discusses the four levels of American educa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chool attendance is required in the US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programs of technical and vocational courses are offered at the 2</w:t>
      </w:r>
      <w:r>
        <w:rPr>
          <w:rFonts w:eastAsia="微软雅黑" w:cs="Times New Roman" w:ascii="Times New Roman" w:hAnsi="Times New Roman"/>
          <w:color w:val="000000"/>
          <w:kern w:val="0"/>
          <w:sz w:val="22"/>
          <w:vertAlign w:val="superscript"/>
        </w:rPr>
        <w:t xml:space="preserve">nd </w:t>
      </w:r>
      <w:r>
        <w:rPr>
          <w:rFonts w:eastAsia="微软雅黑" w:cs="Times New Roman" w:ascii="Times New Roman" w:hAnsi="Times New Roman"/>
          <w:color w:val="000000"/>
          <w:kern w:val="0"/>
          <w:sz w:val="22"/>
        </w:rPr>
        <w:t>and 3</w:t>
      </w:r>
      <w:r>
        <w:rPr>
          <w:rFonts w:eastAsia="微软雅黑" w:cs="Times New Roman" w:ascii="Times New Roman" w:hAnsi="Times New Roman"/>
          <w:color w:val="000000"/>
          <w:kern w:val="0"/>
          <w:sz w:val="22"/>
          <w:vertAlign w:val="superscript"/>
        </w:rPr>
        <w:t>rd</w:t>
      </w:r>
      <w:r>
        <w:rPr>
          <w:rFonts w:eastAsia="微软雅黑" w:cs="Times New Roman" w:ascii="Times New Roman" w:hAnsi="Times New Roman"/>
          <w:color w:val="000000"/>
          <w:kern w:val="0"/>
          <w:sz w:val="22"/>
        </w:rPr>
        <w:t xml:space="preserve"> leve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ducation at the second level is divided into six or e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ost-graduate</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研究生</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ducation would most probably be talked about in the next paragrap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my husband was promoted, we put our house up for sale. Three weeks later, it was still on the market. I became a busy house keeper. Every room had to be kept tidy and dishes had to be washed and put away when used.</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Then one day the doorbell rang unexpectedly at 8 a.m., sleepily I opened the door and saw our agent standing there with a couple from New York. "There was no time to call," he explained, "the couple had to catch a plane home." </w:t>
      </w:r>
    </w:p>
    <w:p>
      <w:pPr>
        <w:pStyle w:val="Normal"/>
        <w:autoSpaceDE w:val="false"/>
        <w:spacing w:lineRule="atLeast" w:line="15"/>
        <w:ind w:firstLine="300"/>
        <w:rPr/>
      </w:pPr>
      <w:r>
        <w:rPr>
          <w:rFonts w:eastAsia="微软雅黑" w:cs="Times New Roman" w:ascii="Times New Roman" w:hAnsi="Times New Roman"/>
          <w:color w:val="000000"/>
          <w:kern w:val="0"/>
          <w:sz w:val="22"/>
        </w:rPr>
        <w:t>The three people made their way past the dirty breakfast dishes on the kitchen table and into a bedroom with unmade bed. As I retreated</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退却</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into a bathroom to comb my hair, I heard the man say something to his wife. Then they both laughed.</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Two days later, the agent phoned to tell me that the couple had bought the house. He repeated what the buyer had said when he handed over the check the following day, "That house has a warm, lived-in feeling, just like ours."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husband got a higher posi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gent called on the speaker so early in the morning because he had made an appointment with her for 8 a.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couple laughed at 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the doorbell rang unexpectedly at 8 a.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gent finally bought the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Hodges was the owner and editor of a small newspaper. He always tried to bring his readers the latest new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he received an exciting telephone call from someone who claimed that he had just come through a big flood in a village up in the mountains. He described the flood in great detail, and Mr. Hodges wrote it all down and printed it in his paper that evening. He was delighted to see that no other paper had got hold of the story.</w:t>
      </w:r>
    </w:p>
    <w:p>
      <w:pPr>
        <w:pStyle w:val="Normal"/>
        <w:autoSpaceDE w:val="false"/>
        <w:spacing w:lineRule="atLeast" w:line="15"/>
        <w:ind w:firstLine="300"/>
        <w:rPr/>
      </w:pPr>
      <w:r>
        <w:rPr>
          <w:rFonts w:eastAsia="微软雅黑" w:cs="Times New Roman" w:ascii="Times New Roman" w:hAnsi="Times New Roman"/>
          <w:color w:val="000000"/>
          <w:kern w:val="0"/>
          <w:sz w:val="22"/>
        </w:rPr>
        <w:t>Unfortunately, however, angry telephone calls soon showed that he had been tricked, so in the next day's paper he wrote: "We were the first and only newspaper to report yesterday that the village of Greenbridge had been destroyed by a flood. Today, we are proud to say that our newspaper is the first one to bring our readers the news that yesterday's story was quite fals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Mr. Hodges always tries to bring to his readers a lot of pleasur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big flood up in the mountains was the news that someone gave Mr. Hodges one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fter Mr. Hodges received the news, he published it right awa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Mr. Hodges found later the flood was really terribl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Mr. Hodges is a good edito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Many people who work in London prefer to live outside it, and to go in to their offices or schools every day by train, car or bus, even though this means they have to get up early in the morning and reach home late in the evening.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One advantage of living outside London is that houses are cheaper. Even a small flat in London without a garden costs quite a lot to rent. With the same money, one can get a little house in the country with a garden of one’s own.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Then, in the country one can really </w:t>
      </w:r>
      <w:r>
        <w:rPr>
          <w:rFonts w:eastAsia="微软雅黑" w:cs="Times New Roman" w:ascii="Times New Roman" w:hAnsi="Times New Roman"/>
          <w:color w:val="000000"/>
          <w:kern w:val="0"/>
          <w:sz w:val="22"/>
          <w:u w:val="single"/>
        </w:rPr>
        <w:t>get away from</w:t>
      </w:r>
      <w:r>
        <w:rPr>
          <w:rFonts w:eastAsia="微软雅黑" w:cs="Times New Roman" w:ascii="Times New Roman" w:hAnsi="Times New Roman"/>
          <w:color w:val="000000"/>
          <w:kern w:val="0"/>
          <w:sz w:val="22"/>
        </w:rPr>
        <w:t xml:space="preserve"> the noise and hurry of busy working lives. Even though one has to get up earlier and spend more time in trains or buses, one can sleep better at night and during weekends and on summer evenings, one can enjoy the fresh, clean air of the country. If one likes gardens, one can spend one’s free time digging, planting, watering and doing the hundred and one other jobs which are needed in a garden. Then, when the flowers and vegetables come up, one has got the reward together with those who have shared the secret of Natur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me people, however, take no interest in country things: for them, happiness lies in the town, with its cinemas and theatres, beautiful shops and busy streets, dance-halls and restaurants. Such people would feel that their life was not worth living if they had to live it outside London. An occasional walk in one of the parks and a fortnight’s (two weeks) visit to the sea every summer is all the country they want: the rest they are quite prepared to leave to those who are glad to get away from London every night.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statements is NOT true?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People who love Nature prefer to live outside the cit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eople who work in London prefer to live in the countr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Some people enjoying city life prefer to work and live inside London.  </w:t>
      </w:r>
    </w:p>
    <w:p>
      <w:pPr>
        <w:pStyle w:val="Normal"/>
        <w:autoSpaceDE w:val="false"/>
        <w:spacing w:lineRule="atLeast" w:line="15"/>
        <w:rPr/>
      </w:pPr>
      <w:r>
        <w:rPr>
          <w:rFonts w:eastAsia="微软雅黑" w:cs="Times New Roman" w:ascii="Times New Roman" w:hAnsi="Times New Roman"/>
          <w:color w:val="000000"/>
          <w:kern w:val="0"/>
          <w:sz w:val="22"/>
        </w:rPr>
        <w:t xml:space="preserve">D.Many nature lovers, though working in London, prefer to live outside the city.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ith the same money ________, one can buy a little house with a garden in the countr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etting a small flat with a gard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aving a small flat with a garden </w:t>
      </w:r>
    </w:p>
    <w:p>
      <w:pPr>
        <w:pStyle w:val="Normal"/>
        <w:autoSpaceDE w:val="false"/>
        <w:spacing w:lineRule="atLeast" w:line="15"/>
        <w:rPr/>
      </w:pPr>
      <w:r>
        <w:rPr>
          <w:rFonts w:eastAsia="微软雅黑" w:cs="Times New Roman" w:ascii="Times New Roman" w:hAnsi="Times New Roman"/>
          <w:color w:val="000000"/>
          <w:kern w:val="0"/>
          <w:sz w:val="22"/>
        </w:rPr>
        <w:t>C.renting a small flat without a gard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buying a small flat without a garde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the garden is in blossom, it means that one ________ has been rewar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in the count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having spent time working in the garde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ing a garden of his own</w:t>
      </w:r>
    </w:p>
    <w:p>
      <w:pPr>
        <w:pStyle w:val="Normal"/>
        <w:autoSpaceDE w:val="false"/>
        <w:spacing w:lineRule="atLeast" w:line="15"/>
        <w:rPr/>
      </w:pPr>
      <w:r>
        <w:rPr>
          <w:rFonts w:eastAsia="微软雅黑" w:cs="Times New Roman" w:ascii="Times New Roman" w:hAnsi="Times New Roman"/>
          <w:color w:val="000000"/>
          <w:kern w:val="0"/>
          <w:sz w:val="22"/>
        </w:rPr>
        <w:t xml:space="preserve">D.having been digging, planting and watering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People who think happiness lies in the town would feel that _______ if they had to live  outside Londo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ir life was meaningl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heir life was invaluabl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didn’t deserve a happy life</w:t>
      </w:r>
    </w:p>
    <w:p>
      <w:pPr>
        <w:pStyle w:val="Normal"/>
        <w:autoSpaceDE w:val="false"/>
        <w:spacing w:lineRule="atLeast" w:line="15"/>
        <w:rPr/>
      </w:pPr>
      <w:r>
        <w:rPr>
          <w:rFonts w:eastAsia="微软雅黑" w:cs="Times New Roman" w:ascii="Times New Roman" w:hAnsi="Times New Roman"/>
          <w:color w:val="000000"/>
          <w:kern w:val="0"/>
          <w:sz w:val="22"/>
        </w:rPr>
        <w:t xml:space="preserve">D.they were not worthy of their happy life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underlined phrase </w:t>
      </w:r>
      <w:r>
        <w:rPr>
          <w:rFonts w:eastAsia="微软雅黑" w:cs="Times New Roman" w:ascii="Times New Roman" w:hAnsi="Times New Roman"/>
          <w:color w:val="000000"/>
          <w:kern w:val="0"/>
          <w:sz w:val="22"/>
          <w:u w:val="single"/>
        </w:rPr>
        <w:t>get away from</w:t>
      </w:r>
      <w:r>
        <w:rPr>
          <w:rFonts w:eastAsia="微软雅黑" w:cs="Times New Roman" w:ascii="Times New Roman" w:hAnsi="Times New Roman"/>
          <w:color w:val="000000"/>
          <w:kern w:val="0"/>
          <w:sz w:val="22"/>
        </w:rPr>
        <w:t xml:space="preserve"> in the 3rd paragraph refers to ________.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eal with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 away 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scape fro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prevent from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Perkin stood at the bus-stop and watched the cars go by. Many of the cars were new Beta 400s, and most of them were yellow. Mr Perkin always wore the same clothes as other men, ate the same food as other people, and did the same things after work, and at the end of the week, Mr Perkin did not like to be differen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following week, Mr Perkin bought a new, bright yellow Beta 400s. He was satisfied with it, and drove to work in it the very next day. He was even more satisfied with his new car, when he saw all the other Beta 400s, in front, behind, and on both sides of hi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Perkin parked his car in a big car-park near his office, and walked the rest of the way. But when he came back at five o'clock, there were so many bright yellow Beta 400s in the car-park that he did not know which car was his. He tried his key in some of the cars, but people passing by gave him a look he didn't like. So he stopp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oor Mr Perkin had to wait nearly two hours until his was the only yellow Beta 400s in the car-par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Perkin wanted a new yellow Beta 400s because he liked to do the same as other peop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 drove to work in his new car the very nex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 was satisfied with his new car because other cars were not as bright as his.</w:t>
      </w:r>
    </w:p>
    <w:p>
      <w:pPr>
        <w:pStyle w:val="Normal"/>
        <w:autoSpaceDE w:val="false"/>
        <w:spacing w:lineRule="atLeast" w:line="15"/>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eople gave him a look because he had a nice new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Perkin had to wait until there was only one yellow Beta 400s in the car-par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re are three kinds of goals: short-term, medium-range and long-term goal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ort-term goals are those that usually deal with current activities, which we can apply on a daily basis. Such goals can be achieved in a week or less, or two weeks, or possibly, months. It should be remembered that just as a building is no stronger than its foundation, long-term goals cannot amount to very munch without the achievement of solid short-term goals. Upon completing our short-term goals, we should date the occasion and then add new short-term goals that will build on those that have been complet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intermediate goals build on the foundation of the short-term goals. They might deal with just one term of school or the entire school year, or they could even extend for several years. Any time you move a step at a time, you should never allow yourself to become discouraged or overwhelmed. As you complete each step, you will enforce the belief in your ability to grow and succeed. And as your list of completion dates grow, your motivation and desire will increase.</w:t>
      </w:r>
    </w:p>
    <w:p>
      <w:pPr>
        <w:pStyle w:val="Normal"/>
        <w:autoSpaceDE w:val="false"/>
        <w:spacing w:lineRule="atLeast" w:line="15"/>
        <w:ind w:firstLine="300"/>
        <w:rPr/>
      </w:pPr>
      <w:r>
        <w:rPr>
          <w:rFonts w:eastAsia="微软雅黑" w:cs="Times New Roman" w:ascii="Times New Roman" w:hAnsi="Times New Roman"/>
          <w:color w:val="000000"/>
          <w:kern w:val="0"/>
          <w:sz w:val="22"/>
        </w:rPr>
        <w:t>Long-term goals may be related to our dreams of the future. They might cover five years or more. Life is not a static thing. We should never allow a long-term goal to limit us or our course of action.</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ur long-term goals mean a lot 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f we cannot reach solid short-term go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f we complete the short-term go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f we have dreams of the futu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f we put forward some pla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ew short-term goals are built upon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daily bas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our achievement in a wee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urrent activiti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goals that have been comple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we complete each step of our goals, 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 will win final succ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 are overwhelm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 will build up our confidence to achieve succ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 should have strong desire for setting new goal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main idea of this passage? 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fe is a dynamic 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 should set up long-term go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fferent kinds of goals in 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limitation of long-term goal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statements is wrong according to the passage? _______</w:t>
      </w:r>
    </w:p>
    <w:p>
      <w:pPr>
        <w:pStyle w:val="Normal"/>
        <w:autoSpaceDE w:val="false"/>
        <w:spacing w:lineRule="atLeast" w:line="15"/>
        <w:rPr/>
      </w:pPr>
      <w:r>
        <w:rPr>
          <w:rFonts w:eastAsia="微软雅黑" w:cs="Times New Roman" w:ascii="Times New Roman" w:hAnsi="Times New Roman"/>
          <w:color w:val="000000"/>
          <w:kern w:val="0"/>
          <w:sz w:val="22"/>
        </w:rPr>
        <w:t>A.The long-term goals cannot amount to very much without achieving short-term go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intermediate goals build on the foundation of the short-term go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fe is a static thing, thus never allowing a long-term goal to limit 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 should often add new short-term goals to what have been comple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owadays, any Chinese can enjoy the luxury (</w:t>
      </w:r>
      <w:r>
        <w:rPr>
          <w:rFonts w:ascii="Times New Roman" w:hAnsi="Times New Roman" w:cs="Times New Roman" w:eastAsia="微软雅黑"/>
          <w:color w:val="000000"/>
          <w:kern w:val="0"/>
          <w:sz w:val="22"/>
          <w:lang w:val="zh-CN"/>
        </w:rPr>
        <w:t>奢侈</w:t>
      </w:r>
      <w:r>
        <w:rPr>
          <w:rFonts w:eastAsia="微软雅黑" w:cs="Times New Roman" w:ascii="Times New Roman" w:hAnsi="Times New Roman"/>
          <w:color w:val="000000"/>
          <w:kern w:val="0"/>
          <w:sz w:val="22"/>
        </w:rPr>
        <w:t xml:space="preserve">) of owning a private car, if he or she has enough money to buy it. Having a car of your own means no more traveling on crowded buses or subway trains, and you can drop off the children at school on the way. What's more, it also means that you can enjoy the weekends and holidays better, because with a car you can go to places where the regular buses and trains do not go to.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However, besides the advantages of owning a car, there are also disadvantages of owning a car. On one hand, with the increasing number of the private cars, the roads are becoming more and more crowded, and it often makes the journey hard and more and more traffic accidents happen. On the other hand, we know the prices of gasoline and repairs are constantly rising, so it is very expensive to run a car. You have to pay more for a license and insurance. </w:t>
      </w:r>
    </w:p>
    <w:p>
      <w:pPr>
        <w:pStyle w:val="Normal"/>
        <w:autoSpaceDE w:val="false"/>
        <w:spacing w:lineRule="atLeast" w:line="15"/>
        <w:ind w:firstLine="300"/>
        <w:rPr/>
      </w:pPr>
      <w:r>
        <w:rPr>
          <w:rFonts w:eastAsia="微软雅黑" w:cs="Times New Roman" w:ascii="Times New Roman" w:hAnsi="Times New Roman"/>
          <w:color w:val="000000"/>
          <w:kern w:val="0"/>
          <w:sz w:val="22"/>
        </w:rPr>
        <w:t>Comparing the advantages and disadvantages of owning a car, we can make a conclusion that the advantages of owning a car outweigh (</w:t>
      </w:r>
      <w:r>
        <w:rPr>
          <w:rFonts w:ascii="Times New Roman" w:hAnsi="Times New Roman" w:cs="Times New Roman" w:eastAsia="微软雅黑"/>
          <w:color w:val="000000"/>
          <w:kern w:val="0"/>
          <w:sz w:val="22"/>
          <w:lang w:val="zh-CN"/>
        </w:rPr>
        <w:t>超过</w:t>
      </w:r>
      <w:r>
        <w:rPr>
          <w:rFonts w:eastAsia="微软雅黑" w:cs="Times New Roman" w:ascii="Times New Roman" w:hAnsi="Times New Roman"/>
          <w:color w:val="000000"/>
          <w:kern w:val="0"/>
          <w:sz w:val="22"/>
        </w:rPr>
        <w:t xml:space="preserve">) the disadvantages. Therefore, it seems that China should increase its output of cars and make the private car market larger. The result would be that cars would become cheaper and cheap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rivate cars can take you to places where the regular buses do not g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roads are crowded because of the rising number of private c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f the private car market becomes larger, cars will become cheaper and cheap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writer, to take a bus is better than to drive a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title for the passage is “The Market of the Private C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eastAsia="微软雅黑" w:cs="Times New Roman" w:ascii="Times New Roman" w:hAnsi="Times New Roman"/>
          <w:color w:val="000000"/>
          <w:kern w:val="0"/>
          <w:sz w:val="22"/>
          <w:u w:val="single"/>
        </w:rPr>
        <w:t>The scientist, however, goes one step further</w:t>
      </w:r>
      <w:r>
        <w:rPr>
          <w:rFonts w:eastAsia="微软雅黑" w:cs="Times New Roman" w:ascii="Times New Roman" w:hAnsi="Times New Roman"/>
          <w:color w:val="000000"/>
          <w:kern w:val="0"/>
          <w:sz w:val="22"/>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makes a scientist according to the passage? 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ools he us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ay he uses his too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s ways of learn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various tools he us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underlined part in the passage shows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importance of information</w:t>
      </w:r>
    </w:p>
    <w:p>
      <w:pPr>
        <w:pStyle w:val="Normal"/>
        <w:autoSpaceDE w:val="false"/>
        <w:spacing w:lineRule="atLeast" w:line="15"/>
        <w:rPr/>
      </w:pPr>
      <w:r>
        <w:rPr>
          <w:rFonts w:eastAsia="微软雅黑" w:cs="Times New Roman" w:ascii="Times New Roman" w:hAnsi="Times New Roman"/>
          <w:color w:val="000000"/>
          <w:kern w:val="0"/>
          <w:sz w:val="22"/>
        </w:rPr>
        <w:t>B.the importance of thin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difference between scientists and ordinary peop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difference between carpenters and people with other job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sound scientific theory should be one that _________.</w:t>
      </w:r>
    </w:p>
    <w:p>
      <w:pPr>
        <w:pStyle w:val="Normal"/>
        <w:autoSpaceDE w:val="false"/>
        <w:spacing w:lineRule="atLeast" w:line="15"/>
        <w:rPr/>
      </w:pPr>
      <w:r>
        <w:rPr>
          <w:rFonts w:eastAsia="微软雅黑" w:cs="Times New Roman" w:ascii="Times New Roman" w:hAnsi="Times New Roman"/>
          <w:color w:val="000000"/>
          <w:kern w:val="0"/>
          <w:sz w:val="22"/>
        </w:rPr>
        <w:t>A.works not only under one set of conditions at one time, but also under the same conditions at other tim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 not allow any changes even under different condition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n be used for many purpos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ves no room for improvemen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uthor quotes the case of Albert Einstein to illustrate 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 measurements are keys to success in scie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 accuracy of mathematic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 investigations are important in scie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 the mathematical calculations may test his investigatio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main idea of the passage? 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heory of relativ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xactness is the core of scie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cientists are different from ordinary peop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xactness and ways of using tools are the keys to the making of a scienti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1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My grandparents can be good fun. They are retired, so they don't work anymore. My grandfather is 68 and my grandmother is 67, </w:t>
      </w:r>
      <w:r>
        <w:rPr>
          <w:rFonts w:eastAsia="微软雅黑" w:cs="Times New Roman" w:ascii="Times New Roman" w:hAnsi="Times New Roman"/>
          <w:color w:val="000000"/>
          <w:kern w:val="0"/>
          <w:sz w:val="22"/>
          <w:u w:val="single"/>
        </w:rPr>
        <w:t>but they are not too old to be active</w:t>
      </w:r>
      <w:r>
        <w:rPr>
          <w:rFonts w:eastAsia="微软雅黑" w:cs="Times New Roman" w:ascii="Times New Roman" w:hAnsi="Times New Roman"/>
          <w:color w:val="000000"/>
          <w:kern w:val="0"/>
          <w:sz w:val="22"/>
        </w:rPr>
        <w:t>. They exercise by playing golf and they go out for meals and to the theater. Sometimes they take me out, too. We have a good time. They also go on great holidays. Last year, they went to China and walked along the Great Wall!</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Sometimes, my grandparents like to criticize me. They think that children today have an easy life. Life was very different when they were young and there are many things about my life that they do not understand. They tell me, over and over, how they had to start work at 16. They know that I will go on to university and won't be getting a job until I am 22! They also think that I have too many possessions, such as mobile phones, computers and PSPs. When they were young, they did not have anything like that. What they do not realize is that they cannot compare children at present time. They had the same kinds of things as the rest of people of their age, so do I. It would be very strange if I only had the possessions that they had when they were my age.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grandparents sometimes criticize me. One reason is that children today have an easy 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Grandparents don't work anymore because they are ti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Grandparents had the same kinds of things as people of their age when they were you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sentence "but they are not too old to be active" means that they are old, so they are not acti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grandparents don't understand many things about my 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young man who refused to give his name dived into the river yesterday morning to save a twelve-year-old boy. The boy was in danger in the river. He had been swimming in the river and caught his foot between two concrete posts under the bridge. He shouted out for help. At the time a young man was riding across the bridge on his bicycle. He quickly got down and dived into the river. He then freed the boy's foot and helped him to the river bank where a small crowd had collected. The boy thanked his rescuer sincerely, then ran off down the road. He was last seen climbing over a gate before disappearing over the top of the hill. The young man who was about 20 years of age said, "I don't blame the boy for not giving his name. Why should he? If he wants to swim in the river, that's his business. And if I want to help him, that's mine. You can not have my name either." He then ran back to the bridge, got his bicycle and rode away.</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young man jumped into the river immediately when he saw the boy in dan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12-year-old boy had his foot caught between two concrete posts in the ri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little boy thanked the young man after being rescu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young man heard "help" when he was running across the brid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young man was about 24 years 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Great changes have been made in family life because of science and industry.</w:t>
      </w:r>
    </w:p>
    <w:p>
      <w:pPr>
        <w:pStyle w:val="Normal"/>
        <w:autoSpaceDE w:val="false"/>
        <w:spacing w:lineRule="atLeast" w:line="15"/>
        <w:ind w:firstLine="300"/>
        <w:rPr/>
      </w:pPr>
      <w:r>
        <w:rPr>
          <w:rFonts w:eastAsia="微软雅黑" w:cs="Times New Roman" w:ascii="Times New Roman" w:hAnsi="Times New Roman"/>
          <w:color w:val="000000"/>
          <w:kern w:val="0"/>
          <w:sz w:val="22"/>
        </w:rPr>
        <w:t>In the past, when more Americans lived on farms, the typical family had many children. In a farm family, parents and their children often lived with grandparents. Often, too, uncles and aunts lived nearby. But when industry became more important than agriculture in American life, families became smaller because industry requires workers who are ready and able to move off the land and to move again whenever necessary. And large families can not be moved from place to place as smaller families can. So, at present people tend to have smaller famili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n the future, because of industrialization, a typical family will be required to move even more often than now, so families will be even smaller. The typical family may remain childless and consists only of a man and a woman. A small number of families may take child raising as their chief work. At the same time they may also raise other people's children, leaving those families free to move from job to job.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passage discusses influence of science and industry on American familie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Families of the past, the present and the future are described in the passag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People no longer want to have childre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Grandparents will take the chief responsibility of raising children in the futur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Large families cannot fit in with a highly industrialized societ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ancy and Peter McCall like sports. In the summer they swim and in the winter they ski. They are planning ski trip for this weekend, but they don't know about the weather. It's 7:30 now, and they are listening to the weather report on the radio. The weatherman is giving the weather forecast for the weeken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riday is going to be cold and cloudy, but it's not going to rain. The temperature is going to be in the thirties. It's going to snow Friday night and maybe Saturday morning. Saturday afternoon and Sunday are going to be clear, cold and sunny.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Now Nancy and Peter are excited. The weather is going to be perfect for a ski trip. They are going to have a wonderful weekend in the mountains.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ancy and Peter listened to the weather forecast for the weeke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Nancy and Peter are planning a trip to the village for the weekend.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It is going to snow Friday night according to the weather forecas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weather will be warm and rainy on Sunda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Nancy and Peter often do sport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Spring Festival together with the winter holidays often means sharing cakes, candies and other delicious food with friends and families. Most people will eat more than they usually do. But doctors find out that what you eat may affect how well you remember things. This is bad news for people who eat too much.</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Forgetfulness seems to many people an inevitable part of aging. As our bodies grow older, most of us find that many things we should remember are </w:t>
      </w:r>
      <w:r>
        <w:rPr>
          <w:rFonts w:eastAsia="微软雅黑" w:cs="Times New Roman" w:ascii="Times New Roman" w:hAnsi="Times New Roman"/>
          <w:color w:val="000000"/>
          <w:kern w:val="0"/>
          <w:sz w:val="22"/>
          <w:u w:val="single"/>
        </w:rPr>
        <w:t>slipping</w:t>
      </w:r>
      <w:r>
        <w:rPr>
          <w:rFonts w:eastAsia="微软雅黑" w:cs="Times New Roman" w:ascii="Times New Roman" w:hAnsi="Times New Roman"/>
          <w:color w:val="000000"/>
          <w:kern w:val="0"/>
          <w:sz w:val="22"/>
        </w:rPr>
        <w:t>out of minds. But new facts show that it is possible to slow time's effects on our mind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ce people thought that the brain could not make new cells, but now studies show that learning new things can help brain grow and keep the illness away from the brai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rofessor Eric Kandel, a Nobel Prize winner for his study of the human memory, says the best way to save our memories is to keep our brains in good shape. Through mental exercise, he says, people can keep their memories well into their 80s and 90s.</w:t>
      </w:r>
    </w:p>
    <w:p>
      <w:pPr>
        <w:pStyle w:val="Normal"/>
        <w:autoSpaceDE w:val="false"/>
        <w:spacing w:lineRule="atLeast" w:line="15"/>
        <w:ind w:firstLine="300"/>
        <w:rPr/>
      </w:pPr>
      <w:r>
        <w:rPr>
          <w:rFonts w:eastAsia="微软雅黑" w:cs="Times New Roman" w:ascii="Times New Roman" w:hAnsi="Times New Roman"/>
          <w:color w:val="000000"/>
          <w:kern w:val="0"/>
          <w:sz w:val="22"/>
        </w:rPr>
        <w:t>And Mark Mattson, a professor at the National Institute on Aging, says that reducing the amount of calories fed to older rats and mice by thirty percent can be a good help to learning and memory. While it is hard for many people to go on their diet like that, doctors tell us that even small steps can make big differenc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Doctors find out that eating too much may be bad for your memo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underlined word "slipping" in the second paragraph means forgetting immediate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famous doctor thinks that we can save our memories through mental exerci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riter thinks that forgetfulness is a big problem we face as we grow old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Doctors say we can save our memories even through small efforts in our di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illiam Henry Harrison, the ninth president of the United States, was born in a small town. As a young boy, he was very quiet and shy. In fact, he was so quiet that many people thought he was stupid.</w:t>
      </w:r>
    </w:p>
    <w:p>
      <w:pPr>
        <w:pStyle w:val="Normal"/>
        <w:autoSpaceDE w:val="false"/>
        <w:spacing w:lineRule="atLeast" w:line="15"/>
        <w:ind w:firstLine="300"/>
        <w:rPr>
          <w:rFonts w:ascii="Times New Roman" w:hAnsi="Times New Roman" w:cs="Times New Roman"/>
          <w:color w:val="000000"/>
          <w:kern w:val="0"/>
          <w:sz w:val="22"/>
        </w:rPr>
      </w:pPr>
      <w:r>
        <w:rPr>
          <w:rFonts w:eastAsia="微软雅黑" w:cs="Times New Roman" w:ascii="Times New Roman" w:hAnsi="Times New Roman"/>
          <w:color w:val="000000"/>
          <w:kern w:val="0"/>
          <w:sz w:val="22"/>
        </w:rPr>
        <w:t>Because of that, the people of the town liked to play tricks</w:t>
      </w:r>
      <w:r>
        <w:rPr>
          <w:rFonts w:ascii="Times New Roman" w:hAnsi="Times New Roman" w:cs="Times New Roman" w:eastAsia="微软雅黑"/>
          <w:color w:val="000000"/>
          <w:kern w:val="0"/>
          <w:sz w:val="22"/>
        </w:rPr>
        <w:t>（开玩笑）</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on this bo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re, William," one of them would say. "Here is a nickel</w:t>
      </w:r>
      <w:r>
        <w:rPr>
          <w:rFonts w:ascii="Times New Roman" w:hAnsi="Times New Roman" w:cs="Times New Roman" w:eastAsia="微软雅黑"/>
          <w:color w:val="000000"/>
          <w:kern w:val="0"/>
          <w:sz w:val="22"/>
        </w:rPr>
        <w:t>（五美分硬币）</w:t>
      </w:r>
      <w:r>
        <w:rPr>
          <w:rFonts w:eastAsia="微软雅黑" w:cs="Times New Roman" w:ascii="Times New Roman" w:hAnsi="Times New Roman"/>
          <w:color w:val="000000"/>
          <w:kern w:val="0"/>
          <w:sz w:val="22"/>
        </w:rPr>
        <w:t>, and here is a dime</w:t>
      </w:r>
      <w:r>
        <w:rPr>
          <w:rFonts w:ascii="Times New Roman" w:hAnsi="Times New Roman" w:cs="Times New Roman" w:eastAsia="微软雅黑"/>
          <w:color w:val="000000"/>
          <w:kern w:val="0"/>
          <w:sz w:val="22"/>
        </w:rPr>
        <w:t>（十美分硬币）</w:t>
      </w:r>
      <w:r>
        <w:rPr>
          <w:rFonts w:eastAsia="微软雅黑" w:cs="Times New Roman" w:ascii="Times New Roman" w:hAnsi="Times New Roman"/>
          <w:color w:val="000000"/>
          <w:kern w:val="0"/>
          <w:sz w:val="22"/>
        </w:rPr>
        <w:t>. Which one do you want?"</w:t>
      </w:r>
    </w:p>
    <w:p>
      <w:pPr>
        <w:pStyle w:val="Normal"/>
        <w:autoSpaceDE w:val="false"/>
        <w:spacing w:lineRule="atLeast" w:line="15"/>
        <w:ind w:firstLine="300"/>
        <w:rPr/>
      </w:pPr>
      <w:r>
        <w:rPr>
          <w:rFonts w:eastAsia="微软雅黑" w:cs="Times New Roman" w:ascii="Times New Roman" w:hAnsi="Times New Roman"/>
          <w:color w:val="000000"/>
          <w:kern w:val="0"/>
          <w:sz w:val="22"/>
        </w:rPr>
        <w:t>William always chose the nickel, and all the people would laugh at hi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inally, his mother took him aside and said to him, "I know that you are a smart boy, but sometimes you let people think you are not so smart. Why do you always choose the nickel instead of the dime? Don't you know that a dime is worth more than a nickel?"</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rtainly I know it," William answered slowly, "but if I choose the dime, then people won't play the trick on me anymore. Then I won't get any more nickel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illiam Henry Harrison was born in a big c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eople thought he was stupid because he was afraid of oth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ever people played tricks on him, he was asked to tell right from 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is mother took him aside and asked why he always chose the nickel instead of the d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inf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推断</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from the story that William Henry Harrison was cle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Have you ever heard of the saying, "Never judge a book by its cover"? This is a good rule to follow when trying to judge the intelligence of others. Some people have minds that shine only in certain situations. A young man with an unusual gift in writing may find himself unable to say a single word in front of a pretty girl. When he speaks, he may not be able to find the right words. But don't make the mistake of thinking him stupid; with a pen and paper, he can express himself better than anybody els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Other people may fool you into thinking highly of their intelligence by putting up a good front. A student who listens carefully and takes notes in class is found to make a favorable impression on his teachers. But when it comes to exams, he may score near the bottom of the class.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It all boils down to this: you can't judge someone by appearance. The only way to determine a person's intelligence is to get to know him or her. Then you can see how he or she deals with different situations. The more situations you see, the better your judgment is likely to be. So take your time. Don't judge the book by its cover.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ever judge a book by its cover" is nearest in meaning to "the book cover cannot tell you whether the book itself is good or n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passage suggests that a good writer may not be a good speak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a student who listens carefully and takes notes in class will score better in exam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all boils down to this" most probably means "all the above are usel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in idea of this passage is that don't judge a person's intelligence by his appeara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any years ago, there lived a very rich man who wanted to do something for the people of his town. But first he wanted to find out whether they deserved</w:t>
      </w:r>
      <w:r>
        <w:rPr>
          <w:rFonts w:ascii="Times New Roman" w:hAnsi="Times New Roman" w:cs="Times New Roman" w:eastAsia="微软雅黑"/>
          <w:color w:val="000000"/>
          <w:kern w:val="0"/>
          <w:sz w:val="22"/>
        </w:rPr>
        <w:t>（值得）</w:t>
      </w:r>
      <w:r>
        <w:rPr>
          <w:rFonts w:eastAsia="微软雅黑" w:cs="Times New Roman" w:ascii="Times New Roman" w:hAnsi="Times New Roman"/>
          <w:color w:val="000000"/>
          <w:kern w:val="0"/>
          <w:sz w:val="22"/>
        </w:rPr>
        <w:t xml:space="preserve">his help. So he placed a very large stone in the center of the main road into town. Then he hid behind a tree and waited. </w:t>
      </w:r>
    </w:p>
    <w:p>
      <w:pPr>
        <w:pStyle w:val="Normal"/>
        <w:autoSpaceDE w:val="false"/>
        <w:spacing w:lineRule="atLeast" w:line="15"/>
        <w:ind w:firstLine="300"/>
        <w:rPr/>
      </w:pPr>
      <w:r>
        <w:rPr>
          <w:rFonts w:eastAsia="微软雅黑" w:cs="Times New Roman" w:ascii="Times New Roman" w:hAnsi="Times New Roman"/>
          <w:color w:val="000000"/>
          <w:kern w:val="0"/>
          <w:sz w:val="22"/>
        </w:rPr>
        <w:t>Soon an old man came along with his cow. "Who put this stone in the center of the road?" said the old man, but he did not try to remove the stone. Instead, with some difficulty he passed around the stone and continued on his way. Another man came along and did the same thing; then another came, and another. All of them complained</w:t>
      </w:r>
      <w:r>
        <w:rPr>
          <w:rFonts w:ascii="Times New Roman" w:hAnsi="Times New Roman" w:cs="Times New Roman" w:eastAsia="微软雅黑"/>
          <w:color w:val="000000"/>
          <w:kern w:val="0"/>
          <w:sz w:val="22"/>
        </w:rPr>
        <w:t>（抱怨）</w:t>
      </w:r>
      <w:r>
        <w:rPr>
          <w:rFonts w:eastAsia="微软雅黑" w:cs="Times New Roman" w:ascii="Times New Roman" w:hAnsi="Times New Roman"/>
          <w:color w:val="000000"/>
          <w:kern w:val="0"/>
          <w:sz w:val="22"/>
        </w:rPr>
        <w:t>about the stone in the center of the road, but not one of them tried to remove</w:t>
      </w:r>
      <w:r>
        <w:rPr>
          <w:rFonts w:ascii="Times New Roman" w:hAnsi="Times New Roman" w:cs="Times New Roman" w:eastAsia="微软雅黑"/>
          <w:color w:val="000000"/>
          <w:kern w:val="0"/>
          <w:sz w:val="22"/>
        </w:rPr>
        <w:t>（移开）</w:t>
      </w:r>
      <w:r>
        <w:rPr>
          <w:rFonts w:eastAsia="微软雅黑" w:cs="Times New Roman" w:ascii="Times New Roman" w:hAnsi="Times New Roman"/>
          <w:color w:val="000000"/>
          <w:kern w:val="0"/>
          <w:sz w:val="22"/>
        </w:rPr>
        <w:t>it. Late in the afternoon, a young man came along. He saw the stone and said, "The night will be very dark. Some neighbor will come along later in the dark and will fall against the ston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young man then began to move the stone. He pushed and pulled with all his strength to move it to one side. But imagine his surprise when under the stone he found a bag full of money and this message: "This money is for the thoughtful person who removes this stone from the road. That person deserves help."</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 xml:space="preserve">The rich man placed a large stone in the road because he wanted to play a joke on other peopl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The rich man hid behind a tree</w:t>
      </w:r>
      <w:r>
        <w:rPr>
          <w:rFonts w:eastAsia="微软雅黑" w:cs="Times New Roman" w:ascii="Times New Roman" w:hAnsi="Times New Roman"/>
          <w:color w:val="000000"/>
          <w:kern w:val="0"/>
          <w:sz w:val="22"/>
        </w:rPr>
        <w:t xml:space="preserve"> </w:t>
      </w:r>
      <w:r>
        <w:rPr>
          <w:rFonts w:eastAsia="微软雅黑" w:cs="Times New Roman" w:ascii="Times New Roman" w:hAnsi="Times New Roman"/>
          <w:color w:val="000000"/>
          <w:kern w:val="0"/>
          <w:sz w:val="22"/>
          <w:lang w:val="en-GB"/>
        </w:rPr>
        <w:t>while people passed 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Most people tried their best to work out a plan</w:t>
      </w:r>
      <w:r>
        <w:rPr>
          <w:rFonts w:eastAsia="微软雅黑" w:cs="Times New Roman" w:ascii="Times New Roman" w:hAnsi="Times New Roman"/>
          <w:color w:val="000000"/>
          <w:kern w:val="0"/>
          <w:sz w:val="22"/>
        </w:rPr>
        <w:t xml:space="preserve"> </w:t>
      </w:r>
      <w:r>
        <w:rPr>
          <w:rFonts w:eastAsia="微软雅黑" w:cs="Times New Roman" w:ascii="Times New Roman" w:hAnsi="Times New Roman"/>
          <w:color w:val="000000"/>
          <w:kern w:val="0"/>
          <w:sz w:val="22"/>
          <w:lang w:val="en-GB"/>
        </w:rPr>
        <w:t>when they found the st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The young man walked by without doing anything</w:t>
      </w:r>
      <w:r>
        <w:rPr>
          <w:rFonts w:eastAsia="微软雅黑" w:cs="Times New Roman" w:ascii="Times New Roman" w:hAnsi="Times New Roman"/>
          <w:color w:val="000000"/>
          <w:kern w:val="0"/>
          <w:sz w:val="22"/>
        </w:rPr>
        <w:t xml:space="preserve"> </w:t>
      </w:r>
      <w:r>
        <w:rPr>
          <w:rFonts w:eastAsia="微软雅黑" w:cs="Times New Roman" w:ascii="Times New Roman" w:hAnsi="Times New Roman"/>
          <w:color w:val="000000"/>
          <w:kern w:val="0"/>
          <w:sz w:val="22"/>
          <w:lang w:val="en-GB"/>
        </w:rPr>
        <w:t>when he saw the st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 xml:space="preserve">The young man felt angry </w:t>
      </w:r>
      <w:r>
        <w:rPr>
          <w:rFonts w:eastAsia="微软雅黑" w:cs="Times New Roman" w:ascii="Times New Roman" w:hAnsi="Times New Roman"/>
          <w:color w:val="000000"/>
          <w:kern w:val="0"/>
          <w:sz w:val="22"/>
        </w:rPr>
        <w:t>when he found a bag under the st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my first wartime Christmas came</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I was in a new soldier school in Ashland and not sure if I could make it home for the holidays. On the afternoon of December 23 we were told some of us would have three-day holidays. I was one of the lucky soldiers. </w:t>
      </w:r>
    </w:p>
    <w:p>
      <w:pPr>
        <w:pStyle w:val="Normal"/>
        <w:autoSpaceDE w:val="false"/>
        <w:spacing w:lineRule="atLeast" w:line="15"/>
        <w:ind w:firstLine="300"/>
        <w:rPr/>
      </w:pPr>
      <w:r>
        <w:rPr>
          <w:rFonts w:eastAsia="微软雅黑" w:cs="Times New Roman" w:ascii="Times New Roman" w:hAnsi="Times New Roman"/>
          <w:color w:val="000000"/>
          <w:kern w:val="0"/>
          <w:sz w:val="22"/>
        </w:rPr>
        <w:t>It was Christmas Eve when I arrived</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nd a light snow had fallen. Mother opened the front door. I could see over her into the corner of the living-room where the tree had always stood. There were light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ll colour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shining in the green of the tre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here did it come from?" I asked. </w:t>
      </w:r>
    </w:p>
    <w:p>
      <w:pPr>
        <w:pStyle w:val="Normal"/>
        <w:autoSpaceDE w:val="false"/>
        <w:spacing w:lineRule="atLeast" w:line="15"/>
        <w:ind w:firstLine="300"/>
        <w:rPr/>
      </w:pPr>
      <w:r>
        <w:rPr>
          <w:rFonts w:eastAsia="微软雅黑" w:cs="Times New Roman" w:ascii="Times New Roman" w:hAnsi="Times New Roman"/>
          <w:color w:val="000000"/>
          <w:kern w:val="0"/>
          <w:sz w:val="22"/>
        </w:rPr>
        <w:t>"I asked the gate boy to cut it," my mother said, "I wouldn't have had one just for myself</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but when called... Oh! Such a rush! He just brought it in this afternoon..." </w:t>
      </w:r>
    </w:p>
    <w:p>
      <w:pPr>
        <w:pStyle w:val="Normal"/>
        <w:autoSpaceDE w:val="false"/>
        <w:spacing w:lineRule="atLeast" w:line="15"/>
        <w:ind w:firstLine="300"/>
        <w:rPr/>
      </w:pPr>
      <w:r>
        <w:rPr>
          <w:rFonts w:eastAsia="微软雅黑" w:cs="Times New Roman" w:ascii="Times New Roman" w:hAnsi="Times New Roman"/>
          <w:color w:val="000000"/>
          <w:kern w:val="0"/>
          <w:sz w:val="22"/>
        </w:rPr>
        <w:t>The tree was almost as tall as the room</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nd the Tree Top Star was in its place. A few branches reached about a little disorderly (</w:t>
      </w:r>
      <w:r>
        <w:rPr>
          <w:rFonts w:ascii="Times New Roman" w:hAnsi="Times New Roman" w:cs="Times New Roman" w:eastAsia="微软雅黑"/>
          <w:color w:val="000000"/>
          <w:kern w:val="0"/>
          <w:sz w:val="22"/>
          <w:lang w:val="zh-CN"/>
        </w:rPr>
        <w:t>不规则的</w:t>
      </w:r>
      <w:r>
        <w:rPr>
          <w:rFonts w:eastAsia="微软雅黑" w:cs="Times New Roman" w:ascii="Times New Roman" w:hAnsi="Times New Roman"/>
          <w:color w:val="000000"/>
          <w:kern w:val="0"/>
          <w:sz w:val="22"/>
        </w:rPr>
        <w:t>) at the side</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I thought</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and there was a big bare (</w:t>
      </w:r>
      <w:r>
        <w:rPr>
          <w:rFonts w:ascii="Times New Roman" w:hAnsi="Times New Roman" w:cs="Times New Roman" w:eastAsia="微软雅黑"/>
          <w:color w:val="000000"/>
          <w:kern w:val="0"/>
          <w:sz w:val="22"/>
          <w:lang w:val="zh-CN"/>
        </w:rPr>
        <w:t>光秃的</w:t>
      </w:r>
      <w:r>
        <w:rPr>
          <w:rFonts w:eastAsia="微软雅黑" w:cs="Times New Roman" w:ascii="Times New Roman" w:hAnsi="Times New Roman"/>
          <w:color w:val="000000"/>
          <w:kern w:val="0"/>
          <w:sz w:val="22"/>
        </w:rPr>
        <w:t xml:space="preserve">) branch showing in the middle. But the tree filled the room with the pleasant smell of Christmas. </w:t>
      </w:r>
    </w:p>
    <w:p>
      <w:pPr>
        <w:pStyle w:val="Normal"/>
        <w:autoSpaceDE w:val="false"/>
        <w:spacing w:lineRule="atLeast" w:line="15"/>
        <w:ind w:firstLine="300"/>
        <w:rPr/>
      </w:pPr>
      <w:r>
        <w:rPr>
          <w:rFonts w:eastAsia="微软雅黑" w:cs="Times New Roman" w:ascii="Times New Roman" w:hAnsi="Times New Roman"/>
          <w:color w:val="000000"/>
          <w:kern w:val="0"/>
          <w:sz w:val="22"/>
        </w:rPr>
        <w:t>"It's not like the one you want to find," my mother went on. "Yours were always in good shape. I think the gate boy didn't know where to look for a better one." "Don't worry," I told her. "It's perfec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wasn't</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of course</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but at the moment I understood for the first time: all Christmas trees are perfect.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om the passage</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can infer (</w:t>
      </w:r>
      <w:r>
        <w:rPr>
          <w:rFonts w:ascii="Times New Roman" w:hAnsi="Times New Roman" w:cs="Times New Roman" w:eastAsia="微软雅黑"/>
          <w:color w:val="000000"/>
          <w:kern w:val="0"/>
          <w:sz w:val="22"/>
          <w:lang w:val="zh-CN"/>
        </w:rPr>
        <w:t>推断</w:t>
      </w:r>
      <w:r>
        <w:rPr>
          <w:rFonts w:eastAsia="微软雅黑" w:cs="Times New Roman" w:ascii="Times New Roman" w:hAnsi="Times New Roman"/>
          <w:color w:val="000000"/>
          <w:kern w:val="0"/>
          <w:sz w:val="22"/>
        </w:rPr>
        <w:t>) that  all the soldiers didn't go home for Christmas during the w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the writer got home</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found a Christmas tree in the roo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om the passage we can infer that the writer often liked to cut very beautiful Christmas tre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ll Christmas trees are perfect" </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ecause they can make you think of the green of tre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title for this passage would be " Christmas with a Tre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2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Students often want to practise their English outside class. One of the best ways of practicing your English is to speak to foreigners. Most of the students ask, “Is it OK to talk to foreigners when we meet them in the street?” The answer is yes or no, but probably no! If you see a foreigner who looks lost, it is polite to ask him or her, “May I help you?” But if not, you should probably let him or her go on with the business. That is, you can talk to a foreigner at some time or places. It is quite OK to ask him or her questions if a foreigner comes into your school, classroom or your teachers' office. It's also OK to talk to foreigners in some public places. If you see a foreigner and there is no other one with him or her in a restaurant, a waiting room, or a shop, it is the right time for you to ask him or her, “Is this seat free?” or questions like this. You can probably help them if they are new to China, And if they are alone, you may be able to make them feel more welcome. It's a pleasure to talk to a foreigner if you choose the right time and plac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way to practise your English is to speak to a teac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It is polite to practise your English with a foreigner who looks los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you try to talk to a foreigner alone in a park, he may become ang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s a good way to talk to foreigners every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title for this passage is how to talk to foreign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2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hy is it that the more connected we get, the more disconnected I feel? Every advance in communication technology is a step back from the closeness of human interaction. With e-mail and instant messaging over the Internet, we can now communicate without seeing or talking to one another. With voice mail, you can conduct entire conversations without ever reaching anyone. If my mom has a question, I just leave the answer on her machine.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As almost every imaginable contact between human beings becomes automatic by machine, the </w:t>
      </w:r>
      <w:r>
        <w:rPr>
          <w:rFonts w:eastAsia="微软雅黑" w:cs="Times New Roman" w:ascii="Times New Roman" w:hAnsi="Times New Roman"/>
          <w:b/>
          <w:color w:val="000000"/>
          <w:kern w:val="0"/>
          <w:sz w:val="22"/>
          <w:u w:val="single"/>
        </w:rPr>
        <w:t>alienation</w:t>
      </w:r>
      <w:r>
        <w:rPr>
          <w:rFonts w:eastAsia="微软雅黑" w:cs="Times New Roman" w:ascii="Times New Roman" w:hAnsi="Times New Roman"/>
          <w:color w:val="000000"/>
          <w:kern w:val="0"/>
          <w:sz w:val="22"/>
        </w:rPr>
        <w:t xml:space="preserve"> quotient goes up. You can't even call a person to get the phone number of another person anywhere. Directory assistance is almost always fully automatic by machine. Pumping gas at the station? Why say good-morning to the worker when you can swipe (</w:t>
      </w:r>
      <w:r>
        <w:rPr>
          <w:rFonts w:ascii="Times New Roman" w:hAnsi="Times New Roman" w:cs="Times New Roman" w:eastAsia="微软雅黑"/>
          <w:color w:val="000000"/>
          <w:kern w:val="0"/>
          <w:sz w:val="22"/>
          <w:lang w:val="zh-CN"/>
        </w:rPr>
        <w:t>刷卡</w:t>
      </w:r>
      <w:r>
        <w:rPr>
          <w:rFonts w:eastAsia="微软雅黑" w:cs="Times New Roman" w:ascii="Times New Roman" w:hAnsi="Times New Roman"/>
          <w:color w:val="000000"/>
          <w:kern w:val="0"/>
          <w:sz w:val="22"/>
        </w:rPr>
        <w:t xml:space="preserve">) your credit card at the pump and save yourself the bother of human contact? Placing money at the bank? Why talk to a clerk who might live in the neighborhood when you can just put your credit card into the ATM?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Pretty soon you won't have the hard task of making eye contact at the grocery store. Some grocery chains are using a self-scanner so you can check yourself out, avoiding those annoying clerks who look at you and ask how you are doing.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riter's attitude towards advances in communication technology may be described as critic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f his mom has a question, he will leave her the answer through voice mai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udging from the context, the word "alienation" in paragraph 2 means strangen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ith the rapid development of high technology, people may not need to make eye contact with clerk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can be inferred that the writer is pleased with the modern pace of 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2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ow, you'll be coming back here to brush up your English, so you'll want to make as much conversation as possible. Whatever you do, don't stay in a place full of overseas students, especially if they come from our country. This is fatal. Don't believe all the stories you hear about how unfriendly the English are. It's just that many of them are a little shy, and they have this idea about minding their own business. In a train, or restaurant, for example, or anywhere else they will talk to you; but you must break the ice first. Then see them talk! Any subject will do--the weather, their dogs,food. Pardon me, not any subject. Don't be nosy (</w:t>
      </w:r>
      <w:r>
        <w:rPr>
          <w:rFonts w:ascii="Times New Roman" w:hAnsi="Times New Roman" w:cs="Times New Roman" w:eastAsia="微软雅黑"/>
          <w:color w:val="000000"/>
          <w:kern w:val="0"/>
          <w:sz w:val="22"/>
        </w:rPr>
        <w:t>爱打听的</w:t>
      </w:r>
      <w:r>
        <w:rPr>
          <w:rFonts w:eastAsia="微软雅黑" w:cs="Times New Roman" w:ascii="Times New Roman" w:hAnsi="Times New Roman"/>
          <w:color w:val="000000"/>
          <w:kern w:val="0"/>
          <w:sz w:val="22"/>
        </w:rPr>
        <w:t>)  about their private life, their incomes and expenditures, or their ages. These English worship (</w:t>
      </w:r>
      <w:r>
        <w:rPr>
          <w:rFonts w:ascii="Times New Roman" w:hAnsi="Times New Roman" w:cs="Times New Roman" w:eastAsia="微软雅黑"/>
          <w:color w:val="000000"/>
          <w:kern w:val="0"/>
          <w:sz w:val="22"/>
        </w:rPr>
        <w:t>尊重</w:t>
      </w:r>
      <w:r>
        <w:rPr>
          <w:rFonts w:eastAsia="微软雅黑" w:cs="Times New Roman" w:ascii="Times New Roman" w:hAnsi="Times New Roman"/>
          <w:color w:val="000000"/>
          <w:kern w:val="0"/>
          <w:sz w:val="22"/>
        </w:rPr>
        <w:t>) their privacy. Avoid religion too. The best place to talk is in pubs, but as you are a girl, go with someone else, and don't go to the pubs in Piccadilly, Leicester Square and so on. Find one near where you are living and go there regularly. Someone's bound to talk to you. Oh! Make sure to let them see you are a foreigner. Pretend to have difficulty in ordering, or something. That should be easy enough.</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riter suggests that they had better not stay in a place where there are a lot of young peop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we should believe the English are</w:t>
      </w:r>
      <w:r>
        <w:rPr>
          <w:rFonts w:eastAsia="微软雅黑" w:cs="Times New Roman" w:ascii="Times New Roman" w:hAnsi="Times New Roman"/>
          <w:color w:val="FF00FF"/>
          <w:kern w:val="0"/>
          <w:sz w:val="22"/>
        </w:rPr>
        <w:t xml:space="preserve"> </w:t>
      </w:r>
      <w:r>
        <w:rPr>
          <w:rFonts w:eastAsia="微软雅黑" w:cs="Times New Roman" w:ascii="Times New Roman" w:hAnsi="Times New Roman"/>
          <w:color w:val="000000"/>
          <w:kern w:val="0"/>
          <w:sz w:val="22"/>
        </w:rPr>
        <w:t>mostly friend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talk about anything with English except their dog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if you want to talk with the English, usually you have to talk to them fir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place to talk to the English is in a restaura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2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Brown was going away for a week. Before he left, he said to his son, "if anyone asks for me, you can tell him that your father has been out for doing something, and will be back in a week, then be sure to ask him to sit down for a cup of te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K, Dad," said his son. But he was afraid his son couldn't remember this, he wrote these words down on a piece of paper and gave it to him. His son put it into his small pocket, took it out and looked at it every now and the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our days passed, but no one came to see his father. The boy thought that there was no man to come and that the piece of paper was of no more use for him, so he burnt it that eveni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xt afternoon, someone knocked at the door. The boy opened it. A man was standing at the door and said, "Where is your father?" The boy put his hand into his pocket at once for the piece of paper. He could not find it. He suddenly remembered he had burnt it, so he shouted, "No mor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an was very surprised. He asked, "No more? I met your father last week. When did it happen?"</w:t>
      </w:r>
    </w:p>
    <w:p>
      <w:pPr>
        <w:pStyle w:val="Normal"/>
        <w:autoSpaceDE w:val="false"/>
        <w:spacing w:lineRule="atLeast" w:line="15"/>
        <w:rPr/>
      </w:pPr>
      <w:r>
        <w:rPr>
          <w:rFonts w:eastAsia="微软雅黑" w:cs="Times New Roman" w:ascii="Times New Roman" w:hAnsi="Times New Roman"/>
          <w:color w:val="000000"/>
          <w:kern w:val="0"/>
          <w:sz w:val="22"/>
        </w:rPr>
        <w:t>"Burnt yesterday evening."</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Brown told his son that he would be back in a mon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Brown wrote the words down on his son's po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man came to visit the boy's father on the fifth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n was very surprised because he thought the child's father was de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paper was bur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2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Fred was a young soldier in a big camp. </w:t>
      </w:r>
      <w:r>
        <w:rPr>
          <w:rFonts w:eastAsia="微软雅黑" w:cs="Times New Roman" w:ascii="Times New Roman" w:hAnsi="Times New Roman"/>
          <w:i/>
          <w:color w:val="000000"/>
          <w:kern w:val="0"/>
          <w:sz w:val="22"/>
        </w:rPr>
        <w:t>During the week</w:t>
      </w:r>
      <w:r>
        <w:rPr>
          <w:rFonts w:eastAsia="微软雅黑" w:cs="Times New Roman" w:ascii="Times New Roman" w:hAnsi="Times New Roman"/>
          <w:color w:val="000000"/>
          <w:kern w:val="0"/>
          <w:sz w:val="22"/>
        </w:rPr>
        <w:t xml:space="preserve"> they always worked very hard, but it was Saturday, and all the young soldiers were free, so their officer said to them, "You can go into the town this afternoon, but first I am going to inspect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检查</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you."</w:t>
      </w:r>
    </w:p>
    <w:p>
      <w:pPr>
        <w:pStyle w:val="Normal"/>
        <w:autoSpaceDE w:val="false"/>
        <w:spacing w:lineRule="atLeast" w:line="15"/>
        <w:ind w:firstLine="300"/>
        <w:rPr/>
      </w:pPr>
      <w:r>
        <w:rPr>
          <w:rFonts w:eastAsia="微软雅黑" w:cs="Times New Roman" w:ascii="Times New Roman" w:hAnsi="Times New Roman"/>
          <w:color w:val="000000"/>
          <w:kern w:val="0"/>
          <w:sz w:val="22"/>
        </w:rPr>
        <w:t>Fred came to the officer, and the officer said to him, "Your hair is very long, go to the barb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理发师</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and then come back to me again."</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Fred ran to the barber's shop, but it was closed because it was Saturday. Fred was very sad for a few minutes, but then he smiled and went back to the officer. "Are my boots clean now, sir?" he asked.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officer didn't look at Fred's hair. He looked at his boots and said, "Yes, they're much better now. You can go out, and next week, first clean your boots, and then come to m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first paragraph "during the week" means from Monday to Fri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You can go into the town this afternoon before I inspect you.</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officer asked Fred to have his hair cut sho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ed smiled because his boots were very 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officer made a mistake. He should have inspected his boots instead of hai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2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Thursday evening Mr. Watson left his car in front of his house as usual, but when he came down next morning to go to his office, he found that his car was missing. He called the police and told them what had happened. He also asked them whether they help to find the car for him.</w:t>
      </w:r>
    </w:p>
    <w:p>
      <w:pPr>
        <w:pStyle w:val="Normal"/>
        <w:autoSpaceDE w:val="false"/>
        <w:spacing w:lineRule="atLeast" w:line="15"/>
        <w:ind w:firstLine="300"/>
        <w:rPr/>
      </w:pPr>
      <w:r>
        <w:rPr>
          <w:rFonts w:eastAsia="微软雅黑" w:cs="Times New Roman" w:ascii="Times New Roman" w:hAnsi="Times New Roman"/>
          <w:color w:val="000000"/>
          <w:kern w:val="0"/>
          <w:sz w:val="22"/>
        </w:rPr>
        <w:t>When Mr. Watson came back from his office that evening, the car was in the usual place outside the home. He examined it carefully to see whether it was broken and found two tickets on one of the seats, and a letter which said, “We are sorry we took your car because of something important. The two tickets are for you to enjoy yourselves at the weeken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and Mrs. Watson went to the theatre with the two tickets on Saturday night and they had a good time. When they got home, they found that thieves had taken almost everything they had in their hom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Watson usually went away from his car on Thursday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Watson called the police to ask them for the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car was stolen in the morn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hieves sent back the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 Friday night Mr. and Mrs. Watson went to the theatre with the two ticke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2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I never used to go anywhere without the car. I regarded it as an essential part of myself. But when the price of gas doubled this year, I decided not to use the car except when absolutely necessary.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For example, I always used to take the car when I went to fetch the papers on Sunday mornings, although our newsagent's is only 10 minutes' walk away. Now I go on foo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ell myself that I'm not only saving the gas but keeping fit at the same time. It's all a question of habit really. I'm sure you can get used to anything if you try and already feel that I rely on the car less than I used to.</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esides, now that we live in the suburbs, I can walk down the road and catch a bus to the office or to any part of the town. We used to live in the country about 15 miles from town and then I would frequently drive to and from twice in one day. That meant I would use 15 gallons of oil or more in a week. Now I only need half that amoun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he trouble is that I am also getting used to the gas prices. They don't seem very high to me any more. Perhaps it is easier to get used to expensive gas than it is to doing without the ca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the prices of gas doubled this year, the author decided to use the car only when he had t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sentence “It's all a question of habit really”, the pronoun “It” refers to keeping f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 go to the newsagent's to get his newspaper, the author used to drive his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know from the passage that the author is getting used to living in the country about 15 miles from tow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last sentence of the passage suggests that the author thinks it difficult to get used to doing without the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y brother, Henry, has an excellent job at a bank. I couldn't believe him when he told me that he had decided to give it up. Though I tried to make him change his mind, I failed completel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should reconsider your decision," I said. "You have already spent five years in the bank and you could have a wonderful career. You might become a bank manager by the time you're thirty-five. "</w:t>
      </w:r>
    </w:p>
    <w:p>
      <w:pPr>
        <w:pStyle w:val="Normal"/>
        <w:autoSpaceDE w:val="false"/>
        <w:spacing w:lineRule="atLeast" w:line="15"/>
        <w:ind w:firstLine="300"/>
        <w:rPr/>
      </w:pPr>
      <w:r>
        <w:rPr>
          <w:rFonts w:eastAsia="微软雅黑" w:cs="Times New Roman" w:ascii="Times New Roman" w:hAnsi="Times New Roman"/>
          <w:color w:val="000000"/>
          <w:kern w:val="0"/>
          <w:sz w:val="22"/>
        </w:rPr>
        <w:t>"I know," Henry answered. "I've got no complaints with the bank. It's a pleasant job in pleasant surroundings. The bank manager told me that my prospects</w:t>
      </w:r>
      <w:r>
        <w:rPr>
          <w:rFonts w:ascii="Times New Roman" w:hAnsi="Times New Roman" w:cs="Times New Roman" w:eastAsia="微软雅黑"/>
          <w:color w:val="000000"/>
          <w:kern w:val="0"/>
          <w:sz w:val="22"/>
        </w:rPr>
        <w:t>（前程）</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were excellen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n why do you want to leave?" I answer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s the money," Henry sai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you're getting a good salary," I answered.</w:t>
      </w:r>
    </w:p>
    <w:p>
      <w:pPr>
        <w:pStyle w:val="Normal"/>
        <w:autoSpaceDE w:val="false"/>
        <w:spacing w:lineRule="atLeast" w:line="15"/>
        <w:ind w:firstLine="300"/>
        <w:rPr/>
      </w:pPr>
      <w:r>
        <w:rPr>
          <w:rFonts w:eastAsia="微软雅黑" w:cs="Times New Roman" w:ascii="Times New Roman" w:hAnsi="Times New Roman"/>
          <w:color w:val="000000"/>
          <w:kern w:val="0"/>
          <w:sz w:val="22"/>
        </w:rPr>
        <w:t>"I don't mean that," Henry said. "What do I do at the bank? Well, at the moment all I do is to count money. I find it very depressing</w:t>
      </w:r>
      <w:r>
        <w:rPr>
          <w:rFonts w:ascii="Times New Roman" w:hAnsi="Times New Roman" w:cs="Times New Roman" w:eastAsia="微软雅黑"/>
          <w:color w:val="000000"/>
          <w:kern w:val="0"/>
          <w:sz w:val="22"/>
        </w:rPr>
        <w:t>（令人沮丧的）</w:t>
      </w:r>
      <w:r>
        <w:rPr>
          <w:rFonts w:eastAsia="微软雅黑" w:cs="Times New Roman" w:ascii="Times New Roman" w:hAnsi="Times New Roman"/>
          <w:color w:val="000000"/>
          <w:kern w:val="0"/>
          <w:sz w:val="22"/>
        </w:rPr>
        <w:t>. "</w:t>
      </w:r>
    </w:p>
    <w:p>
      <w:pPr>
        <w:pStyle w:val="Normal"/>
        <w:autoSpaceDE w:val="false"/>
        <w:spacing w:lineRule="atLeast" w:line="15"/>
        <w:ind w:firstLine="300"/>
        <w:rPr/>
      </w:pPr>
      <w:r>
        <w:rPr>
          <w:rFonts w:eastAsia="微软雅黑" w:cs="Times New Roman" w:ascii="Times New Roman" w:hAnsi="Times New Roman"/>
          <w:color w:val="000000"/>
          <w:kern w:val="0"/>
          <w:sz w:val="22"/>
        </w:rPr>
        <w:t>"What's depressing about counting money?" I asked, unable to follow the logic</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逻辑</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of Henry's argumen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don't understand," Henry answered. "I enjoy counting my own money, but I hate counting other people'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nry's decision was that he would spend more time on his jo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nry had been working in the bank for five ye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ank manager told Henry that Henry did a good jo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nry had no complaints with all of the following EXCEPT long working hou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nry found his job depressing because he didn't like counting other people's mone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Computers are very important to modern life. Many people think that in the future computers will be used in lots of aspects of everyday life. It is thought that we won't have to go shopping because we will be able to get most things which are sold in shops on the Internet. There will be no more books because we will be able to get all texts from computers. The Internet will be used to play game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see films and buy food. Most telephone calls will be made by computers.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ome people are glad about these new ways of shopping and communicating. Others do not think that computers will replace our old ways. </w:t>
      </w:r>
    </w:p>
    <w:p>
      <w:pPr>
        <w:pStyle w:val="Normal"/>
        <w:autoSpaceDE w:val="false"/>
        <w:spacing w:lineRule="atLeast" w:line="15"/>
        <w:ind w:firstLine="300"/>
        <w:rPr/>
      </w:pPr>
      <w:r>
        <w:rPr>
          <w:rFonts w:eastAsia="微软雅黑" w:cs="Times New Roman" w:ascii="Times New Roman" w:hAnsi="Times New Roman"/>
          <w:color w:val="000000"/>
          <w:kern w:val="0"/>
          <w:sz w:val="22"/>
        </w:rPr>
        <w:t>Let's look at book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for example. Some people think that one day we will not read books made of paper. Instead</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will buy and read books using computers. We will read texts on small pocket computers. The computers will keep many different books in them at the same time. We won't need to turn lots of pages and paper will be saved. Computerized (</w:t>
      </w:r>
      <w:r>
        <w:rPr>
          <w:rFonts w:ascii="Times New Roman" w:hAnsi="Times New Roman" w:cs="Times New Roman" w:eastAsia="微软雅黑"/>
          <w:color w:val="000000"/>
          <w:kern w:val="0"/>
          <w:sz w:val="22"/>
          <w:lang w:val="zh-CN"/>
        </w:rPr>
        <w:t>计算机化的</w:t>
      </w:r>
      <w:r>
        <w:rPr>
          <w:rFonts w:eastAsia="微软雅黑" w:cs="Times New Roman" w:ascii="Times New Roman" w:hAnsi="Times New Roman"/>
          <w:color w:val="000000"/>
          <w:kern w:val="0"/>
          <w:sz w:val="22"/>
        </w:rPr>
        <w:t xml:space="preserve">) books will be used more and more.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Is Internet shopping such a pleasure as going to the shop? Many people say it is not. It is a pleasure to go into shops and look at things you want to buy. Also probably people won't like to read large texts on our computers. </w:t>
      </w:r>
      <w:r>
        <w:rPr>
          <w:rFonts w:eastAsia="微软雅黑" w:cs="Times New Roman" w:ascii="Times New Roman" w:hAnsi="Times New Roman"/>
          <w:color w:val="000000"/>
          <w:kern w:val="0"/>
          <w:sz w:val="22"/>
          <w:u w:val="single"/>
        </w:rPr>
        <w:t>Because paper books seem to be more friendly</w:t>
      </w:r>
      <w:r>
        <w:rPr>
          <w:rFonts w:eastAsia="微软雅黑" w:cs="Times New Roman" w:ascii="Times New Roman" w:hAnsi="Times New Roman"/>
          <w:color w:val="000000"/>
          <w:kern w:val="0"/>
          <w:sz w:val="22"/>
        </w:rPr>
        <w:t xml:space="preserve">. Maybe computers won't change these two habits.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first paragraph it is thought that people will use computers to play games</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go shopping and make telephone cal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Computerized books won't be very expensive is NOT mentioned in the pass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underlined sentence in the last paragraph means people like to read paper book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last paragraph tells us internet shopping is a great pleasu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title of this passage could be " Computers Are the Futur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2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hen John and Victoria Falls arrived in New York from London for a one-year stay, they did not bring very many things with them. They had neither planned to buy a house of their own nor planned to buy lots of furniture. They were going to rent a house either with furniture or they would buy used furniture. But they soon learned about a new way that more and more people were using in settling down in new places. The renting of home furnishings-beds, tables, dishes, and so on, has become one of the fastest growing businesses in the United States. </w:t>
      </w:r>
    </w:p>
    <w:p>
      <w:pPr>
        <w:pStyle w:val="Normal"/>
        <w:autoSpaceDE w:val="false"/>
        <w:spacing w:lineRule="atLeast" w:line="15"/>
        <w:ind w:firstLine="300"/>
        <w:rPr/>
      </w:pPr>
      <w:r>
        <w:rPr>
          <w:rFonts w:eastAsia="微软雅黑" w:cs="Times New Roman" w:ascii="Times New Roman" w:hAnsi="Times New Roman"/>
          <w:color w:val="000000"/>
          <w:kern w:val="0"/>
          <w:sz w:val="22"/>
        </w:rPr>
        <w:t>What kinds of people rent their home furnishings instead of buying them? Many kinds of people do: international business people, government officials, airline (</w:t>
      </w:r>
      <w:r>
        <w:rPr>
          <w:rFonts w:ascii="Times New Roman" w:hAnsi="Times New Roman" w:cs="Times New Roman" w:eastAsia="微软雅黑"/>
          <w:color w:val="000000"/>
          <w:kern w:val="0"/>
          <w:sz w:val="22"/>
          <w:lang w:val="zh-CN"/>
        </w:rPr>
        <w:t>航空公司</w:t>
      </w:r>
      <w:r>
        <w:rPr>
          <w:rFonts w:eastAsia="微软雅黑" w:cs="Times New Roman" w:ascii="Times New Roman" w:hAnsi="Times New Roman"/>
          <w:color w:val="000000"/>
          <w:kern w:val="0"/>
          <w:sz w:val="22"/>
        </w:rPr>
        <w:t xml:space="preserve">) workers, young married couples - people whose job or business may force them to move frequently from one city (or country) to another. They are saved the trouble and cost of moving their furniture each time. They simply rent new furniture when they reach their new homes. Young people with little money do not want to buy cheap furniture that they won't like any more within a short time. They prefer to wait until they have enough money to buy furniture they really like. Meanwhile, they find that they can rent better quality furniture than they could afford to buy.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One family, who now have a large, beautiful home of their own, liked their rented furniture so much that they decided to keep renting it instead of buying new things. But they don't like to tell people about it. The idea of renting home furnishings is still quite new, and they are not sure what their neighbors might think.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ext is mainly about why some people rent their furnitu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text, home furnishings may include beds, tables, dishes and so 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eople who have to move frequently rent home furnishing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reason that people rent home furnishings is that they like new furnitu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 the family who have a large, beautiful home of their own, renting furniture is not a wise thing to d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3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re are different ways in which people try to deal with the problem of energy. One way is the greater production of common energy sources, such as coal, oil and gas. The trouble with these sources, however, is that they are not renewable</w:t>
      </w:r>
      <w:r>
        <w:rPr>
          <w:rFonts w:ascii="Times New Roman" w:hAnsi="Times New Roman" w:cs="Times New Roman" w:eastAsia="微软雅黑"/>
          <w:color w:val="000000"/>
          <w:kern w:val="0"/>
          <w:sz w:val="22"/>
          <w:lang w:val="zh-CN"/>
        </w:rPr>
        <w:t>（可再生的）</w:t>
      </w:r>
      <w:r>
        <w:rPr>
          <w:rFonts w:eastAsia="微软雅黑" w:cs="Times New Roman" w:ascii="Times New Roman" w:hAnsi="Times New Roman"/>
          <w:color w:val="000000"/>
          <w:kern w:val="0"/>
          <w:sz w:val="22"/>
        </w:rPr>
        <w:t>.</w:t>
      </w:r>
    </w:p>
    <w:p>
      <w:pPr>
        <w:pStyle w:val="Normal"/>
        <w:autoSpaceDE w:val="false"/>
        <w:spacing w:lineRule="atLeast" w:line="15"/>
        <w:ind w:firstLine="300"/>
        <w:rPr/>
      </w:pPr>
      <w:r>
        <w:rPr>
          <w:rFonts w:eastAsia="微软雅黑" w:cs="Times New Roman" w:ascii="Times New Roman" w:hAnsi="Times New Roman"/>
          <w:color w:val="000000"/>
          <w:kern w:val="0"/>
          <w:sz w:val="22"/>
        </w:rPr>
        <w:t>Another way is energy conservation</w:t>
      </w:r>
      <w:r>
        <w:rPr>
          <w:rFonts w:ascii="Times New Roman" w:hAnsi="Times New Roman" w:cs="Times New Roman" w:eastAsia="微软雅黑"/>
          <w:color w:val="000000"/>
          <w:kern w:val="0"/>
          <w:sz w:val="22"/>
        </w:rPr>
        <w:t>（节能）</w:t>
      </w:r>
      <w:r>
        <w:rPr>
          <w:rFonts w:eastAsia="微软雅黑" w:cs="Times New Roman" w:ascii="Times New Roman" w:hAnsi="Times New Roman"/>
          <w:color w:val="000000"/>
          <w:kern w:val="0"/>
          <w:sz w:val="22"/>
        </w:rPr>
        <w:t>, which means using energy more efficiently. In some very cold countries, people build special houses to save energy. They place materials between the inside and outside of the walls of the house to keep the cold out and the warmth i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inally, renewable energy sources are used even though they are often expensive to develop. One form of these is geothermal energy</w:t>
      </w:r>
      <w:r>
        <w:rPr>
          <w:rFonts w:ascii="Times New Roman" w:hAnsi="Times New Roman" w:cs="Times New Roman" w:eastAsia="微软雅黑"/>
          <w:color w:val="000000"/>
          <w:kern w:val="0"/>
          <w:sz w:val="22"/>
        </w:rPr>
        <w:t>（地热）</w:t>
      </w:r>
      <w:r>
        <w:rPr>
          <w:rFonts w:eastAsia="微软雅黑" w:cs="Times New Roman" w:ascii="Times New Roman" w:hAnsi="Times New Roman"/>
          <w:color w:val="000000"/>
          <w:kern w:val="0"/>
          <w:sz w:val="22"/>
        </w:rPr>
        <w:t>. In certain parts of the world, the temperature of the earth increases thirty degrees centigrade</w:t>
      </w:r>
      <w:r>
        <w:rPr>
          <w:rFonts w:ascii="Times New Roman" w:hAnsi="Times New Roman" w:cs="Times New Roman" w:eastAsia="微软雅黑"/>
          <w:color w:val="000000"/>
          <w:kern w:val="0"/>
          <w:sz w:val="22"/>
          <w:lang w:val="zh-CN"/>
        </w:rPr>
        <w:t>（摄氏）</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with each kilometer down. At six kilometers, therefore, it rises to nearly two hundred degrees. Heat from the earth is already used in some countries.</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our different ways of dealing with energy problems are talked about in the pass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learn from the passage that coal is the most common source of energ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pecial houses are built because they can save energ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geothermal energy is heat inside the ear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t four km</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deep, the temperature of the earth rises to nearly 200°C</w:t>
      </w:r>
      <w:r>
        <w:rPr>
          <w:rFonts w:eastAsia="微软雅黑" w:cs="Times New Roman" w:ascii="Times New Roman" w:hAnsi="Times New Roman"/>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3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1889 all Paris admired</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the Eiffel Tower. It was the engineering wonder of the world. Alexandre Gustave Eiffel had completed his masterpiece</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in steel.</w:t>
      </w:r>
    </w:p>
    <w:p>
      <w:pPr>
        <w:pStyle w:val="Normal"/>
        <w:autoSpaceDE w:val="false"/>
        <w:spacing w:lineRule="atLeast" w:line="15"/>
        <w:ind w:firstLine="300"/>
        <w:rPr/>
      </w:pPr>
      <w:r>
        <w:rPr>
          <w:rFonts w:eastAsia="微软雅黑" w:cs="Times New Roman" w:ascii="Times New Roman" w:hAnsi="Times New Roman"/>
          <w:color w:val="000000"/>
          <w:kern w:val="0"/>
          <w:sz w:val="22"/>
        </w:rPr>
        <w:t>Steel as a building material was then still new. The 984-foot tower was a lacy</w:t>
      </w:r>
      <w:r>
        <w:rPr>
          <w:rFonts w:ascii="Times New Roman" w:hAnsi="Times New Roman" w:cs="Times New Roman" w:eastAsia="微软雅黑"/>
          <w:color w:val="000000"/>
          <w:kern w:val="0"/>
          <w:sz w:val="22"/>
          <w:lang w:val="zh-CN"/>
        </w:rPr>
        <w:t>（网眼状的）</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network of girders</w:t>
      </w:r>
      <w:r>
        <w:rPr>
          <w:rFonts w:ascii="Times New Roman" w:hAnsi="Times New Roman" w:cs="Times New Roman" w:eastAsia="微软雅黑"/>
          <w:color w:val="000000"/>
          <w:kern w:val="0"/>
          <w:sz w:val="22"/>
        </w:rPr>
        <w:t>（支架）</w:t>
      </w:r>
      <w:r>
        <w:rPr>
          <w:rFonts w:eastAsia="微软雅黑" w:cs="Times New Roman" w:ascii="Times New Roman" w:hAnsi="Times New Roman"/>
          <w:color w:val="000000"/>
          <w:kern w:val="0"/>
          <w:sz w:val="22"/>
        </w:rPr>
        <w:t>. There were thousands of steel pieces. Two and a half million rivets</w:t>
      </w:r>
      <w:r>
        <w:rPr>
          <w:rFonts w:ascii="Times New Roman" w:hAnsi="Times New Roman" w:cs="Times New Roman" w:eastAsia="微软雅黑"/>
          <w:color w:val="000000"/>
          <w:kern w:val="0"/>
          <w:sz w:val="22"/>
        </w:rPr>
        <w:t>（铆钉）</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joined them.</w:t>
      </w:r>
    </w:p>
    <w:p>
      <w:pPr>
        <w:pStyle w:val="Normal"/>
        <w:autoSpaceDE w:val="false"/>
        <w:spacing w:lineRule="atLeast" w:line="15"/>
        <w:ind w:firstLine="300"/>
        <w:rPr/>
      </w:pPr>
      <w:r>
        <w:rPr>
          <w:rFonts w:eastAsia="微软雅黑" w:cs="Times New Roman" w:ascii="Times New Roman" w:hAnsi="Times New Roman"/>
          <w:color w:val="000000"/>
          <w:kern w:val="0"/>
          <w:sz w:val="22"/>
        </w:rPr>
        <w:t>From four corners, the legs of the tower slope inward. They rise to form a pointed top. Lifts carry visitors to three platforms at different heights. On a clear day, countryside sixty miles off is viewed from the top platform</w:t>
      </w:r>
      <w:r>
        <w:rPr>
          <w:rFonts w:ascii="Times New Roman" w:hAnsi="Times New Roman" w:cs="Times New Roman" w:eastAsia="微软雅黑"/>
          <w:color w:val="000000"/>
          <w:kern w:val="0"/>
          <w:sz w:val="22"/>
          <w:lang w:val="zh-CN"/>
        </w:rPr>
        <w:t>（平台）</w:t>
      </w:r>
      <w:r>
        <w:rPr>
          <w:rFonts w:eastAsia="微软雅黑" w:cs="Times New Roman" w:ascii="Times New Roman" w:hAnsi="Times New Roman"/>
          <w:color w:val="000000"/>
          <w:kern w:val="0"/>
          <w:sz w:val="22"/>
        </w:rPr>
        <w:t>.</w:t>
      </w:r>
    </w:p>
    <w:p>
      <w:pPr>
        <w:pStyle w:val="Normal"/>
        <w:autoSpaceDE w:val="false"/>
        <w:spacing w:lineRule="atLeast" w:line="15"/>
        <w:ind w:firstLine="300"/>
        <w:rPr/>
      </w:pPr>
      <w:r>
        <w:rPr>
          <w:rFonts w:eastAsia="微软雅黑" w:cs="Times New Roman" w:ascii="Times New Roman" w:hAnsi="Times New Roman"/>
          <w:color w:val="000000"/>
          <w:kern w:val="0"/>
          <w:sz w:val="22"/>
        </w:rPr>
        <w:t>As Eiffel planned, his structure is a landmark</w:t>
      </w:r>
      <w:r>
        <w:rPr>
          <w:rFonts w:ascii="Times New Roman" w:hAnsi="Times New Roman" w:cs="Times New Roman" w:eastAsia="微软雅黑"/>
          <w:color w:val="000000"/>
          <w:kern w:val="0"/>
          <w:sz w:val="22"/>
          <w:lang w:val="zh-CN"/>
        </w:rPr>
        <w:t>（地标）</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of Paris. It is even higher today. A station later constructed for radio and television has added almost fifty feet to the original height of the tower.</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Eiffel Tower was completed in 1899.</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ower named after its build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ower was an engineering wonder because of its loca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rticle describes the tower as being lac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 reach the top platform, sightseers use lif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Foulsham House is a fine</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large house of the l790s. It stands by the River Byre</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in twenty-five hectares (</w:t>
      </w:r>
      <w:r>
        <w:rPr>
          <w:rFonts w:ascii="Times New Roman" w:hAnsi="Times New Roman" w:cs="Times New Roman" w:eastAsia="微软雅黑"/>
          <w:color w:val="000000"/>
          <w:kern w:val="0"/>
          <w:sz w:val="22"/>
          <w:lang w:val="zh-CN"/>
        </w:rPr>
        <w:t>公顷</w:t>
      </w:r>
      <w:r>
        <w:rPr>
          <w:rFonts w:eastAsia="微软雅黑" w:cs="Times New Roman" w:ascii="Times New Roman" w:hAnsi="Times New Roman"/>
          <w:color w:val="000000"/>
          <w:kern w:val="0"/>
          <w:sz w:val="22"/>
          <w:lang w:val="zh-CN"/>
        </w:rPr>
        <w:t xml:space="preserve">) of the best farmland in the southwes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The house was built by Smithson</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and the story goes back to George</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son of King of Whales</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who fell in love with the beautiful Lady Kitty</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at one of the first Foulsham's wild woods (</w:t>
      </w:r>
      <w:r>
        <w:rPr>
          <w:rFonts w:ascii="Times New Roman" w:hAnsi="Times New Roman" w:cs="Times New Roman" w:eastAsia="微软雅黑"/>
          <w:color w:val="000000"/>
          <w:kern w:val="0"/>
          <w:sz w:val="22"/>
          <w:lang w:val="zh-CN"/>
        </w:rPr>
        <w:t>野外</w:t>
      </w:r>
      <w:r>
        <w:rPr>
          <w:rFonts w:eastAsia="微软雅黑" w:cs="Times New Roman" w:ascii="Times New Roman" w:hAnsi="Times New Roman"/>
          <w:color w:val="000000"/>
          <w:kern w:val="0"/>
          <w:sz w:val="22"/>
          <w:lang w:val="zh-CN"/>
        </w:rPr>
        <w:t xml:space="preserve">) parties. Many years ago many great men rode on the hills about Foulsham House, and many fine girls took tea in the Green Room.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The house has eight bedrooms</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ree bathrooms</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wo living-rooms</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and a dining-room with a real Adam fire-place. </w:t>
      </w:r>
      <w:r>
        <w:rPr>
          <w:rFonts w:eastAsia="微软雅黑" w:cs="Times New Roman" w:ascii="Times New Roman" w:hAnsi="Times New Roman"/>
          <w:color w:val="000000"/>
          <w:kern w:val="0"/>
          <w:sz w:val="22"/>
          <w:u w:val="single"/>
          <w:lang w:val="zh-CN"/>
        </w:rPr>
        <w:t>Its library has a good view over the park and the river</w:t>
      </w:r>
      <w:r>
        <w:rPr>
          <w:rFonts w:eastAsia="微软雅黑" w:cs="Times New Roman" w:ascii="Times New Roman" w:hAnsi="Times New Roman"/>
          <w:color w:val="000000"/>
          <w:kern w:val="0"/>
          <w:sz w:val="22"/>
          <w:lang w:val="zh-CN"/>
        </w:rPr>
        <w:t>. All rooms are light and airy</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with good</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high windows</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and wood floors.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 the back of the house there is room for four cars. The third Foulsham once kept horses there. In many other ways</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is house of the l790s meets the needs of the 1990s.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If you wish to know more about Foulsham House</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write to: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Harvey. Plat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Longford &amp; Sons 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Castle Green</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Gilham</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Byreside. </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oulsham House is a house with a history of more than two hundred ye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learn from the reading that Smithson built the house for wild woods parti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sentence "Its library has a good view over the park and the river" means " The park and the river can be seen clearly from the librar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hird Foulsham often rode his horses at the back of the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We can infer (</w:t>
      </w:r>
      <w:r>
        <w:rPr>
          <w:rFonts w:ascii="Times New Roman" w:hAnsi="Times New Roman" w:cs="Times New Roman" w:eastAsia="微软雅黑"/>
          <w:color w:val="000000"/>
          <w:kern w:val="0"/>
          <w:sz w:val="22"/>
          <w:lang w:val="zh-CN"/>
        </w:rPr>
        <w:t>推断</w:t>
      </w:r>
      <w:r>
        <w:rPr>
          <w:rFonts w:eastAsia="微软雅黑" w:cs="Times New Roman" w:ascii="Times New Roman" w:hAnsi="Times New Roman"/>
          <w:color w:val="000000"/>
          <w:kern w:val="0"/>
          <w:sz w:val="22"/>
          <w:lang w:val="zh-CN"/>
        </w:rPr>
        <w:t xml:space="preserve">) that Harvey  </w:t>
      </w:r>
      <w:r>
        <w:rPr>
          <w:rFonts w:eastAsia="微软雅黑" w:cs="Times New Roman" w:ascii="Times New Roman" w:hAnsi="Times New Roman"/>
          <w:color w:val="000000"/>
          <w:kern w:val="0"/>
          <w:sz w:val="22"/>
        </w:rPr>
        <w:t>wants to sell the house</w:t>
      </w:r>
      <w:r>
        <w:rPr>
          <w:rFonts w:eastAsia="微软雅黑" w:cs="Times New Roman" w:ascii="Times New Roman" w:hAnsi="Times New Roman"/>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jc w:val="left"/>
        <w:rPr/>
      </w:pPr>
      <w:r>
        <w:rPr>
          <w:rFonts w:eastAsia="微软雅黑" w:cs="Times New Roman" w:ascii="Times New Roman" w:hAnsi="Times New Roman"/>
          <w:color w:val="000000"/>
          <w:kern w:val="0"/>
          <w:sz w:val="22"/>
          <w:lang w:val="zh-CN"/>
        </w:rPr>
        <w:t>3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Once upon a time, there lived a rich man. He had a servant. He and the servant loved wine and good food very much. Each time the rich man left his home the servant would drink the wine and eat up all the nice food in the house. The rich man knew what his servant did, but he had never caught his servant doing that. </w:t>
      </w:r>
    </w:p>
    <w:p>
      <w:pPr>
        <w:pStyle w:val="Normal"/>
        <w:autoSpaceDE w:val="false"/>
        <w:spacing w:lineRule="atLeast" w:line="15"/>
        <w:ind w:firstLine="300"/>
        <w:rPr/>
      </w:pPr>
      <w:r>
        <w:rPr>
          <w:rFonts w:eastAsia="微软雅黑" w:cs="Times New Roman" w:ascii="Times New Roman" w:hAnsi="Times New Roman"/>
          <w:color w:val="000000"/>
          <w:kern w:val="0"/>
          <w:sz w:val="22"/>
        </w:rPr>
        <w:t>One morning, when he left home, he said to the servant, "Here are two bottles of poison</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 xml:space="preserve">and some nice food in the house. You must take of them." With these words, he went ou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the servant knew that the rich man had said was untrue. After the rich man was away from his home, he enjoyed a nice meal. Because he drank too much, he was drunk and fell to the ground. When the rich man came back, he couldn't find his food and his wine. He became very angry. He woke the servant up. But the servant told his story very well. He said a cat had eaten up everything. He was afraid to be punished, so he drank the poison to kill 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story, only the rich man liked wine and good food very 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rich man knew that it was the cat that drank the wine and ate up all the nice foo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rich told the servant that there was poison in the two bottles, because he wanted to kill the c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fact, the servant ate all the nice food and drank the wi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om the story, we know that the servant is very cle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3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In 1920, barely out of his teens, Alfred Hitchcock went to work for an American film company which had opened a studio in Islington, London. His first job at the studio was writing captions </w:t>
      </w:r>
      <w:r>
        <w:rPr>
          <w:rFonts w:ascii="Times New Roman" w:hAnsi="Times New Roman" w:cs="Times New Roman" w:eastAsia="微软雅黑"/>
          <w:color w:val="000000"/>
          <w:kern w:val="0"/>
          <w:sz w:val="22"/>
        </w:rPr>
        <w:t>（脚本）</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for silent movies. Within two years, he was writing scripts</w:t>
      </w:r>
      <w:r>
        <w:rPr>
          <w:rFonts w:ascii="Times New Roman" w:hAnsi="Times New Roman" w:cs="Times New Roman" w:eastAsia="微软雅黑"/>
          <w:color w:val="000000"/>
          <w:kern w:val="0"/>
          <w:sz w:val="22"/>
        </w:rPr>
        <w:t>（剧本）</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and working as an assistant director.</w:t>
      </w:r>
    </w:p>
    <w:p>
      <w:pPr>
        <w:pStyle w:val="Normal"/>
        <w:autoSpaceDE w:val="false"/>
        <w:spacing w:lineRule="atLeast" w:line="15"/>
        <w:ind w:firstLine="300"/>
        <w:rPr/>
      </w:pPr>
      <w:r>
        <w:rPr>
          <w:rFonts w:eastAsia="微软雅黑" w:cs="Times New Roman" w:ascii="Times New Roman" w:hAnsi="Times New Roman"/>
          <w:color w:val="000000"/>
          <w:kern w:val="0"/>
          <w:sz w:val="22"/>
        </w:rPr>
        <w:t>For the rest of the 1920s, Hitchcock worked on one film after another in Britain and Germany. Filming was often a rough-and-ready</w:t>
      </w:r>
      <w:r>
        <w:rPr>
          <w:rFonts w:ascii="Times New Roman" w:hAnsi="Times New Roman" w:cs="Times New Roman" w:eastAsia="微软雅黑"/>
          <w:color w:val="000000"/>
          <w:kern w:val="0"/>
          <w:sz w:val="22"/>
        </w:rPr>
        <w:t>（匆忙做成的）</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affair and the assistant director was required to </w:t>
      </w:r>
      <w:r>
        <w:rPr>
          <w:rFonts w:eastAsia="微软雅黑" w:cs="Times New Roman" w:ascii="Times New Roman" w:hAnsi="Times New Roman"/>
          <w:color w:val="000000"/>
          <w:kern w:val="0"/>
          <w:sz w:val="22"/>
          <w:u w:val="single"/>
        </w:rPr>
        <w:t>step in and plug gaps</w:t>
      </w:r>
      <w:r>
        <w:rPr>
          <w:rFonts w:eastAsia="微软雅黑" w:cs="Times New Roman" w:ascii="Times New Roman" w:hAnsi="Times New Roman"/>
          <w:color w:val="000000"/>
          <w:kern w:val="0"/>
          <w:sz w:val="22"/>
        </w:rPr>
        <w:t>. A cameraman went missing, Hitchcock became a cameraman. A scene needed rewriting, Hitchcock rewrote it. Someone needed to be in charge of money when the film crew was on location, Hitchcock looked after the mone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 the same time, this being the era of silent movies, Hitchcock was learning the language of cinema: telling a story</w:t>
      </w:r>
      <w:r>
        <w:rPr>
          <w:rFonts w:ascii="Times New Roman" w:hAnsi="Times New Roman" w:cs="Times New Roman" w:eastAsia="微软雅黑"/>
          <w:color w:val="000000"/>
          <w:kern w:val="0"/>
          <w:sz w:val="22"/>
          <w:lang w:val="en-GB"/>
        </w:rPr>
        <w:t>－</w:t>
      </w:r>
      <w:r>
        <w:rPr>
          <w:rFonts w:eastAsia="微软雅黑" w:cs="Times New Roman" w:ascii="Times New Roman" w:hAnsi="Times New Roman"/>
          <w:color w:val="000000"/>
          <w:kern w:val="0"/>
          <w:sz w:val="22"/>
          <w:lang w:val="en-GB"/>
        </w:rPr>
        <w:t>not through dialogue, but through visual images</w:t>
      </w:r>
      <w:r>
        <w:rPr>
          <w:rFonts w:ascii="Times New Roman" w:hAnsi="Times New Roman" w:cs="Times New Roman" w:eastAsia="微软雅黑"/>
          <w:color w:val="000000"/>
          <w:kern w:val="0"/>
          <w:sz w:val="22"/>
          <w:lang w:val="en-GB"/>
        </w:rPr>
        <w:t>（视觉影象）</w:t>
      </w:r>
      <w:r>
        <w:rPr>
          <w:rFonts w:eastAsia="微软雅黑" w:cs="Times New Roman" w:ascii="Times New Roman" w:hAnsi="Times New Roman"/>
          <w:color w:val="000000"/>
          <w:kern w:val="0"/>
          <w:sz w:val="22"/>
          <w:lang w:val="en-GB"/>
        </w:rPr>
        <w:t>. This led to  his success later.</w:t>
      </w:r>
    </w:p>
    <w:p>
      <w:pPr>
        <w:pStyle w:val="Normal"/>
        <w:autoSpaceDE w:val="false"/>
        <w:spacing w:lineRule="atLeast" w:line="15"/>
        <w:ind w:firstLine="300"/>
        <w:rPr/>
      </w:pPr>
      <w:r>
        <w:rPr>
          <w:rFonts w:eastAsia="微软雅黑" w:cs="Times New Roman" w:ascii="Times New Roman" w:hAnsi="Times New Roman"/>
          <w:color w:val="000000"/>
          <w:kern w:val="0"/>
          <w:sz w:val="22"/>
          <w:lang w:val="en-GB"/>
        </w:rPr>
        <w:t>When he began to direct his own films, first in Britain and later in Hollywood, he was determined to make films that held the audience's attention and kept tension</w:t>
      </w:r>
      <w:r>
        <w:rPr>
          <w:rFonts w:ascii="Times New Roman" w:hAnsi="Times New Roman" w:cs="Times New Roman" w:eastAsia="微软雅黑"/>
          <w:color w:val="000000"/>
          <w:kern w:val="0"/>
          <w:sz w:val="22"/>
          <w:lang w:val="en-GB"/>
        </w:rPr>
        <w:t>（紧张感）</w:t>
      </w:r>
      <w:r>
        <w:rPr>
          <w:rFonts w:eastAsia="微软雅黑" w:cs="Times New Roman" w:ascii="Times New Roman" w:hAnsi="Times New Roman"/>
          <w:color w:val="000000"/>
          <w:kern w:val="0"/>
          <w:sz w:val="22"/>
          <w:lang w:val="en-GB"/>
        </w:rPr>
        <w:t xml:space="preserve">. He succeeded. </w:t>
      </w:r>
      <w:r>
        <w:rPr>
          <w:rFonts w:eastAsia="微软雅黑" w:cs="Times New Roman" w:ascii="Times New Roman" w:hAnsi="Times New Roman"/>
          <w:color w:val="000000"/>
          <w:kern w:val="0"/>
          <w:sz w:val="22"/>
        </w:rPr>
        <w:t>Hitchcock's ability to put you on the edge of your seat makes him one of the greatest makers of suspense</w:t>
      </w:r>
      <w:r>
        <w:rPr>
          <w:rFonts w:ascii="Times New Roman" w:hAnsi="Times New Roman" w:cs="Times New Roman" w:eastAsia="微软雅黑"/>
          <w:color w:val="000000"/>
          <w:kern w:val="0"/>
          <w:sz w:val="22"/>
        </w:rPr>
        <w:t>（悬念）</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movies.</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lfred Hitchcock's first job at the studio was writing captions for silent movies</w:t>
      </w:r>
      <w:r>
        <w:rPr>
          <w:rFonts w:eastAsia="微软雅黑" w:cs="Times New Roman" w:ascii="Times New Roman" w:hAnsi="Times New Roman"/>
          <w:color w:val="000000"/>
          <w:kern w:val="0"/>
          <w:sz w:val="22"/>
          <w:lang w:val="en-GB"/>
        </w:rPr>
        <w:t>.</w:t>
      </w:r>
      <w:r>
        <w:rPr>
          <w:rFonts w:eastAsia="微软雅黑" w:cs="Times New Roman" w:ascii="Times New Roman" w:hAnsi="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According to the context, “</w:t>
      </w:r>
      <w:r>
        <w:rPr>
          <w:rFonts w:eastAsia="微软雅黑" w:cs="Times New Roman" w:ascii="Times New Roman" w:hAnsi="Times New Roman"/>
          <w:color w:val="000000"/>
          <w:kern w:val="0"/>
          <w:sz w:val="22"/>
        </w:rPr>
        <w:t>step in and plug gaps</w:t>
      </w:r>
      <w:r>
        <w:rPr>
          <w:rFonts w:eastAsia="微软雅黑" w:cs="Times New Roman" w:ascii="Times New Roman" w:hAnsi="Times New Roman"/>
          <w:color w:val="000000"/>
          <w:kern w:val="0"/>
          <w:sz w:val="22"/>
          <w:lang w:val="en-GB"/>
        </w:rPr>
        <w:t xml:space="preserve">” (in Line 3, Para. 2) means </w:t>
      </w:r>
      <w:r>
        <w:rPr>
          <w:rFonts w:eastAsia="微软雅黑" w:cs="Times New Roman" w:ascii="Times New Roman" w:hAnsi="Times New Roman"/>
          <w:color w:val="000000"/>
          <w:kern w:val="0"/>
          <w:sz w:val="22"/>
        </w:rPr>
        <w:t>asking for one's help</w:t>
      </w:r>
      <w:r>
        <w:rPr>
          <w:rFonts w:eastAsia="微软雅黑" w:cs="Times New Roman" w:ascii="Times New Roman" w:hAnsi="Times New Roman"/>
          <w:color w:val="000000"/>
          <w:kern w:val="0"/>
          <w:sz w:val="22"/>
          <w:lang w:val="en-GB"/>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elling a story </w:t>
      </w:r>
      <w:r>
        <w:rPr>
          <w:rFonts w:eastAsia="微软雅黑" w:cs="Times New Roman" w:ascii="Times New Roman" w:hAnsi="Times New Roman"/>
          <w:color w:val="000000"/>
          <w:kern w:val="0"/>
          <w:sz w:val="22"/>
          <w:lang w:val="en-GB"/>
        </w:rPr>
        <w:t xml:space="preserve">through dialogue prepared </w:t>
      </w:r>
      <w:r>
        <w:rPr>
          <w:rFonts w:eastAsia="微软雅黑" w:cs="Times New Roman" w:ascii="Times New Roman" w:hAnsi="Times New Roman"/>
          <w:color w:val="000000"/>
          <w:kern w:val="0"/>
          <w:sz w:val="22"/>
        </w:rPr>
        <w:t>Hitchcock for his success la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GB"/>
        </w:rPr>
        <w:t xml:space="preserve">He was determined to </w:t>
      </w:r>
      <w:r>
        <w:rPr>
          <w:rFonts w:eastAsia="微软雅黑" w:cs="Times New Roman" w:ascii="Times New Roman" w:hAnsi="Times New Roman"/>
          <w:color w:val="000000"/>
          <w:kern w:val="0"/>
          <w:sz w:val="22"/>
        </w:rPr>
        <w:t xml:space="preserve">draw </w:t>
      </w:r>
      <w:r>
        <w:rPr>
          <w:rFonts w:eastAsia="微软雅黑" w:cs="Times New Roman" w:ascii="Times New Roman" w:hAnsi="Times New Roman"/>
          <w:color w:val="000000"/>
          <w:kern w:val="0"/>
          <w:sz w:val="22"/>
          <w:lang w:val="en-GB"/>
        </w:rPr>
        <w:t>the audience's attention and keep tension in his film-m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e had taken up different jobs before he succeeded.</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In the autumn of 1935, when I was a young man, I was travelling in the Northwest of India. One evening, after hunting in the forest all day, I was returning alone to the place where I had put up my tent. It was getting dark and I was walking along a narrow path. On my right was a wide river; on my left, a thick, dark forest. Suddenly I saw two green eyes looking at me from among the trees. A tiger was getting ready to jump on m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What could I do? Should I jump into the river and hope to save my life by swimming? I looked to the right. In the river there was an immense crocodile waiting to welcome me with its mouth wide ope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I was so frightened that I shut my eyes. I heard branches moving as the tiger jumped. I opened my eyes. What do you think had happened</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tiger had jumped right over me and was now in the jaws of the crocodile. That's a true story, believe it or not!</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story happend in the summer of 1935.</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n started hunting in the morning tha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n was too frightened to run aw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river the man saw a crocodi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t the end of the story, the man was captured by the tig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Weather has a great influence on people. It influences people's health, intelligence (</w:t>
      </w:r>
      <w:r>
        <w:rPr>
          <w:rFonts w:ascii="Times New Roman" w:hAnsi="Times New Roman" w:cs="Times New Roman" w:eastAsia="微软雅黑"/>
          <w:color w:val="000000"/>
          <w:kern w:val="0"/>
          <w:sz w:val="22"/>
          <w:lang w:val="zh-CN"/>
        </w:rPr>
        <w:t>智力</w:t>
      </w:r>
      <w:r>
        <w:rPr>
          <w:rFonts w:eastAsia="微软雅黑" w:cs="Times New Roman" w:ascii="Times New Roman" w:hAnsi="Times New Roman"/>
          <w:color w:val="000000"/>
          <w:kern w:val="0"/>
          <w:sz w:val="22"/>
          <w:lang w:val="zh-CN"/>
        </w:rPr>
        <w:t>) and feeling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In August, it is very hot in the southern part of the United States. People there have heart disease (</w:t>
      </w:r>
      <w:r>
        <w:rPr>
          <w:rFonts w:ascii="Times New Roman" w:hAnsi="Times New Roman" w:cs="Times New Roman" w:eastAsia="微软雅黑"/>
          <w:color w:val="000000"/>
          <w:kern w:val="0"/>
          <w:sz w:val="22"/>
          <w:lang w:val="zh-CN"/>
        </w:rPr>
        <w:t>疾病</w:t>
      </w:r>
      <w:r>
        <w:rPr>
          <w:rFonts w:eastAsia="微软雅黑" w:cs="Times New Roman" w:ascii="Times New Roman" w:hAnsi="Times New Roman"/>
          <w:color w:val="000000"/>
          <w:kern w:val="0"/>
          <w:sz w:val="22"/>
          <w:lang w:val="zh-CN"/>
        </w:rPr>
        <w:t>) and other kind of health problems during the month. In the Northeast and Middle West, it is very hot at some times and very cold at other times. People in these places may have heart disease after the weather changes in February or March.</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The weather can also influence intelligence. For example, in a 1982 study by scientists, the IQ scores of a group of students were very high during a storm, but after the storm their IQ scores were lower than usual level. So storms can increase intelligence. However, very hot weather can lower it. Students in the United States often do badly on exams in the hot months of the yea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Weather also has a strong influence on people's feelings. Winter may be a bad time for thin people. They usually feel cold during these months and they may feel unhappy during cold weather. In hot summer weather, on the other hand, fat people may feel unhappy. The summer heat may make them tired and they are easy to get angr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re you feeling sick, sad, tired or very intelligent today? The weather may be the cause.</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f thin people feel unhappy, the weather may be very co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tudents in the U.S. usually do badly on exams in Dece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eople in the Northeast of America usually have heart disease in Mar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torms can increase student's IQ. This discovery was made by 1982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best title for this passage is </w:t>
      </w:r>
      <w:r>
        <w:rPr>
          <w:rFonts w:eastAsia="微软雅黑" w:cs="Times New Roman" w:ascii="Times New Roman" w:hAnsi="Times New Roman"/>
          <w:color w:val="000000"/>
          <w:kern w:val="0"/>
          <w:sz w:val="22"/>
          <w:lang w:val="zh-CN"/>
        </w:rPr>
        <w:t>“</w:t>
      </w:r>
      <w:r>
        <w:rPr>
          <w:rFonts w:eastAsia="微软雅黑" w:cs="Times New Roman" w:ascii="Times New Roman" w:hAnsi="Times New Roman"/>
          <w:color w:val="000000"/>
          <w:kern w:val="0"/>
          <w:sz w:val="22"/>
        </w:rPr>
        <w:t>Weather and Heal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3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Li Chen got married, his wife's mother came to live with them. She was not an easy woman to live with. She was always complaining and never seemed to stop talki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Li Chen loved his wife but her mother was making his life miserable. Unfortunately, his wife would not listen to any criticism of her mother. "She is my mother," she said. "I must respect her and so must you."</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 the months passed Li Chen became more and more unhappy. If only, he thought, there was some way of stopping his mother-in-law from talking all the time. Then one day she was ill. She complained, of course. She was hot. She was cold. Her head ached. She couldn't eat. She couldn't sleep.</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 last, Li Chen sent for the doctor. The doctor arrived. He examined her and then put a thermometer in her mouth. He wanted to take her temperature. "Sit quietly," he said, "and don't open your mouth." Li Chen watched with surprise as his mother-in-law lay in bed with the thermometer in her mouth clos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or the first time since his marriage, he could not hear his mother-in-law's voic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walked up to the doctor, pointed at the thermometer and whispered in the doctor's ea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do you want for that thing?" he ask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is mother-in-law was making Li Chen's life miserable.</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Li Chen's mother-in-law came to live with him and his wife after she got ill.</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Li Chen's wife was respectful towards her mother.</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other-in-law continued complaining when she was ill.</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Li Chen wanted to buy the thermometer because he saw this thing for the first time since his marriage.</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3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Shyness is the cause of much unhappiness for a great many people. Shy people are anxious and self-conscious; that is, they are excessively concerned with their own appearance and actions. Worrisome thoughts are constantly occurring in their minds: </w:t>
      </w:r>
      <w:r>
        <w:rPr>
          <w:rFonts w:eastAsia="微软雅黑" w:cs="Times New Roman" w:ascii="Times New Roman" w:hAnsi="Times New Roman"/>
          <w:color w:val="000000"/>
          <w:kern w:val="0"/>
          <w:sz w:val="22"/>
          <w:u w:val="single"/>
        </w:rPr>
        <w:t xml:space="preserve">what kind of impression am I making? </w:t>
      </w:r>
      <w:r>
        <w:rPr>
          <w:rFonts w:eastAsia="微软雅黑" w:cs="Times New Roman" w:ascii="Times New Roman" w:hAnsi="Times New Roman"/>
          <w:color w:val="000000"/>
          <w:kern w:val="0"/>
          <w:sz w:val="22"/>
        </w:rPr>
        <w:t>Do they like me? Do I sound stupid? Am I wearing unattractive cloth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obvious that such uncomfortable feelings must negatively affect people. A person’s conception of himself or herself is reflected in the way he or she behaves, and the way a person behaves affects other people’s reactions. In general, the way people think about themselves has a profound effect on all areas of their liv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y people, having low self-esteem, are likely to be passive and easily influenced by others. They need reassurance that they are doing “the right thing.” Shy people are very sensitive to criticism; they feel it confirms their feelings of inferiority. They also find it difficult to be pleased by compliment with a statement like this one, “You’re just saying that to make me feel good. I know it’s not true.” It is clear that while self-awareness is a healthy quality, overdoing it is harmful.</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shyness be completely eliminated, or at least reduced? Fortunately, people can overcome shyness with determined and patient efforts in building self-confidence. Since shyness goes hand in hand with a lack of self-esteem, it is important for people to accept their weaknesses as well as their strength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Each one of us is a unique, worthwhile individual, interested in our own personal ways. The better we understand ourselves, the easier it becomes to live up to our full potential. Let’s not allow shyness to block our chances for a rich and fulfilling life. </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oes the author try to prove by citing “what kind of impression am I making?” (Para. 1)____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hy people benefit from their caring about their appearanc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People’s shyness make them care too much about their appearance and actions.</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It’s natural that shy people don’t believe other’s compliment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Shy people think they are different from others.</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writer, self-awareness is ____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a good quality</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he cause of unhappiness</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harmful to people</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a weak point of shy peopl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at shy people react to a compliment in such a way is _____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goo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unreal</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very reasonable</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harmfu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statements is true, according to the passage? ___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hyness helps us to develop our potential</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Shyness enables us to understand ourselves bette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hyness can block our chances for a rich life</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Shyness has nothing to do with lack of self-esteem</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can be inferred from the passage that shy people __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hould find more of their weakness</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should understand themselves in the right way</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had better ignore their weaknes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can get rid of their shyness while maintaining low self-esteem</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Cars are lots of fun, but they could also be dangerous. We have to be careful when we drive them or ride in the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It's always a good idea to put on your seat belt when you're in a car. Why? Think about this example: You put an egg on a skateboard and give it a push. If the skateboard hits a stone, it will stop, but the egg won't. It will fly through the air, hit the ground and break.</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Now, think what would happen if you tied the egg to the skateboard. When the skateboard hits a stone, the egg won't go flying, it will stay safely on the skateboar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Volvo, a famous Swedish car maker, was the first to use seat belts in 1849.</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Air bags are also very important for car safety, because sometimes a seat belt isn't enough. If the car is going really fast and runs into something, seat belts could even hurt the people who wear them.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Most newer cars have air bags in front of and next to the seats. When a car hits something, its air bags will come out quickly - in less than one second - to keep the people inside saf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e passage mainly tells us two important ways to keep safe in car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e writer gives the example of the egg to show why it is important to wear a seat belt when in a ca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Seat belts can make cars safer because they are made of strong materi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Air bags are also important for cars because they work together with seat belts to keep us sa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e best title for this passage is Air Bags Work Well.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4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total area of land on earth is about 149 million square kilometers, or about 29 percent of the total area of the earth. </w:t>
      </w:r>
    </w:p>
    <w:p>
      <w:pPr>
        <w:pStyle w:val="Normal"/>
        <w:autoSpaceDE w:val="false"/>
        <w:spacing w:lineRule="atLeast" w:line="15"/>
        <w:ind w:firstLine="300"/>
        <w:rPr>
          <w:rFonts w:ascii="Times New Roman" w:hAnsi="Times New Roman" w:cs="Times New Roman"/>
          <w:color w:val="000000"/>
          <w:kern w:val="0"/>
          <w:sz w:val="22"/>
        </w:rPr>
      </w:pPr>
      <w:r>
        <w:rPr>
          <w:rFonts w:eastAsia="微软雅黑" w:cs="Times New Roman" w:ascii="Times New Roman" w:hAnsi="Times New Roman"/>
          <w:color w:val="000000"/>
          <w:kern w:val="0"/>
          <w:sz w:val="22"/>
        </w:rPr>
        <w:t>The average height of the land is about 750 metres above the sea level. The Eurasian</w:t>
      </w:r>
      <w:r>
        <w:rPr>
          <w:rFonts w:ascii="Times New Roman" w:hAnsi="Times New Roman" w:cs="Times New Roman" w:eastAsia="微软雅黑"/>
          <w:color w:val="000000"/>
          <w:kern w:val="0"/>
          <w:sz w:val="22"/>
        </w:rPr>
        <w:t>（欧亚大陆的）</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land mass is the largest with an area of 54,527,600 square kilometers. The smallest continent is the Australian mainland, with an area of about 7,614,600 square kilometers, which together with Tasmania, New Zealand, New Guinea and the Pacific Islands, is described as Oceania.The total area of Oceania is about 8,935,500 square kilometres, including West Iran which is political in Asia.</w:t>
      </w:r>
    </w:p>
    <w:p>
      <w:pPr>
        <w:pStyle w:val="Normal"/>
        <w:autoSpaceDE w:val="false"/>
        <w:spacing w:lineRule="atLeast" w:line="15"/>
        <w:ind w:firstLine="300"/>
        <w:rPr>
          <w:rFonts w:ascii="Times New Roman" w:hAnsi="Times New Roman" w:cs="Times New Roman"/>
          <w:color w:val="000000"/>
          <w:kern w:val="0"/>
          <w:sz w:val="22"/>
        </w:rPr>
      </w:pPr>
      <w:r>
        <w:rPr>
          <w:rFonts w:eastAsia="微软雅黑" w:cs="Times New Roman" w:ascii="Times New Roman" w:hAnsi="Times New Roman"/>
          <w:color w:val="000000"/>
          <w:kern w:val="0"/>
          <w:sz w:val="22"/>
        </w:rPr>
        <w:t>The world's largest peninsula</w:t>
      </w:r>
      <w:r>
        <w:rPr>
          <w:rFonts w:ascii="Times New Roman" w:hAnsi="Times New Roman" w:cs="Times New Roman" w:eastAsia="微软雅黑"/>
          <w:color w:val="000000"/>
          <w:kern w:val="0"/>
          <w:sz w:val="22"/>
        </w:rPr>
        <w:t>（半岛）</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is Arabia, with an area of about 3,327,500 square kilometres. The largest island in the world is Greenland, with an area of about 2,175,600 square kilometres.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largest island surrounded by fresh water is the Ilha de Marajo (4,022 square kilometres) in the mouth of the Amazon River, Brazil. The largest island in a lake is Manitoulin Island (2,766 square kilometres) in the Canadian section of Lake Huron. This island itself has on it a lake of 106 square kilometres called Manitou Lake, in which there are several isla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otal area of the world is about 211 million square kilometers.</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rea of Tasmania, New Zealand, New Guinea and the Pacific Islands adds up to about 1,320,900 square kilometres.</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ceania is made up of Australia, New Guinea and the Pacific Islands.</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s mentioned in the passage there are several islands in Manitou Lake.</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largest island surrounded by fresh water is in a river.</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eastAsia="微软雅黑"/>
        </w:rPr>
      </w:pPr>
      <w:r>
        <w:rPr>
          <w:rFonts w:eastAsia="微软雅黑" w:cs="Times New Roman" w:ascii="Times New Roman" w:hAnsi="Times New Roman"/>
          <w:color w:val="000000"/>
          <w:kern w:val="0"/>
          <w:sz w:val="22"/>
          <w:lang w:val="zh-CN"/>
        </w:rPr>
        <w:t>4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1896, Einstein went to Zurich</w:t>
      </w:r>
      <w:r>
        <w:rPr>
          <w:rFonts w:ascii="Times New Roman" w:hAnsi="Times New Roman" w:cs="Times New Roman" w:eastAsia="微软雅黑"/>
          <w:color w:val="000000"/>
          <w:kern w:val="0"/>
          <w:sz w:val="22"/>
        </w:rPr>
        <w:t>（苏黎世）</w:t>
      </w:r>
      <w:r>
        <w:rPr>
          <w:rFonts w:eastAsia="微软雅黑" w:cs="Times New Roman" w:ascii="Times New Roman" w:hAnsi="Times New Roman"/>
          <w:color w:val="000000"/>
          <w:kern w:val="0"/>
          <w:sz w:val="22"/>
        </w:rPr>
        <w:t>to study physics. There he met a girl from Hungary. They studied in the same class and the same interest in physics brought them together and they became good friends. Before long they fell in love. In 1903 when Einstein was 24, he married Marits, who was 4 years older than he</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p>
    <w:p>
      <w:pPr>
        <w:pStyle w:val="Normal"/>
        <w:autoSpaceDE w:val="false"/>
        <w:spacing w:lineRule="atLeast" w:line="15"/>
        <w:ind w:firstLine="300"/>
        <w:rPr>
          <w:rFonts w:eastAsia="微软雅黑"/>
        </w:rPr>
      </w:pPr>
      <w:r>
        <w:rPr>
          <w:rFonts w:eastAsia="微软雅黑" w:cs="Times New Roman" w:ascii="Times New Roman" w:hAnsi="Times New Roman"/>
          <w:color w:val="000000"/>
          <w:kern w:val="0"/>
          <w:sz w:val="22"/>
        </w:rPr>
        <w:t>After their marriage, Einstein devoted himself to the research of the great theory. To give her husband more help, Marits gave up her own work, and became a good wife and assistant. She tried her best to encourage him whenever possible. She was sure that her husband would succeed. They often discussed the theory while walking outside or sitting together in the room. They even did that in their letters when one of them was away from their home</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1914, Einstein moved to Berlin and settled down there. At that time his theory proved to be correct and he had become famous all over the world. But it was not long before the First World War broke out. Marits as well as her two sons, who was on holiday in Switzerland couldn't come back to Berlin any more. The war not only stopped Einstein's work but also broke up the warm happy family. In 1919 Einstein and Marits had to get divorced (</w:t>
      </w:r>
      <w:r>
        <w:rPr>
          <w:rFonts w:ascii="Times New Roman" w:hAnsi="Times New Roman" w:cs="Times New Roman" w:eastAsia="微软雅黑"/>
          <w:color w:val="000000"/>
          <w:kern w:val="0"/>
          <w:sz w:val="22"/>
        </w:rPr>
        <w:t>离婚</w:t>
      </w:r>
      <w:r>
        <w:rPr>
          <w:rFonts w:eastAsia="微软雅黑" w:cs="Times New Roman" w:ascii="Times New Roman" w:hAnsi="Times New Roman"/>
          <w:color w:val="000000"/>
          <w:kern w:val="0"/>
          <w:sz w:val="22"/>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From this passage we can see that Marits was </w:t>
      </w:r>
      <w:r>
        <w:rPr>
          <w:rFonts w:eastAsia="微软雅黑" w:cs="Times New Roman" w:ascii="Times New Roman" w:hAnsi="Times New Roman"/>
          <w:color w:val="000000"/>
          <w:kern w:val="0"/>
          <w:sz w:val="22"/>
          <w:lang w:val="zh-CN"/>
        </w:rPr>
        <w:t xml:space="preserve">27 </w:t>
      </w:r>
      <w:r>
        <w:rPr>
          <w:rFonts w:eastAsia="微软雅黑" w:cs="Times New Roman" w:ascii="Times New Roman" w:hAnsi="Times New Roman"/>
          <w:color w:val="000000"/>
          <w:kern w:val="0"/>
          <w:sz w:val="22"/>
        </w:rPr>
        <w:t>when marr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learn from the passage that Marits was also a great scientist.</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last paragraph mainly tells us why Einstein and Marits got divorc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instein and Marits got divorced because Marits didn't love Einstein after the war broke out.</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riter wanted to tell us that we should remember Marits when talking about Einstein's theo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4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dam Smith was the first person to see the importance of the division of labor and to explain part of its advantages. He gave as an example the process by which pins were made in Englan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man draws out the wire, another strengthens it, a third cuts it, a fourth points it, a fifth grinds it at the top to prepare it to receive the head. To make the head requires two or three distinct operations. To put it on is a separate operation, to polish the pins is another. And the important business of making pins is, in this manner, divided into about eighteen distinct operations, which in some factories are all performed by different people, though in others the same man will sometimes perform two or three of the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en men, Smith said, in this way, turned out twelve pounds of pins a day or about 4,800 pins a day. But if all of them had worked separately and independently without division of labor, they certainly could not each of them have made twenty pins in a day and perhaps not even on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can be no doubt that division of labor is an efficient way of organizing work. Fewer people can make more pins. Adam Smith saw this but he also took it for granted that division of labor is in itself responsible for economic growth and development and that it accounts for the difference between expanding economies and those that stand still. But division of labor adds nothing new; it only enables people to produce more of what they already have.</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Adam Smith was the first person to understand the effects of the division of lab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dam Smith saw that the division of labor increased the number of people employed in factori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dam Smith mentioned the number 4,800 in order to show the advantages of the division of labor.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writer, Adam Smith's mistake was in believing that division of labor was an efficient way of organizing work.</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Division of Labor, an Efficient Way of Organizing Work could serve as an appropriate title for the passage.</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Has a doctor ever given you a note to take to the drugstore for some medicine? Are you able to read the note easily? Some doctors write clearly but most doctors do not. Chemists have more chances to read doctors' notes but sometimes doctors write so badly that even the chemist can't read them.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One day a lady wrote to a doctor inviting him to have dinner at her house. The doctor wrote an answer, but he didn't write clearly and the lady could not read i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What shall I do?" she said to her husband, "I don't know whether he is coming or not. I don't want to give him a telephone call and say that I can't read his writing." Her husband thought a moment, then he had an idea.     "Thank you" said his wife. "That's a very good ide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She went to the drugstore and gave the doctor's note to the chemist. The chemist looked at it very carefully. Then he said politely, "Could you wait a moment, madam?" He went to the back of the drugstore. After a few minutes he returned, carrying a large bottle. He gave the bottle to the lady and said, "Three times a day and one spoonful at a tim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A chemist is a person who sells medici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lady wrote the doctor a letter because she wanted to invite him to dinn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e husband thought the letter was for the chemis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After reading the story, we know the chemist could read the doctor's not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author thinks that some doctors write notes clear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4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People are so busy these days that many people have no time to cook. This becomes a problem, because most families love home cooking! The food tastes good and warm, and a family meal brings everyone together. In some families, meals are often the only times everyone sees one another the same time.</w:t>
      </w:r>
      <w:r>
        <w:rPr>
          <w:rFonts w:ascii="Times New Roman" w:hAnsi="Times New Roman" w:cs="Times New Roman" w:eastAsia="微软雅黑"/>
          <w:color w:val="000000"/>
          <w:kern w:val="0"/>
          <w:sz w:val="22"/>
        </w:rPr>
        <w: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er reason people enjoy home cooking is that it is often a way of showing love. A parent who makes some cookies is not just satisfying a child's sweet tooth. She or he is sending a message. The message says, "I care about you enough to spend an hour cooking what you will eat up in 15 minutes if I let you."</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is also something about the smell of home cooking. The smell of home cooking pleases people of all ages. It makes most of us feel good and loved. Next time you smell a cake making, stop for a moment and pay attention to your mood</w:t>
      </w:r>
      <w:r>
        <w:rPr>
          <w:rFonts w:ascii="Times New Roman" w:hAnsi="Times New Roman" w:cs="Times New Roman" w:eastAsia="微软雅黑"/>
          <w:color w:val="000000"/>
          <w:kern w:val="0"/>
          <w:sz w:val="22"/>
        </w:rPr>
        <w:t>（情绪）</w:t>
      </w:r>
      <w:r>
        <w:rPr>
          <w:rFonts w:eastAsia="微软雅黑" w:cs="Times New Roman" w:ascii="Times New Roman" w:hAnsi="Times New Roman"/>
          <w:color w:val="000000"/>
          <w:kern w:val="0"/>
          <w:sz w:val="22"/>
        </w:rPr>
        <w:t>.</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ewer people cook now because they have no 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parent spends an hour making cookies just to satisfy her or his child's sweet too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writer thinks the smell of home cooking makes </w:t>
      </w:r>
      <w:r>
        <w:rPr>
          <w:rFonts w:eastAsia="微软雅黑" w:cs="Times New Roman" w:ascii="Times New Roman" w:hAnsi="Times New Roman"/>
          <w:color w:val="000000"/>
          <w:kern w:val="0"/>
          <w:sz w:val="22"/>
          <w:lang w:val="zh-CN"/>
        </w:rPr>
        <w:t>people</w:t>
      </w:r>
      <w:r>
        <w:rPr>
          <w:rFonts w:eastAsia="微软雅黑" w:cs="Times New Roman" w:ascii="Times New Roman" w:hAnsi="Times New Roman"/>
          <w:color w:val="000000"/>
          <w:kern w:val="0"/>
          <w:sz w:val="22"/>
        </w:rPr>
        <w:t xml:space="preserve"> happ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in idea of this passage</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is that homemade cookies taste 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family meal can bring the family members toge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axi"! I called. A taxi stopped near me and I asked, "Can you take me to the London Airport, please?" "Certainly, sir," said the driver. I got in and sat down. "Please hurry," I said, "I must catch a plane at 11:10." Then I saw a bag on the seat. "There is a bag on the seat.  Is it yours?" I said. "A bag, sir?" the driver said, "No, it's not mine. May I have a look at it?" I gave the bag to the driver. "It's an old man's. He was my last passenger," the driver said. "I must take it to the police statio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The taxi stopped at the airport and I got out. Suddenly another taxi stopped at the airport and an old man got out. He came to us quickly. "Where is my bag?" "Oh, it's you, sir," the driver said, "I have it here." "Thank you very much," the old man said. "I followed you all the way to the airpo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taxi driver sent me to the airport before he found the owner of the ba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taxi driver wanted to ask the police for help.</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taxi driver was worr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old man followed the first taxi because he wanted to thank the dri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old man must be very pleased because he found what he lo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ake three basins(</w:t>
      </w:r>
      <w:r>
        <w:rPr>
          <w:rFonts w:ascii="Times New Roman" w:hAnsi="Times New Roman" w:cs="Times New Roman" w:eastAsia="微软雅黑"/>
          <w:color w:val="000000"/>
          <w:kern w:val="0"/>
          <w:sz w:val="22"/>
          <w:lang w:val="zh-CN"/>
        </w:rPr>
        <w:t>盆</w:t>
      </w:r>
      <w:r>
        <w:rPr>
          <w:rFonts w:eastAsia="微软雅黑" w:cs="Times New Roman" w:ascii="Times New Roman" w:hAnsi="Times New Roman"/>
          <w:color w:val="000000"/>
          <w:kern w:val="0"/>
          <w:sz w:val="22"/>
          <w:lang w:val="zh-CN"/>
        </w:rPr>
        <w:t>). Fill the first basin with water which is as hot as you are able to bear(</w:t>
      </w:r>
      <w:r>
        <w:rPr>
          <w:rFonts w:ascii="Times New Roman" w:hAnsi="Times New Roman" w:cs="Times New Roman" w:eastAsia="微软雅黑"/>
          <w:color w:val="000000"/>
          <w:kern w:val="0"/>
          <w:sz w:val="22"/>
          <w:lang w:val="zh-CN"/>
        </w:rPr>
        <w:t>承受</w:t>
      </w:r>
      <w:r>
        <w:rPr>
          <w:rFonts w:eastAsia="微软雅黑" w:cs="Times New Roman" w:ascii="Times New Roman" w:hAnsi="Times New Roman"/>
          <w:color w:val="000000"/>
          <w:kern w:val="0"/>
          <w:sz w:val="22"/>
          <w:lang w:val="zh-CN"/>
        </w:rPr>
        <w:t>) with your hands. In the second basin mix hot water with cold water. Fill the third basin with cold water from the tap(</w:t>
      </w:r>
      <w:r>
        <w:rPr>
          <w:rFonts w:ascii="Times New Roman" w:hAnsi="Times New Roman" w:cs="Times New Roman" w:eastAsia="微软雅黑"/>
          <w:color w:val="000000"/>
          <w:kern w:val="0"/>
          <w:sz w:val="22"/>
          <w:lang w:val="zh-CN"/>
        </w:rPr>
        <w:t>自来水管</w:t>
      </w:r>
      <w:r>
        <w:rPr>
          <w:rFonts w:eastAsia="微软雅黑" w:cs="Times New Roman" w:ascii="Times New Roman" w:hAnsi="Times New Roman"/>
          <w:color w:val="000000"/>
          <w:kern w:val="0"/>
          <w:sz w:val="22"/>
          <w:lang w:val="zh-CN"/>
        </w:rPr>
        <w:t xml:space="preserv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Now place the basins on the table. Put your right hand in the hot water. Put your left hand in the cold water. You will find that your right hand feels hot and your left hand feels cold. After twenty seconds move both your hands into the lukewarm(</w:t>
      </w:r>
      <w:r>
        <w:rPr>
          <w:rFonts w:ascii="Times New Roman" w:hAnsi="Times New Roman" w:cs="Times New Roman" w:eastAsia="微软雅黑"/>
          <w:color w:val="000000"/>
          <w:kern w:val="0"/>
          <w:sz w:val="22"/>
          <w:lang w:val="zh-CN"/>
        </w:rPr>
        <w:t>微温的</w:t>
      </w:r>
      <w:r>
        <w:rPr>
          <w:rFonts w:eastAsia="微软雅黑" w:cs="Times New Roman" w:ascii="Times New Roman" w:hAnsi="Times New Roman"/>
          <w:color w:val="000000"/>
          <w:kern w:val="0"/>
          <w:sz w:val="22"/>
          <w:lang w:val="zh-CN"/>
        </w:rPr>
        <w:t xml:space="preserve">) water. What do you feel? Your left hand feels warm and your right hand feels cold. But both hands are in the same basin of wat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e writer is talking about cold wat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ree basins are needed in the experimen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Your left hand feels warm and your right hand feels cold because they were in different basins of water a short time ago.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After putting your hand in the cold water, you put it in the hot water. You will find the water too hot for you to bea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This experiment shows that one of our hands is stronger than the oth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4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happened to the bookseller one day?</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He lost a box of books.</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His foot was wounded by a box of books.</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He lent the doctor a box of book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He sold out all his books.</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ookseller's wife asked him 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o go out for some medicin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o send somebody for a docto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o go to see the doctor</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to wait for the doctor to com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ookseller didn't take his wife's advice because ______.</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he was afraid of the doct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doctor paid ______ for the book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ookseller paid ______ money for seeing the doctor in the e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4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Newton is a place which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sed to be very 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no longer a c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very 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be very clea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en the Government first ordered the people to kill rats, the people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ked for some money for each dead r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ole dead rats from the pi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re too lazy to kill many ra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illed nearly all the rats quick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people killed rats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et money from the Govern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help the Government make the city 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make the Government officer happy</w:t>
      </w:r>
    </w:p>
    <w:p>
      <w:pPr>
        <w:pStyle w:val="Normal"/>
        <w:autoSpaceDE w:val="false"/>
        <w:spacing w:lineRule="atLeast" w:line="15"/>
        <w:rPr/>
      </w:pPr>
      <w:r>
        <w:rPr>
          <w:rFonts w:eastAsia="微软雅黑" w:cs="Times New Roman" w:ascii="Times New Roman" w:hAnsi="Times New Roman"/>
          <w:color w:val="000000"/>
          <w:kern w:val="0"/>
          <w:sz w:val="22"/>
        </w:rPr>
        <w:t>D.to protec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保护</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ir cats and dog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deep hole was dug so that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rats couldn't come out to attack people 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could take rats from it easi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would kill more ra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body could take any rats from the pil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best topic for this pass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 to Kill Rats</w:t>
      </w:r>
    </w:p>
    <w:p>
      <w:pPr>
        <w:pStyle w:val="Normal"/>
        <w:autoSpaceDE w:val="false"/>
        <w:spacing w:lineRule="atLeast" w:line="15"/>
        <w:rPr/>
      </w:pPr>
      <w:r>
        <w:rPr>
          <w:rFonts w:eastAsia="微软雅黑" w:cs="Times New Roman" w:ascii="Times New Roman" w:hAnsi="Times New Roman"/>
          <w:color w:val="000000"/>
          <w:kern w:val="0"/>
          <w:sz w:val="22"/>
        </w:rPr>
        <w:t>B.Newton</w:t>
      </w:r>
      <w:r>
        <w:rPr>
          <w:rFonts w:ascii="Times New Roman" w:hAnsi="Times New Roman" w:cs="Times New Roman" w:eastAsia="微软雅黑"/>
          <w:color w:val="000000"/>
          <w:kern w:val="0"/>
          <w:sz w:val="22"/>
          <w:lang w:val="zh-CN"/>
        </w:rPr>
        <w:t>一</w:t>
      </w:r>
      <w:r>
        <w:rPr>
          <w:rFonts w:eastAsia="微软雅黑" w:cs="Times New Roman" w:ascii="Times New Roman" w:hAnsi="Times New Roman"/>
          <w:color w:val="000000"/>
          <w:kern w:val="0"/>
          <w:sz w:val="22"/>
        </w:rPr>
        <w:t>A City of Ra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Newton Became a Very Clean Pla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Newton Became a Famous Cit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4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United States, it is not customary to telephone someone very early in the morning. If you telephone him early in the day, while he is shaving or having breakfast, the time of the call shows that the matter is very important and requires immediate attention. The same meaning is attached to telephone calls made after 11:00 pm. If someone receives a call during sleeping hours, he assumes it's a matter of life or death. The time chosen for the call communicates its importanc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social life, time plays a very important part. In the U.S.A. guests tend to feel they are not highly regarded if the invitation to a dinner party is extended only three or four days before the party date. But it is not true in all countries. In other areas of the world, it may be considered foolish to make an appointment too far in advance because plans which are made for a date more than a week away tend to be forgotten. The meaning of time differs in different parts of the world. Thus, misunderstandings arise between people from different cultures that treat time differently. Promptness is valued highly in American life, for example. If people are not prompt, they may be regarded as impolite or not fully responsible. In the U.S. no one would think of keeping a business associate waiting for an hour, it would be too impolite. A person, who is 5 minutes late, will say a few words of explanation, though perhaps he will not complete the sentenc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main idea of this passage? 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not customary to telephone someone in the morning and in sleeping hours in the 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role of time in social life over the wor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f people are late, they may be regarded as impolite or not fully responsible in the 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every country treats the concept of time as the sam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oes it mean in the passage if you call someone during his or her sleeping hours? 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matter of wor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matter of life or dea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want to see him or 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 want to make an appointment with him or 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time is proper if you want to make an appointment with your friend in the U.S. 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7:00 a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4:00 p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 the mid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4 am</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statements is true according to the passage? 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the U.S.A. guests tend to feel they are highly regarded if the invitation to a dinner party is extended only three or four days before the party da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misunderstandings arise between people from different cultures about the concept of 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y be considered foolish to make an appointment well in advance in the U.S.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mptness is valued highly in American lif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om the passage we can safely infer that 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a matter of life or death if you call someone in day 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eaning of time differs in different parts of the wor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makes no difference in the U.S. whether you are early or late for a business par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f a person is late for a date, he needn’t make some explanati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5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ary was an English girl, but she lived in Rome. She was six years old. Last year her mother said to her, "You are six years old now, Mary, and you're going to a school here. you're going to like it soon, because it is a nice school."</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s it an English school?"Mary ask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es, it is,"her mother sai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ry went to the school, and enjoyed her lessons. Her mother always took her to school in the morning and brought her home in the afternoon. Last Monday her mother went to the school at 4 o'clock, and Mary ran out of her clas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ve got a new girl in our class today, Mummy," she said. "She's six years old too, and she's very nice, but she isn't English. She's Germa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es she speak English?"Mary's mother ask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No, but she laughs in English,"Mary said happily.</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ary went to school in another count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ary</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liked her lesson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Mary thought she could understand the girl only when she laugh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Mary's new classmate was from Ita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girl could not make others like her in the English schoo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5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Dieting to lose weight has become very popular in recent years. People have become more health conscious and try to take better care of their bodies by eating more nutritiously</w:t>
      </w:r>
      <w:r>
        <w:rPr>
          <w:rFonts w:ascii="Times New Roman" w:hAnsi="Times New Roman" w:cs="Times New Roman" w:eastAsia="微软雅黑"/>
          <w:color w:val="000000"/>
          <w:kern w:val="0"/>
          <w:sz w:val="22"/>
          <w:lang w:val="zh-CN"/>
        </w:rPr>
        <w:t>（有营养）</w:t>
      </w:r>
      <w:r>
        <w:rPr>
          <w:rFonts w:eastAsia="微软雅黑" w:cs="Times New Roman" w:ascii="Times New Roman" w:hAnsi="Times New Roman"/>
          <w:color w:val="000000"/>
          <w:kern w:val="0"/>
          <w:sz w:val="22"/>
        </w:rPr>
        <w:t>and exercising more regularly to lose any unnecessary fat that they may have.</w:t>
      </w:r>
    </w:p>
    <w:p>
      <w:pPr>
        <w:pStyle w:val="Normal"/>
        <w:autoSpaceDE w:val="false"/>
        <w:spacing w:lineRule="atLeast" w:line="15"/>
        <w:ind w:firstLine="300"/>
        <w:rPr/>
      </w:pPr>
      <w:r>
        <w:rPr>
          <w:rFonts w:eastAsia="微软雅黑" w:cs="Times New Roman" w:ascii="Times New Roman" w:hAnsi="Times New Roman"/>
          <w:color w:val="000000"/>
          <w:kern w:val="0"/>
          <w:sz w:val="22"/>
        </w:rPr>
        <w:t>Not onlyare people being more careful about what they eat, they are also concerned with how they eat and how their meals are prepared. People are taking more time for each meal. Many avoid the so-called “ plastic ”fast-food hamburgers and choose to eat a salad or a sandwich of more healthful ingredients</w:t>
      </w:r>
      <w:r>
        <w:rPr>
          <w:rFonts w:ascii="Times New Roman" w:hAnsi="Times New Roman" w:cs="Times New Roman" w:eastAsia="微软雅黑"/>
          <w:color w:val="000000"/>
          <w:kern w:val="0"/>
          <w:sz w:val="22"/>
          <w:lang w:val="zh-CN"/>
        </w:rPr>
        <w:t>（成分）</w:t>
      </w:r>
      <w:r>
        <w:rPr>
          <w:rFonts w:eastAsia="微软雅黑" w:cs="Times New Roman" w:ascii="Times New Roman" w:hAnsi="Times New Roman"/>
          <w:color w:val="000000"/>
          <w:kern w:val="0"/>
          <w:sz w:val="22"/>
        </w:rPr>
        <w:t>in a quiet restaurant with a more leisurely atmosphere. At home, they also try to take enough time to eat a relaxed dinner without phone or TV interruptions.</w:t>
      </w:r>
    </w:p>
    <w:p>
      <w:pPr>
        <w:pStyle w:val="Normal"/>
        <w:autoSpaceDE w:val="false"/>
        <w:spacing w:lineRule="atLeast" w:line="15"/>
        <w:ind w:firstLine="300"/>
        <w:rPr/>
      </w:pPr>
      <w:r>
        <w:rPr>
          <w:rFonts w:eastAsia="微软雅黑" w:cs="Times New Roman" w:ascii="Times New Roman" w:hAnsi="Times New Roman"/>
          <w:color w:val="000000"/>
          <w:kern w:val="0"/>
          <w:sz w:val="22"/>
        </w:rPr>
        <w:t>While dieting may be viewed as beneficial, it has also become a serious problem for Americans, particularly for young women. Dieting for them has actually become a psychological addiction</w:t>
      </w:r>
      <w:r>
        <w:rPr>
          <w:rFonts w:ascii="Times New Roman" w:hAnsi="Times New Roman" w:cs="Times New Roman" w:eastAsia="微软雅黑"/>
          <w:color w:val="000000"/>
          <w:kern w:val="0"/>
          <w:sz w:val="22"/>
          <w:lang w:val="zh-CN"/>
        </w:rPr>
        <w:t>（依赖）</w:t>
      </w:r>
      <w:r>
        <w:rPr>
          <w:rFonts w:eastAsia="微软雅黑" w:cs="Times New Roman" w:ascii="Times New Roman" w:hAnsi="Times New Roman"/>
          <w:color w:val="000000"/>
          <w:kern w:val="0"/>
          <w:sz w:val="22"/>
        </w:rPr>
        <w:t>. They eat so little that they can lose as much as fifty percent of their total body weight, and although they look like skeletons, they still insist that they are fa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current wave of exercising, dieting and the problems produced have caused many organizations to begin educating the public. Many schools, hospitals, health organizations, newspapers and magazines, for example, are offering classes, printing booklet articles, etc. to inform the public of the way to exercise and diet, of the dangers of dieting too rapidly, and of the places people can go for medical help if they find themselves on the road to “diet addiction”.</w:t>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se days people are dieting more because they have become more health conscio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y are taking less time for each meal 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look like skeletons”</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in the third paragraph most probably means they are too th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in idea of the last paragraph is about what kind of mediums can be used to educate the publi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is passage the atmosphere of eating has something to do with heal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shd w:fill="FFFFFF" w:val="clear"/>
        <w:autoSpaceDE w:val="false"/>
        <w:spacing w:lineRule="atLeast" w:line="15"/>
        <w:ind w:firstLine="360"/>
        <w:rPr/>
      </w:pPr>
      <w:r>
        <w:rPr>
          <w:rFonts w:eastAsia="微软雅黑" w:cs="Times New Roman" w:ascii="Times New Roman" w:hAnsi="Times New Roman"/>
          <w:color w:val="000000"/>
          <w:kern w:val="0"/>
          <w:sz w:val="22"/>
          <w:lang w:val="zh-CN"/>
        </w:rPr>
        <w:t>5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John's wife was ill. He called the doctor and made sure they would meet at five. In the afternoon, he drove his car to the doctor's and got there at twenty to five. He thought, "It's a little earlier. I'll wait for a moment. It's good to keep the time."</w:t>
      </w:r>
    </w:p>
    <w:p>
      <w:pPr>
        <w:pStyle w:val="Normal"/>
        <w:shd w:fill="FFFFFF" w:val="clear"/>
        <w:autoSpaceDE w:val="false"/>
        <w:spacing w:lineRule="atLeast" w:line="15"/>
        <w:ind w:first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n he stopped his car in front of the doctor's. He looked around and saw a noisy square nearby. He went there and sat down on a chair to enjoy the last sunlight in the afternoon and make himself quiet. He saw some children playing and some women talking to each other happily.</w:t>
      </w:r>
    </w:p>
    <w:p>
      <w:pPr>
        <w:pStyle w:val="Normal"/>
        <w:shd w:fill="FFFFFF" w:val="clear"/>
        <w:autoSpaceDE w:val="false"/>
        <w:spacing w:lineRule="atLeast" w:line="15"/>
        <w:ind w:first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uddenly he heard a girl crying. He came up to her and asked some questions. Then he knew she got lost. John tried to find out her address and took her home. The girl's parents were very thankful.</w:t>
      </w:r>
    </w:p>
    <w:p>
      <w:pPr>
        <w:pStyle w:val="Normal"/>
        <w:shd w:fill="FFFFFF" w:val="clear"/>
        <w:autoSpaceDE w:val="false"/>
        <w:spacing w:lineRule="atLeast" w:line="15"/>
        <w:ind w:firstLine="36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n John hurried to the doctor's. The doctor said angrily when he saw him, "You're late. Why did you keep me waiting for twenty minutes? "John said nothing but one word-"Sor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ohn arrived at the doctor's before five o'clo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ohn went to the square to help the childr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girl cried because she didn't find the way h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t last John got to the doctor's at twenty past fi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shd w:fill="FFFFFF" w:val="clear"/>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om the story, we know John is a busy pers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xml:space="preserve">Paul got on the bus to go to the town. It was very crowded, and he had to stand for about five minutes. Then some of the passengers got off. Paul sat down next to a fat lady. She had several shopping bags, and Paul didn't have much </w:t>
      </w:r>
      <w:r>
        <w:rPr>
          <w:rFonts w:eastAsia="微软雅黑" w:cs="Times New Roman" w:ascii="Times New Roman" w:hAnsi="Times New Roman"/>
          <w:color w:val="000000"/>
          <w:kern w:val="0"/>
          <w:sz w:val="22"/>
          <w:u w:val="single"/>
          <w:lang w:val="zh-CN"/>
        </w:rPr>
        <w:t>room</w:t>
      </w:r>
      <w:r>
        <w:rPr>
          <w:rFonts w:eastAsia="微软雅黑" w:cs="Times New Roman" w:ascii="Times New Roman" w:hAnsi="Times New Roman"/>
          <w:color w:val="000000"/>
          <w:kern w:val="0"/>
          <w:sz w:val="22"/>
          <w:lang w:val="zh-CN"/>
        </w:rPr>
        <w:t xml:space="preserve"> on the seat. At last the bus got to the town. All the passengers started to get off. Paul was very polite, so he stood up to let the fat lady get off before him. She said, "Thank you." Then she tried to get out of the seat with all her bags. But she couldn't move. </w:t>
      </w:r>
      <w:r>
        <w:rPr>
          <w:rFonts w:eastAsia="微软雅黑" w:cs="Times New Roman" w:ascii="Times New Roman" w:hAnsi="Times New Roman"/>
          <w:color w:val="000000"/>
          <w:kern w:val="0"/>
          <w:sz w:val="22"/>
          <w:u w:val="single"/>
          <w:lang w:val="zh-CN"/>
        </w:rPr>
        <w:t>She was stuck</w:t>
      </w:r>
      <w:r>
        <w:rPr>
          <w:rFonts w:eastAsia="微软雅黑" w:cs="Times New Roman" w:ascii="Times New Roman" w:hAnsi="Times New Roman"/>
          <w:color w:val="000000"/>
          <w:kern w:val="0"/>
          <w:sz w:val="22"/>
          <w:lang w:val="zh-CN"/>
        </w:rPr>
        <w: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Paul had to push the lady. The conductor pulled her. Finally they got her free but she wasn't pleas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I'll write to the bus company," she said. "I'll tell them not to make buses with such small sea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 lady couldn't get out of the seat, because the bus was very crow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Paul got a seat on the bus just before he wanted to get of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Paul was very polite and he stood up to let the lady get off before hi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 and Paul didn't have much room on the seat. The word "room" here means part of a h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he was stuck! In the story it means she wasn't able to move or to get ou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Swee Lin has an interesting hobby. She collects stamps. She spends a lot of time on her stamp collection after school hours. She has collected hundreds of stamps from all over the world. </w:t>
      </w:r>
      <w:r>
        <w:rPr>
          <w:rFonts w:eastAsia="微软雅黑" w:cs="Times New Roman" w:ascii="Times New Roman" w:hAnsi="Times New Roman"/>
          <w:color w:val="000000"/>
          <w:kern w:val="0"/>
          <w:sz w:val="22"/>
          <w:lang w:val="zh-CN"/>
        </w:rPr>
        <w:t>They are all in col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wee Lin likes stamps with pictures of animals and birds on them. In this way, she learns the names of many animals and birds. She also borrows books on animals and birds from her school library. She learns many things about the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times Swee Lin has many stamps of the same kind. She gives them to her friends. They then give her other stamps in retur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wee Lin writes to friends in many countries. She sends them stamps of her country. In return, they send her stamps of their countries. Swee Lin's father also gives her stamps. </w:t>
      </w:r>
      <w:r>
        <w:rPr>
          <w:rFonts w:eastAsia="微软雅黑" w:cs="Times New Roman" w:ascii="Times New Roman" w:hAnsi="Times New Roman"/>
          <w:color w:val="000000"/>
          <w:kern w:val="0"/>
          <w:sz w:val="22"/>
          <w:lang w:val="zh-CN"/>
        </w:rPr>
        <w:t>He brings them home from his office for he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of Swee Lin's friends collect other things. Some collect coins and others collect matchboxes. But, all of them say that Swee Lin's collection is the most interesting of all.</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wee spends a lot of time on her hobby during school hou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any of her stamps are in col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he learns a lot about animals and birds from her stamp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Sometimes Swee Lin has many stamps of the same kind. She then sells them to her friend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obby means doing things one lik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eastAsia="微软雅黑"/>
        </w:rPr>
      </w:pPr>
      <w:r>
        <w:rPr>
          <w:rFonts w:eastAsia="Times New Roman" w:cs="Times New Roman" w:ascii="Times New Roman" w:hAnsi="Times New Roman"/>
          <w:color w:val="000000"/>
          <w:kern w:val="0"/>
          <w:sz w:val="22"/>
        </w:rPr>
        <w:t xml:space="preserve"> </w:t>
      </w:r>
    </w:p>
    <w:p>
      <w:pPr>
        <w:pStyle w:val="Normal"/>
        <w:autoSpaceDE w:val="false"/>
        <w:spacing w:lineRule="atLeast" w:line="15"/>
        <w:ind w:firstLine="300"/>
        <w:jc w:val="center"/>
        <w:rPr>
          <w:rFonts w:ascii="Times New Roman" w:hAnsi="Times New Roman" w:eastAsia="微软雅黑" w:cs="Times New Roman"/>
          <w:b/>
          <w:b/>
          <w:color w:val="000000"/>
          <w:kern w:val="0"/>
          <w:sz w:val="36"/>
          <w:szCs w:val="36"/>
          <w:lang w:val="zh-CN"/>
        </w:rPr>
      </w:pPr>
      <w:r>
        <w:rPr>
          <w:rFonts w:eastAsia="微软雅黑" w:cs="Times New Roman" w:ascii="Times New Roman" w:hAnsi="Times New Roman"/>
          <w:b/>
          <w:color w:val="000000"/>
          <w:kern w:val="0"/>
          <w:sz w:val="36"/>
          <w:szCs w:val="36"/>
          <w:lang w:val="zh-CN"/>
        </w:rPr>
      </w:r>
    </w:p>
    <w:sectPr>
      <w:footerReference w:type="default" r:id="rId2"/>
      <w:type w:val="nextPage"/>
      <w:pgSz w:w="12240" w:h="15840"/>
      <w:pgMar w:left="1800" w:right="18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3:00Z</dcterms:created>
  <dc:creator>SkyUN.Org</dc:creator>
  <dc:description/>
  <cp:keywords/>
  <dc:language>en-US</dc:language>
  <cp:lastModifiedBy>xpwy</cp:lastModifiedBy>
  <dcterms:modified xsi:type="dcterms:W3CDTF">2018-11-06T01:53:00Z</dcterms:modified>
  <cp:revision>3</cp:revision>
  <dc:subject/>
  <dc:title/>
</cp:coreProperties>
</file>