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9</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hy not go and have dinner in a restaur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 It's too expens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y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 agr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m afraid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m su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What are Johnson's family 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is family is just like mine</w:t>
      </w:r>
    </w:p>
    <w:p>
      <w:pPr>
        <w:pStyle w:val="Normal"/>
        <w:autoSpaceDE w:val="false"/>
        <w:rPr/>
      </w:pPr>
      <w:r>
        <w:rPr>
          <w:rFonts w:eastAsia="微软雅黑" w:cs="Times New Roman" w:ascii="Times New Roman" w:hAnsi="Times New Roman"/>
          <w:color w:val="000000"/>
          <w:kern w:val="0"/>
          <w:sz w:val="22"/>
        </w:rPr>
        <w:t>B.They all like sports and trave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h, it's really a big 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y are all warm-hearted and helpfu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Would you rather come on Friday or Satur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of cour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than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ri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4.- Thank you ever so much for your lovely gif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ver m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glad you like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ease don't say 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 It's not so goo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How much is this neckla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very n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birthday present from my paren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costs fifty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a bargai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Have you ever heard of the saying, "Never judge a book by its cover"? This is a good rule to follow when trying to judge the intelligence of others. Some people have minds that shine only in certain situations. A young man with an unusual gift in writing may find himself unable to say a single word in front of a pretty girl. When he speaks, he may not be able to find the right words. But don't make the mistake of thinking him stupid; with a pen and paper, he can express himself better than anybody els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Other people may fool you into thinking highly of their intelligence by putting up a good front. A student who listens carefully and takes notes in class is found to make a favorable impression on his teachers. But when it comes to exams, he may score near the bottom of the class.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t all boils down to this: you can't judge someone by appearance. The only way to determine a person's intelligence is to get to know him or her. Then you can see how he or she deals with different situations. The more situations you see, the better your judgment is likely to be. So take your time. Don't judge the book by its cov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Never judge a book by its cover" is nearest in meaning to "the book cover cannot tell you whether the book itself is good or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passage suggests that a good writer may not be a good speak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According to the passage, a student who listens carefully and takes notes in class will score better in exam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9."It all boils down to this" most probably means "all the above are use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main idea of this passage is that don't judge a person's intelligence by his appear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Newton is a place which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sed to be very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 no longer a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very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ll be very cle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When the Government first ordered the people to kill rats, the peopl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ked for some money for each dead r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ole dead rats from the pi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re too lazy to kill many r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illed nearly all the rats 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3.The people killed rat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et money from the Govern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help the Government make the city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make the Government officer happy</w:t>
      </w:r>
    </w:p>
    <w:p>
      <w:pPr>
        <w:pStyle w:val="Normal"/>
        <w:autoSpaceDE w:val="false"/>
        <w:rPr/>
      </w:pPr>
      <w:r>
        <w:rPr>
          <w:rFonts w:eastAsia="微软雅黑" w:cs="Times New Roman" w:ascii="Times New Roman" w:hAnsi="Times New Roman"/>
          <w:color w:val="000000"/>
          <w:kern w:val="0"/>
          <w:sz w:val="22"/>
        </w:rPr>
        <w:t>D.to protect</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保护</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ir cats and dog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A deep hole was dug so that ______.</w:t>
      </w:r>
    </w:p>
    <w:p>
      <w:pPr>
        <w:pStyle w:val="Normal"/>
        <w:autoSpaceDE w:val="false"/>
        <w:rPr/>
      </w:pPr>
      <w:r>
        <w:rPr>
          <w:rFonts w:eastAsia="微软雅黑" w:cs="Times New Roman" w:ascii="Times New Roman" w:hAnsi="Times New Roman"/>
          <w:color w:val="000000"/>
          <w:kern w:val="0"/>
          <w:sz w:val="22"/>
        </w:rPr>
        <w:t>A.the rats couldn't come out to attack people at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 could take rats from it eas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eople would kill more r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body could take any rats from the pi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at is the best topic for this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 to Kill Rats</w:t>
      </w:r>
    </w:p>
    <w:p>
      <w:pPr>
        <w:pStyle w:val="Normal"/>
        <w:autoSpaceDE w:val="false"/>
        <w:rPr/>
      </w:pPr>
      <w:r>
        <w:rPr>
          <w:rFonts w:eastAsia="微软雅黑" w:cs="Times New Roman" w:ascii="Times New Roman" w:hAnsi="Times New Roman"/>
          <w:color w:val="000000"/>
          <w:kern w:val="0"/>
          <w:sz w:val="22"/>
        </w:rPr>
        <w:t>B.Newton</w:t>
      </w:r>
      <w:r>
        <w:rPr>
          <w:rFonts w:ascii="Times New Roman" w:hAnsi="Times New Roman" w:cs="Times New Roman" w:eastAsia="微软雅黑"/>
          <w:color w:val="000000"/>
          <w:kern w:val="0"/>
          <w:sz w:val="22"/>
          <w:lang w:val="zh-CN"/>
        </w:rPr>
        <w:t>一</w:t>
      </w:r>
      <w:r>
        <w:rPr>
          <w:rFonts w:eastAsia="微软雅黑" w:cs="Times New Roman" w:ascii="Times New Roman" w:hAnsi="Times New Roman"/>
          <w:color w:val="000000"/>
          <w:kern w:val="0"/>
          <w:sz w:val="22"/>
        </w:rPr>
        <w:t>A City of R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Newton Became a Very Clean Place</w:t>
      </w:r>
    </w:p>
    <w:p>
      <w:pPr>
        <w:pStyle w:val="Normal"/>
        <w:autoSpaceDE w:val="false"/>
        <w:rPr/>
      </w:pPr>
      <w:r>
        <w:rPr>
          <w:rFonts w:eastAsia="微软雅黑" w:cs="Times New Roman" w:ascii="Times New Roman" w:hAnsi="Times New Roman"/>
          <w:color w:val="000000"/>
          <w:kern w:val="0"/>
          <w:sz w:val="22"/>
        </w:rPr>
        <w:t>D.How Newton Became a Famous Cit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Compared with last year, the output of the factory this year has increased ____ 2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tab/>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or</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India had the second ______population in the world.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arg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arg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malles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invited Joe and Linda to dinner, but ________of them c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o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________ you are leaving tomorrow, we can have dinner together to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i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i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f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he top of the Great Wall is ________ for five horses to go side by s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o wi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ide en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enough wid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ato Miyoko is a Japanese schoolgirl. She didn't have a camera. For she lives out in the country, there is no place to find a very good camera. She decided __21__ a digital camera online because it could be sent to her.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She had searched the Internet for two hours then she found an ad for the Sony digital camera. She liked the size and shape. After she had found more information, she asked her father if she could buy it. Mr. Sato looked at the ad. Then he found ads for other cameras __22__. After he had checked out all the information about different kinds of cameras, he believed his daughter had  __23__ a good decision. This camera seemed to offer the most at the best price. He helped her order the camera onlin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Miyoko clicked on the screen, and a form appeared for her to fill in her personal information. Her dad helped her fill the form and typed in his credit card number. Miyoko filled in their telephone number, address and e-mail address. Then a screen came up that read, "Congratulations! You have __24__ bought a Sony camera." A week later Miyoko received the camera she had bought.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Miyoko came to Beijing with her friends last month. She enjoyed her visit to Beijing so much that she took a lot of photos __25__ the new camera. They will help her remember this special trip forever.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5.</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mad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ccessful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to bu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6.The whole process required a great deal of effort, skill and a luck.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整个过程需要很大的努力</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需要高度的技巧</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还需要运气。</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7.No matter what happens, I'll be your best friend.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论发生什么，我都是你最好的朋友。</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I don't want to spend five dollars on a cup of wat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不想花五美元买一瓶水。</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Take an umbrella with you in case of rain.</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带上雨伞以防下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Would you please help me with this heavy box?</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能帮我抬一下这个沉箱子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 rang your house last night but your mother answered the phon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昨夜给你家打电话，但接电话的是你母亲。</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alth and Eating Habi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健康和饮食习惯的关系；</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你的看法以及理由。</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8:00Z</dcterms:created>
  <dc:creator>SkyUN.Org</dc:creator>
  <dc:description/>
  <cp:keywords/>
  <dc:language>en-US</dc:language>
  <cp:lastModifiedBy>xpwy</cp:lastModifiedBy>
  <dcterms:modified xsi:type="dcterms:W3CDTF">2018-11-07T03:52:00Z</dcterms:modified>
  <cp:revision>3</cp:revision>
  <dc:subject/>
  <dc:title/>
</cp:coreProperties>
</file>