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9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，世界上诞生了第一台电子数字计算机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1956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960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962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946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根据以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的标准，计算机可分为通用计算机、专用计算机两类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使用范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处理数据的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的规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的处理能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下列四个选项中，决定计算机具有逻辑判断能力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基本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编制的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体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只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未经处理的数据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基本素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后的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值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非数值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目前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</w:rPr>
        <w:t>计算机还不能完成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的工作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进行复杂的心理活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帮助医生作病情诊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辅助工程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辅助教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在计算机的存储单元中，一个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占用的字节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下列各类进制的整数中，值最大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十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十六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二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八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组成计算机系统的由两大部分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件系统和软件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输入设备和输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软件和应用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主机和外部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</w:rPr>
        <w:t>计算机中所有数据的表示方式都是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十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八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二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十六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常用的输出设备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键盘和鼠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打印机和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显示器和扫描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盘和内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计算机软件系统分为系统软件和应用软件两大类，下列各项中不属于系统软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支持和服务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办公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操作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库管理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下列设备组中，完全属于外部设备的一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D-ROM</w:t>
      </w:r>
      <w:r>
        <w:rPr>
          <w:rFonts w:ascii="宋体;SimSun" w:hAnsi="宋体;SimSun" w:cs="微软雅黑"/>
          <w:color w:val="000000"/>
          <w:kern w:val="0"/>
          <w:szCs w:val="21"/>
        </w:rPr>
        <w:t>驱动器，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，键盘，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激光打印机，键盘，软盘驱动器，鼠标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储器，软盘驱动器，扫描仪，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印机，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，内存储器，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含有计算机最主要技术指标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语言、外设和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设、内存容量和体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主频、字长和内存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软件、速度和重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计算机的系统总线是计算机各部件间传递信息的公共通道，它包括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据总线和内部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据总线﹑控制总线和地址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主板总线和数据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地址总线和传输总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以微处理器为核心，配上存储器、输入</w:t>
      </w:r>
      <w:r>
        <w:rPr>
          <w:rFonts w:cs="微软雅黑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微软雅黑"/>
          <w:color w:val="000000"/>
          <w:kern w:val="0"/>
          <w:szCs w:val="21"/>
        </w:rPr>
        <w:t>输出接口电路及系统总线可以组成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资源管理器中用鼠标拖动方法复制所选定的文件，在同一驱动器中进行文件复制，除拖动鼠标外，需同时按的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trl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Alt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Tab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Shif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如果选中名字前带有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记号的菜单选项，则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√</w:t>
      </w:r>
      <w:r>
        <w:rPr>
          <w:rFonts w:cs="微软雅黑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名字前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消失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弹出子菜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弹出对话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默认环境中，下列哪个是系统默认的中英文标点之间的切换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Ctrl +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Ctrl +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Shift + Spac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trl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+ Spac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写字板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记事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所编辑的文档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有记事本可通过上述操作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有写字板可通过上述操作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均可通过剪切、复制和粘贴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两者均不能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关于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控制菜单，下列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控制菜单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大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是使用键盘改变窗口的大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控制菜单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还原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是将窗口还原成最大化或最小化前的状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控制菜单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移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是使用键盘上的上、下、左、右移动键将窗口移动到另一位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鼠标单击窗口右上角控制按钮（应用软件的标识）出现控制菜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下面对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的四项叙述中，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是一种高级程序设计语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是一种字处理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是一种电子表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是一种操作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文档中，每个段落都有自已的段落标记，段落标记的位置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段落的首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段落的结尾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段落的中间位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段落中，但用户找不到位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单元格</w:t>
      </w:r>
      <w:r>
        <w:rPr>
          <w:rFonts w:cs="微软雅黑" w:ascii="宋体;SimSun" w:hAnsi="宋体;SimSun"/>
          <w:color w:val="000000"/>
          <w:kern w:val="0"/>
          <w:szCs w:val="21"/>
        </w:rPr>
        <w:t>B26</w:t>
      </w:r>
      <w:r>
        <w:rPr>
          <w:rFonts w:ascii="宋体;SimSun" w:hAnsi="宋体;SimSun" w:cs="微软雅黑"/>
          <w:color w:val="000000"/>
          <w:kern w:val="0"/>
          <w:szCs w:val="21"/>
        </w:rPr>
        <w:t>的列绝对行相对的混合引用地址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$B2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B$2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$B$2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B26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若在一个工作表的</w:t>
      </w:r>
      <w:r>
        <w:rPr>
          <w:rFonts w:cs="微软雅黑" w:ascii="宋体;SimSun" w:hAnsi="宋体;SimSun"/>
          <w:color w:val="000000"/>
          <w:kern w:val="0"/>
          <w:szCs w:val="21"/>
        </w:rPr>
        <w:t>A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B1</w:t>
      </w:r>
      <w:r>
        <w:rPr>
          <w:rFonts w:ascii="宋体;SimSun" w:hAnsi="宋体;SimSun" w:cs="微软雅黑"/>
          <w:color w:val="000000"/>
          <w:kern w:val="0"/>
          <w:szCs w:val="21"/>
        </w:rPr>
        <w:t>单元格中分别输入数字</w:t>
      </w:r>
      <w:r>
        <w:rPr>
          <w:rFonts w:cs="微软雅黑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36</w:t>
      </w:r>
      <w:r>
        <w:rPr>
          <w:rFonts w:ascii="宋体;SimSun" w:hAnsi="宋体;SimSun" w:cs="微软雅黑"/>
          <w:color w:val="000000"/>
          <w:kern w:val="0"/>
          <w:szCs w:val="21"/>
        </w:rPr>
        <w:t>，并将这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个单元格选定，然后向右拖动填充柄，经过</w:t>
      </w:r>
      <w:r>
        <w:rPr>
          <w:rFonts w:cs="微软雅黑" w:ascii="宋体;SimSun" w:hAnsi="宋体;SimSun"/>
          <w:color w:val="000000"/>
          <w:kern w:val="0"/>
          <w:szCs w:val="21"/>
        </w:rPr>
        <w:t>G1</w:t>
      </w:r>
      <w:r>
        <w:rPr>
          <w:rFonts w:ascii="宋体;SimSun" w:hAnsi="宋体;SimSun" w:cs="微软雅黑"/>
          <w:color w:val="000000"/>
          <w:kern w:val="0"/>
          <w:szCs w:val="21"/>
        </w:rPr>
        <w:t>单元格时，被自动填入的内容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6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6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72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36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将已插入的视频，设置未播放时隐藏的效果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视频工具播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演示文稿中，超链接中所链接的目标可以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硬盘中的可执行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他幻灯片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同一演示文稿的某一张幻灯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上都可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初始的计算机主要用来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发送电子邮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聊天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浏览网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科学计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以下几种说法中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是指信息服务提供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是互联网接入服务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CP</w:t>
      </w:r>
      <w:r>
        <w:rPr>
          <w:rFonts w:ascii="宋体;SimSun" w:hAnsi="宋体;SimSun" w:cs="微软雅黑"/>
          <w:color w:val="000000"/>
          <w:kern w:val="0"/>
          <w:szCs w:val="21"/>
        </w:rPr>
        <w:t>并不需要接入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就能提供互联网内容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CP</w:t>
      </w:r>
      <w:r>
        <w:rPr>
          <w:rFonts w:ascii="宋体;SimSun" w:hAnsi="宋体;SimSun" w:cs="微软雅黑"/>
          <w:color w:val="000000"/>
          <w:kern w:val="0"/>
          <w:szCs w:val="21"/>
        </w:rPr>
        <w:t>是互联网接入服务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计算机网络的基本分类方法主要有两种</w:t>
      </w:r>
      <w:r>
        <w:rPr>
          <w:rFonts w:cs="微软雅黑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微软雅黑"/>
          <w:color w:val="000000"/>
          <w:kern w:val="0"/>
          <w:szCs w:val="21"/>
        </w:rPr>
        <w:t>一种是根据网络所使用的传输技术；另一种是根据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网络主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网络操作系统类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覆盖范围与规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服务器类型与规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cs="微软雅黑" w:ascii="宋体;SimSun" w:hAnsi="宋体;SimSun"/>
          <w:color w:val="000000"/>
          <w:kern w:val="0"/>
          <w:szCs w:val="21"/>
        </w:rPr>
        <w:t>TCP</w:t>
      </w:r>
      <w:r>
        <w:rPr>
          <w:rFonts w:ascii="宋体;SimSun" w:hAnsi="宋体;SimSun" w:cs="微软雅黑"/>
          <w:color w:val="000000"/>
          <w:kern w:val="0"/>
          <w:szCs w:val="21"/>
        </w:rPr>
        <w:t>协议不具备的功能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处理顺序颠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数据丢失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处理数据重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处理数据路由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ascii="宋体;SimSun" w:hAnsi="宋体;SimSun" w:cs="微软雅黑"/>
          <w:color w:val="000000"/>
          <w:kern w:val="0"/>
          <w:szCs w:val="21"/>
        </w:rPr>
        <w:t>下列哪项输入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</w:rPr>
        <w:t>地址栏后可访问网络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02.96.68.523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hk@zj.school.com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zjwww@china.com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www.cctv.c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以下选项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是设置电子邮件信箱所必需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信箱的空间大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账号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接收邮件服务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保障信息安全最基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最核心的技术措施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加密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确认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网络控制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一致性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可以通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件名来查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病毒标志码来查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图标来查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操作员的经验来查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下面的做法中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对提高信息保密性无影响的做法是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定期对系统做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木马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检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对机房屏蔽，以防止电磁辐射的泄露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定期对系统做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磁盘整理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给信息加密后保存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传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关于系统还原，正确的说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还原相当于把操作系统还原到原始状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还原一般都会重新启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还原会生成最新的操作系统版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还原后，所有原来可以执行的程序，肯定还可以执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下列各项中，属于常用的多媒体信息压缩标准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标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MP3</w:t>
      </w:r>
      <w:r>
        <w:rPr>
          <w:rFonts w:ascii="宋体;SimSun" w:hAnsi="宋体;SimSun" w:cs="微软雅黑"/>
          <w:color w:val="000000"/>
          <w:kern w:val="0"/>
          <w:szCs w:val="21"/>
        </w:rPr>
        <w:t>压缩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DOC</w:t>
      </w:r>
      <w:r>
        <w:rPr>
          <w:rFonts w:ascii="宋体;SimSun" w:hAnsi="宋体;SimSun" w:cs="微软雅黑"/>
          <w:color w:val="000000"/>
          <w:kern w:val="0"/>
          <w:szCs w:val="21"/>
        </w:rPr>
        <w:t>标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PDF</w:t>
      </w:r>
      <w:r>
        <w:rPr>
          <w:rFonts w:ascii="宋体;SimSun" w:hAnsi="宋体;SimSun" w:cs="微软雅黑"/>
          <w:color w:val="000000"/>
          <w:kern w:val="0"/>
          <w:szCs w:val="21"/>
        </w:rPr>
        <w:t>标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下对视频格式文件的描述中，不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pg 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格式，就是运动图像专家组（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）格式，是运动图像压缩算法的国际标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pg 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格式，就是静止图像专家组（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）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pg 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格式被用于家用的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SVCD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等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目前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格式有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-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-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-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压缩标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一台典型的多媒体计算机在硬件上不应该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视频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路由交换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盘驱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大容量的内存和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与传统媒体相比，多媒体的特点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字化、集成性、交互性、实时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结合性、交互性、实时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现代化、结合性、分时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集成性、交互性、分时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ind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lx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更名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ov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able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setup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删除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qq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隐藏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29B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标题设置为三号、加粗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标题居中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全文的行间距设置为固定值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磅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纸张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×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29.7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du36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第一、第二段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澳门地处……四季的长短会有所改变。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的段前间距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行、行距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，字体为小四号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整个文档的页面边距（上、下、左、右）均设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文中任意位置插入考生文件夹下的图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fine36.jpg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3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利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OUNTA(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计算出学生人数和利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OUNT(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计算出每门课程参加考试的人数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利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VERAGE(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计算出每门课程的平均分（保留一位小数）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37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一张幻灯片左上角插入考生文件夹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gi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，设置动画从右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飞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持续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；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二张幻灯片居中插入考生文件夹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gi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；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所有幻灯片的切换模式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时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设置自动换片时间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钟。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某模拟网站的主页地址是：</w:t>
      </w:r>
      <w:r>
        <w:rPr>
          <w:rFonts w:cs="微软雅黑" w:ascii="宋体;SimSun" w:hAnsi="宋体;SimSun"/>
          <w:color w:val="000000"/>
          <w:kern w:val="0"/>
          <w:szCs w:val="21"/>
        </w:rPr>
        <w:t>http://www.xianguo.com/</w:t>
      </w:r>
      <w:r>
        <w:rPr>
          <w:rFonts w:ascii="宋体;SimSun" w:hAnsi="宋体;SimSun" w:cs="微软雅黑"/>
          <w:color w:val="000000"/>
          <w:kern w:val="0"/>
          <w:szCs w:val="21"/>
        </w:rPr>
        <w:t>，打开此主页，浏览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热点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页面内容，并将它保存到考生文件夹下，格式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网页，仅</w:t>
      </w:r>
      <w:r>
        <w:rPr>
          <w:rFonts w:cs="微软雅黑" w:ascii="宋体;SimSun" w:hAnsi="宋体;SimSun"/>
          <w:color w:val="000000"/>
          <w:kern w:val="0"/>
          <w:szCs w:val="21"/>
        </w:rPr>
        <w:t>html”</w:t>
      </w:r>
      <w:r>
        <w:rPr>
          <w:rFonts w:ascii="宋体;SimSun" w:hAnsi="宋体;SimSun" w:cs="微软雅黑"/>
          <w:color w:val="000000"/>
          <w:kern w:val="0"/>
          <w:szCs w:val="21"/>
        </w:rPr>
        <w:t>，命名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hot.</w:t>
      </w:r>
      <w:r>
        <w:rPr>
          <w:rFonts w:cs="微软雅黑" w:ascii="宋体;SimSun" w:hAnsi="宋体;SimSun"/>
          <w:color w:val="000000"/>
          <w:kern w:val="0"/>
          <w:szCs w:val="21"/>
        </w:rPr>
        <w:t>htm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打开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相应界面，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拨号和虚拟专用网络设置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添加一个拨号连接</w:t>
      </w:r>
      <w:r>
        <w:rPr>
          <w:rFonts w:cs="微软雅黑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用电话线通过</w:t>
      </w:r>
      <w:r>
        <w:rPr>
          <w:rFonts w:cs="微软雅黑" w:ascii="宋体;SimSun" w:hAnsi="宋体;SimSun"/>
          <w:color w:val="000000"/>
          <w:kern w:val="0"/>
          <w:szCs w:val="21"/>
        </w:rPr>
        <w:t>Modem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连接</w:t>
      </w:r>
      <w:r>
        <w:rPr>
          <w:rFonts w:cs="微软雅黑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所拨电话号码为：</w:t>
      </w:r>
      <w:r>
        <w:rPr>
          <w:rFonts w:cs="微软雅黑" w:ascii="宋体;SimSun" w:hAnsi="宋体;SimSun"/>
          <w:color w:val="000000"/>
          <w:kern w:val="0"/>
          <w:szCs w:val="21"/>
        </w:rPr>
        <w:t>1690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连接名称为：</w:t>
      </w:r>
      <w:r>
        <w:rPr>
          <w:rFonts w:cs="微软雅黑" w:ascii="宋体;SimSun" w:hAnsi="宋体;SimSun"/>
          <w:color w:val="000000"/>
          <w:kern w:val="0"/>
          <w:szCs w:val="21"/>
        </w:rPr>
        <w:t>Link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用户名为：</w:t>
      </w:r>
      <w:r>
        <w:rPr>
          <w:rFonts w:cs="微软雅黑" w:ascii="宋体;SimSun" w:hAnsi="宋体;SimSun"/>
          <w:color w:val="000000"/>
          <w:kern w:val="0"/>
          <w:szCs w:val="21"/>
        </w:rPr>
        <w:t>Us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密码为：</w:t>
      </w:r>
      <w:r>
        <w:rPr>
          <w:rFonts w:cs="微软雅黑" w:ascii="宋体;SimSun" w:hAnsi="宋体;SimSun"/>
          <w:color w:val="000000"/>
          <w:kern w:val="0"/>
          <w:szCs w:val="21"/>
        </w:rPr>
        <w:t>12345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其余均遵循默认设置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以下要求保存草稿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收件人：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抄送：</w:t>
      </w:r>
      <w:r>
        <w:rPr>
          <w:rFonts w:cs="微软雅黑" w:ascii="宋体;SimSun" w:hAnsi="宋体;SimSun"/>
          <w:color w:val="000000"/>
          <w:kern w:val="0"/>
          <w:szCs w:val="21"/>
        </w:rPr>
        <w:t>test_xiao_hong@163.c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主题：你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内容：有份文件需要您看看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考生文件夹下附件：文件</w:t>
      </w:r>
      <w:r>
        <w:rPr>
          <w:rFonts w:cs="微软雅黑" w:ascii="宋体;SimSun" w:hAnsi="宋体;SimSun"/>
          <w:color w:val="000000"/>
          <w:kern w:val="0"/>
          <w:szCs w:val="21"/>
        </w:rPr>
        <w:t>.do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，其中包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1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2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3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。请将该压缩文件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2.doc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”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3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OwnTes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25:00Z</dcterms:created>
  <dc:creator>SkyUN.Org</dc:creator>
  <dc:description/>
  <dc:language>en-US</dc:language>
  <cp:lastModifiedBy>SkyUN.Org</cp:lastModifiedBy>
  <dcterms:modified xsi:type="dcterms:W3CDTF">2018-10-31T07:25:00Z</dcterms:modified>
  <cp:revision>2</cp:revision>
  <dc:subject/>
  <dc:title/>
</cp:coreProperties>
</file>