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5"/>
        <w:jc w:val="center"/>
        <w:rPr>
          <w:rFonts w:ascii="Times New Roman" w:hAnsi="Times New Roman" w:cs="Times New Roman"/>
          <w:b/>
          <w:b/>
          <w:color w:val="000000"/>
          <w:kern w:val="0"/>
          <w:sz w:val="36"/>
          <w:szCs w:val="36"/>
          <w:lang w:val="zh-CN"/>
        </w:rPr>
      </w:pPr>
      <w:r>
        <w:rPr>
          <w:rFonts w:ascii="Times New Roman" w:hAnsi="Times New Roman" w:cs="Times New Roman"/>
          <w:b/>
          <w:color w:val="000000"/>
          <w:kern w:val="0"/>
          <w:sz w:val="36"/>
          <w:szCs w:val="36"/>
          <w:lang w:val="zh-CN"/>
        </w:rPr>
        <w:t>交际英语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1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How are you, Bob?</w:t>
      </w: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 xml:space="preserve"> 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</w:t>
      </w: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 xml:space="preserve"> 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________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A.How are you?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B.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I</w:t>
      </w: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'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m fine. Thank you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C.How do you do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Nice to meet you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- Hello, I'm Harry Potter.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Hello, my name is Charles Green, but ______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call my Charles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call me at Charles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call me Charles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call Charles me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3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- Paul, _______?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Oh, that's my father!And beside him, my mother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what is the person over ther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who's talking over ther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what are they doing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which is that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4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It's rather cold in here. Do you mind if I close the window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- ________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Yes, pleas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No, pleas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Sure, pleas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I don't like it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5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May I see your tickets, please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- ________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Sur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No, you can't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No, they are min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Yes, you can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6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- I'm sorry. I am late due to the heavy traffic. 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________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Well, it's OK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No, it's all right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You are welcom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You are wrong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7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Could you help me with my physics, please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？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- ________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No, no way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No, I couldn't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No, I can't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Sorry I can't. I have to go to a meeting right now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8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Thank you ever so much for your lovely gift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- _________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Never mind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I'm glad you like it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Please don't say so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No, It's not so good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9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Could I borrow your car for a few days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- ________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Yes, you may borrow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Yes, go on.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Sure, here is the key. Enjoy your journey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It doesn't matter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0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Could I speak to Don Watkins, please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？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- ________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Speaking, pleas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Oh, how are you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？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I'm listening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I'm Don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1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- Excuse me, how much is the jacket?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It's 499 Yuan. ________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Oh, no. That's OK!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How do you like it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Which do you prefer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Would you like to try it on?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2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What does Tom's wife do for a living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_________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She is a doctor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Tom loves his wif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She has a happy lif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She lives far from here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3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- I didn't mean to do that. Please forgive me.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- _________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Not too bad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That's all right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It's a pleasur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Thank you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4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Good morning, John. How are you doing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- _________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I'm pleased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Good night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Not so bad. And you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How do you do?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5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What's the problem with your bike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- _________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Not at all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Good, thank you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Nothing serious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Sure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6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What's wrong with you, dear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- _________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I didn't go to school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I have a terrible headach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I took the kids shopping today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It is a beautiful dress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7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What's the matter, John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- _________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I failed my French test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It doesn't matter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Nothing's wrong with him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I don't think I can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8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What do you think of this novel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- _________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I've read it.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It's well-written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It was written by my uncl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I bought it yesterday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9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How tall is your sister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- _________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She is not very well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She is 28 years old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She is very nic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She is as tall as I am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0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Let's go to the library this afternoon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_________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Yes, that's right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No. I can't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What about you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That's a good idea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1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How much is this necklace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- _________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It's very nic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It's a birthday present from my parents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It costs fifty pounds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It's a bargain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2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How can I get to the cinema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- _________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It's very far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Yes, there is a cinema near her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It's well known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Go down this street and turn left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3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Thank you for calling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- _________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Don't mention it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That's fin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Nice talking to you.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Call back again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4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How's your family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- _________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Thanks all the sam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Thanks for calling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Not too bad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Don't mention it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5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Are you going on holiday for a long time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- _________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It was a long tim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Two weeks ago.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No. Only a couple of days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Not long time ago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6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What are you majoring in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- _________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In a university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Very hard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Mathematics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At nine in the morning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7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Is John there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- _________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Speaking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I'm not Mary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Who are you?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Mary is well today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8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Is that seat taken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- _________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Please don't worry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I don't think so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Why not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It's very nice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9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What day is today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- _________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It's March 6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It's a fine day today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It's March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It's Monday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30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How are you getting on today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- _________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Very well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How do you do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I'm a doctor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Nice to have known you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31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- _________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Oh, well, I'll speak a little slower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How long do you speak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How do you like my speech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Do you speak English?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I'm sorry I can't understand you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32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Where is Miss Smith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_________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She's from England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She's at hom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She's not back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She's very well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33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I'm sorry I'm lat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_________ Come earlier next tim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Sur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You are welcom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It doesn't matter.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I don't know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34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How do you like this dress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_________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I am fine, thank you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It's very pretty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I bought this dress at a sal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It's my sister's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35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- Tom told me that you collect stamps.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_________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What do you mean?</w:t>
        <w:tab/>
        <w:tab/>
        <w:tab/>
        <w:tab/>
        <w:t xml:space="preserve">    </w:t>
        <w:tab/>
        <w:tab/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B.I don't think so.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Why did he tell you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Yes, I do. Do you?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36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How many students do you teach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_________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Quite a bit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More boys than girls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About 50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Three mornings.</w:t>
        <w:tab/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37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Why did Mrs. Green go to the travel agency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_________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By car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Yesterday afternoon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In New York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For some information about travel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38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Do you mind if I read the text aloud here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_________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Yes, you read it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No, I don't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C.Yes, I don't.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No, I don't like to read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39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- Let's go for a drive.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_________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I'm busy.</w:t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It drives me mad.</w:t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C.All right. Let's go. </w:t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I don't say anything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40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Must we come earlier tomorrow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_________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No, you needn't.</w:t>
        <w:tab/>
        <w:tab/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No, you mustn't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Will you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No problem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41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Thanks a lot. You've gone through so much troubl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_________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It's no trouble at all.</w:t>
        <w:tab/>
        <w:tab/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That's good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I don't think so.</w:t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That's very kind of you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42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Could you tell me where the nearest parking lot is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_________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Don't ask me.</w:t>
        <w:tab/>
        <w:tab/>
        <w:tab/>
        <w:tab/>
        <w:tab/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Parking is very difficult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Sorry, I'm a stranger here.</w:t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Sorry, you can't park here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43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Come and see me if you have tim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_________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I can't.</w:t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I'll think it over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Thank you.</w:t>
        <w:tab/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I will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44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I wish you success in your career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_________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You are welcome.</w:t>
        <w:tab/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I think so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Yes, please.</w:t>
        <w:tab/>
        <w:tab/>
        <w:tab/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The same to you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45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Let me help you carry the suitcas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_________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It's OK. I can manage.</w:t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It's not very light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I can help you with it.</w:t>
        <w:tab/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Put it down on the ground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46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Hello, Amy. How's everything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_________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Just so-so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That's right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How are you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Good to see you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47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Hello, could I speak to Mike please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_________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Who are you?</w:t>
        <w:tab/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Who is speaking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What's wrong?</w:t>
        <w:tab/>
        <w:tab/>
        <w:tab/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Why?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48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Did you see the ad on the bulletin board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_________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No. What's it about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Yes. What's it about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It's still ther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That's a good idea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49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I'm sorry I broke your glass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Oh, really? _________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It's OK with me</w:t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It doesn't matter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Don't be sorry</w:t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I don't care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50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What's the weather like today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_________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It is very hot and humid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It is Saturday and cold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It is 6th July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It is very serious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51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Shall we have another cup of tea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_________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Do you like tea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Why not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Good tea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I'm thirsty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52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How would you like your hair done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_________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Can you do it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Cut down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Fell down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D.Cut short. 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53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You haven't paid for it yet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_________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Oh, I'm really very sorry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Thank you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Not at all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Of course, I know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54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Hello, I'd like to speak to Mark, pleas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_____________________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A.Yes, I'm Mark.                  </w:t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This is Mark speaking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C.It's me here.                    </w:t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This is me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55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I'm sorry I lost the key to your bik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_________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What do you mean?</w:t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Don't worry. I think I've got another on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You are quite right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Of course, I know you will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56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Nice to see you again, Mr. Smith. How are you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_________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I miss you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Fine. Thank you. And you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Are you OK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This way, please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57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Would you rather come on Friday or Saturday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__________________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Yes, of cours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No, thanks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It doesn't matter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Friday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58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- I am terribly sorry! I broke the vase.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_________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I don't want it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Don't worry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C.You meant to do it.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D.You buy one for me. 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59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I hear you got through your exam. Congratulations!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_________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No. I didn't do well enough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Who told you that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Thanks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Yes, I got a good mark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60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I believe we've met somewhere befor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- No, ____________________.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it isn't the sam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it can't be righ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I don't think so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I'd rather not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61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Take these pills three times a day. Come back and see me in a week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_________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Thank you very much indeed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I can't make it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C.I haven't decided yet.                 </w:t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Good idea!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62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－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What's this in English?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－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_______________</w:t>
      </w:r>
      <w:r>
        <w:rPr>
          <w:rFonts w:eastAsia="微软雅黑" w:cs="Times New Roman" w:ascii="Times New Roman" w:hAnsi="Times New Roman"/>
          <w:color w:val="000000"/>
          <w:kern w:val="0"/>
          <w:sz w:val="22"/>
          <w:u w:val="single"/>
        </w:rPr>
        <w:t xml:space="preserve">       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A.It's a map.        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That is a map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Yes, it's a map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D.No, it isn't.  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63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Why not go and have dinner in a restaurant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___________. It's too expensiv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Why no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I agre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I'm afraid no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I'm sure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64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Hello, I'm David Chen. Nice to meet you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_______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Are you?</w:t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Nice to meet you too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Yes.</w:t>
        <w:tab/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Very nice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65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－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How do you do?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－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_______________</w:t>
      </w:r>
      <w:r>
        <w:rPr>
          <w:rFonts w:eastAsia="微软雅黑" w:cs="Times New Roman" w:ascii="Times New Roman" w:hAnsi="Times New Roman"/>
          <w:color w:val="000000"/>
          <w:kern w:val="0"/>
          <w:sz w:val="22"/>
          <w:u w:val="single"/>
        </w:rPr>
        <w:t xml:space="preserve">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How are you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B.Good afternoon.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I'm fin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How do you do?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66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Mr. Jones, this is Sean, an English teacher from the United States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______________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What can I do for you?</w:t>
        <w:tab/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Nice to meet you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Please keep in touch.</w:t>
        <w:tab/>
        <w:tab/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Haven't seen you for ages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67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-Would you please pass me the salt? 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___________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Give you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No sal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Here they ar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Certainly. Here you are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68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You speak English well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_________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Thank you for saying so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I don't think so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No, I don't speak well enough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Certainly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69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How are your parents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__________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I'm OK, thanks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She is well, thanks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They are both fine, thanks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He is well, thanks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70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I'm going to the English evening now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_________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It's good for you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Have a good tim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It's kind of you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You are happy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71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I'm going to take my entrance test tomorrow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_______!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Good luck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Cheers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Come on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Congratulations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72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Would you mind if I use your car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Of course not. _____________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I'm sorry I can'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I'm afraid no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It's over ther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I have no car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73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Could you speak more loudly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_______________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It's a good lin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The line is bad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I can hear you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You can't hear me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74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Happy Teachers' Day to you, Mr Wang!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- _________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Thank you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All the sam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Me, too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The same to you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</w:t>
      </w: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75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May I move your bag a little and take this seat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____________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I don't mind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It doesn't matter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You do it pleas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Go ahead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76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- Could I ask you a rather personal question?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Of course, _____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good idea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that's righ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never mind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go ahead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77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- Please help yourself to the fish.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______</w:t>
        <w:tab/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Thanks, but I don't like the fish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Sorry, I can't help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Well, fish don't suit m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No, I can't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78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Can I have a look at your letter, please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___________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Excuse me, you can'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I'm afraid you can'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I can't agree with you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Yes, thank you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79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_____________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Do you have a toy horse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What do you want to sell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Shall I help you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What can I do for you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Do you like a toy horse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80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- Do you have any fresh fish today?  </w:t>
        <w:tab/>
        <w:t xml:space="preserve">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- ______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No, I still have a few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No, I still have a littl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Yes, I have som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Yes, I have many.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81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What are Johnson's family like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_______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His family is just like min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They all like sports and travel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Oh, it's really a big on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They are all warm-hearted and helpful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82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Would you like to see the film with me tonight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______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Not at all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No, I don'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Yes, I'd love to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That's right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83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Hello, could I speak to Miss Fang, please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______I'll get her for you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Hold on, pleas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I'm Miss Fang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C.Who are you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She is at work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</w:t>
      </w: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84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Oh, dear! I've just broken a window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_____. It can't be helped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Don't worry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All righ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That's fin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Not at all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85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Hello. Is that Mr.White or Mr.Smith speaking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Sorry, ________________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who are you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don't ask m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I don't know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would you please ring them up this afternoon?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86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- Would you like some more?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_______. I'm full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Yes, pleas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I'd love to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No, I wouldn'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No, thanks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87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_________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- I'm from Mexico.         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Where are you from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How do you come her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What's your nam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How far is it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88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- Merry Christmas and A Happy New Year!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__________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It's very nice of you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You're welcom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Thank you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The same to you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05:00Z</dcterms:created>
  <dc:creator>SkyUN.Org</dc:creator>
  <dc:description/>
  <cp:keywords/>
  <dc:language>en-US</dc:language>
  <cp:lastModifiedBy>xpwy</cp:lastModifiedBy>
  <dcterms:modified xsi:type="dcterms:W3CDTF">2018-11-06T01:49:00Z</dcterms:modified>
  <cp:revision>4</cp:revision>
  <dc:subject/>
  <dc:title/>
</cp:coreProperties>
</file>