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b/>
          <w:color w:val="000000"/>
          <w:kern w:val="0"/>
          <w:sz w:val="30"/>
          <w:szCs w:val="30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保持微型计算机正常运行必不可少的输入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/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输出设备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键盘和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显示器和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键盘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和扫描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计算机具有的逻辑判断能力，主要取决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体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编制的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基本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自计算机问世至今已经经历了四个时代，划分时代的主要依据是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性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构成元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计算机可分为数字计算机、模拟计算机和混合计算机，这种分类的依据是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功能和价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性能和规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处理数据的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使用范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计算机的通用性使其可以求解不同的算术和逻辑问题，这主要取决于计算机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高速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指令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可编程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存储功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面各组设备中，同时包括了输入设备、输出设备和存储设备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CR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绘图仪、鼠标器、键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器、绘图仪、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磁带、打印机、激光印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计算机领域，未经处理的基本素材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为解决某一特定的问题而设计的指令序列称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计算机领域，数据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客观事物属性的表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未经处理的基本素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一种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人的主观意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说法中正确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系统包括硬件系统和软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小型机亦称为微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数字计算机可直接处理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机包括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第一代计算机的主要应用领域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军事和国防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字和图形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自动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与二进制数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1111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值的十进制数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25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25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25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254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按使用范围，可把计算机分为两种，即通用机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阅读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笔记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专用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中央处理器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可直接读写的计算机存储部件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外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微型计算机与外部设备之间的信息传输方式有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仅串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串行方式或并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连接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仅并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英文首字母缩写</w:t>
      </w:r>
      <w:r>
        <w:rPr>
          <w:rFonts w:cs="微软雅黑" w:ascii="宋体;SimSun" w:hAnsi="宋体;SimSun"/>
          <w:color w:val="000000"/>
          <w:kern w:val="0"/>
          <w:szCs w:val="21"/>
        </w:rPr>
        <w:t>LSIC</w:t>
      </w:r>
      <w:r>
        <w:rPr>
          <w:rFonts w:ascii="宋体;SimSun" w:hAnsi="宋体;SimSun" w:cs="微软雅黑"/>
          <w:color w:val="000000"/>
          <w:kern w:val="0"/>
          <w:szCs w:val="21"/>
        </w:rPr>
        <w:t>指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大规模集成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超大规模集成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微型计算机中，微处理器的主要功能是进行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逻辑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逻辑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算术逻辑运算及全机的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现代计算机运算速度最高可达每秒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几万亿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几十亿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几亿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几万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最主要技术指标包含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容量和光盘读写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速度和显示器分辨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速度和存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和打印机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列叙述中错误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要长期使用，不要长期闲置不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了延长计算机的寿命，应避免频繁开关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使用几小时后，应关机一会儿再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计算机附近应避免磁场干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主要特点是具有运算速度快﹑精度高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记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无须记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位串行执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信息的说法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二十一世纪是信息社会，信息是发展到二十世纪才出现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是可以共享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信息在生活中无处不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信息总是以文字﹑声音﹑图像等为载体而存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1GB</w:t>
      </w:r>
      <w:r>
        <w:rPr>
          <w:rFonts w:ascii="宋体;SimSun" w:hAnsi="宋体;SimSun" w:cs="微软雅黑"/>
          <w:color w:val="000000"/>
          <w:kern w:val="0"/>
          <w:szCs w:val="21"/>
        </w:rPr>
        <w:t>等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00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1024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逻辑判断能力取决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件制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机器组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操作系统安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软件编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常用的输出设备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和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印机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显示器和扫描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和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指令系统能实现的运算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值运算和非数值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算术运算和逻辑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图形运算和数值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算术运算和图象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的硬件系统包括主机和外设。下面关于主机正确的说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机由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cs="微软雅黑" w:ascii="宋体;SimSun" w:hAnsi="宋体;SimSun"/>
          <w:color w:val="000000"/>
          <w:kern w:val="0"/>
          <w:szCs w:val="21"/>
        </w:rPr>
        <w:t>﹑</w:t>
      </w:r>
      <w:r>
        <w:rPr>
          <w:rFonts w:cs="微软雅黑" w:ascii="宋体;SimSun" w:hAnsi="宋体;SimSun"/>
          <w:color w:val="000000"/>
          <w:kern w:val="0"/>
          <w:szCs w:val="21"/>
        </w:rPr>
        <w:t>RAM</w:t>
      </w:r>
      <w:r>
        <w:rPr>
          <w:rFonts w:ascii="宋体;SimSun" w:hAnsi="宋体;SimSun" w:cs="微软雅黑"/>
          <w:color w:val="000000"/>
          <w:kern w:val="0"/>
          <w:szCs w:val="21"/>
        </w:rPr>
        <w:t>及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  <w:r>
        <w:rPr>
          <w:rFonts w:ascii="宋体;SimSun" w:hAnsi="宋体;SimSun" w:cs="微软雅黑"/>
          <w:color w:val="000000"/>
          <w:kern w:val="0"/>
          <w:szCs w:val="21"/>
        </w:rPr>
        <w:t>组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要在主机箱内的计算机硬件都是主机的组成部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有在主机箱外的计算机硬件才是外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要在主机箱内的计算机硬件都不是外设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字符中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最小的是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z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Z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的基数为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，能用到的数字符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A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G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H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I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J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K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L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M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N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O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E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是存储容量单位的选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BYT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MIP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GB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K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学习计算机编程所选用的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语言是一种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低级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高级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机器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汇编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字符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0”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47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4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4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49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应包括硬件和软件两部分，软件又必须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接口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支持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软硬磁盘和磁盘驱动器是微型计算机的外存储设备，可实现对信息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和过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入和输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记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与十进制数</w:t>
      </w:r>
      <w:r>
        <w:rPr>
          <w:rFonts w:cs="微软雅黑" w:ascii="宋体;SimSun" w:hAnsi="宋体;SimSun"/>
          <w:color w:val="000000"/>
          <w:kern w:val="0"/>
          <w:szCs w:val="21"/>
        </w:rPr>
        <w:t>101</w:t>
      </w:r>
      <w:r>
        <w:rPr>
          <w:rFonts w:ascii="宋体;SimSun" w:hAnsi="宋体;SimSun" w:cs="微软雅黑"/>
          <w:color w:val="000000"/>
          <w:kern w:val="0"/>
          <w:szCs w:val="21"/>
        </w:rPr>
        <w:t>等值的二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00100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1000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10010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100110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外（辅）存储器是指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RAM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虚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扫描仪的分辨率通常用每英寸长度上的点数表示，即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dp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bp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ips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m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最早设计计算机的目的是进行科学计算，其主要计算的问题面向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管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军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商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研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未经处理的基本素材被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模拟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第四代计算机时代元器件极大小型化，代表这一结果的典型计算机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巨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小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大中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前气象预报已广泛采用数值预报方法，这种预报方法会涉及计算机应用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过程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科学计算与辅助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数据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和辅助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电子计算机按规模划分，可以分为</w:t>
      </w:r>
      <w:r>
        <w:rPr>
          <w:rFonts w:cs="微软雅黑" w:ascii="宋体;SimSun" w:hAnsi="宋体;SimSun"/>
          <w:color w:val="000000"/>
          <w:kern w:val="0"/>
          <w:szCs w:val="21"/>
        </w:rPr>
        <w:t>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﹑小型计算机和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和电子模拟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﹑工业控制计算机和数据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信息是经过转化而成为计算机能够处理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图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符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指令的有序集合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虚拟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汇编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机器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信息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﹑使人们能够认知客观事物的各种消息﹑情报﹑数字﹑信号等所包括的内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信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视中计算机产品广告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报上登载举办商品展销的消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各班各科成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十进制数中数码的个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衡量计算机存储能力的指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系统的由两大部分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件系统和软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入设备和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主机和外部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与外部设备之间的信息传输方式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串行方式和并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对点连接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仅串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仅并行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中，一个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占用的字节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访问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系统分为系统软件和应用软件两大类，下列各项中不属于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外部设备中，扫描仪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传输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运算器﹑控制器和寄存器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算术逻辑单元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累加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主板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微型计算机外部设备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系统中，实现主机与外部设备之间的信息交换的关键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﹑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系统总线是计算机各部件间传递信息的公共通道，它包括</w:t>
      </w:r>
      <w:r>
        <w:rPr>
          <w:rFonts w:cs="微软雅黑" w:ascii="宋体;SimSun" w:hAnsi="宋体;SimSun"/>
          <w:color w:val="000000"/>
          <w:kern w:val="0"/>
          <w:szCs w:val="21"/>
        </w:rPr>
        <w:t>_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总线和内部总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据总线﹑控制总线和地址总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板总线和数据总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地址总线和传输总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是输入设备，显示器是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操作系统是一种很重要的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存中的信息可直接被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中使用的汉字编码和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是相同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处理器芯片的位数即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周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按处理数据的方式进行分类的计算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逻辑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模拟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模混合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诞生的世界上第一台电子计算机的英文首字母缩写名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ENIA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EBSA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MARK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EDVA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第一代计算机体积大、耗电多、性能低，其主要原因是受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因素的影响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元材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元器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艺水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计水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按使用范围分类，可以将电子计算机分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和电子模拟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、大中型机、小型计算机和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、工业控制计算机和数据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运算速度快、精度高和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______  </w:t>
      </w:r>
      <w:r>
        <w:rPr>
          <w:rFonts w:ascii="宋体;SimSun" w:hAnsi="宋体;SimSun" w:cs="微软雅黑"/>
          <w:color w:val="000000"/>
          <w:kern w:val="0"/>
          <w:szCs w:val="21"/>
        </w:rPr>
        <w:t>是计算机的主要特点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记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无须记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十进制数记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根据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标准，计算机可分为通用计算机、专用计算机两类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使用范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处理数据的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的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的处理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了计算机具有的逻辑判断能力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制的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体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第二代电子计算机采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作为主要的电子元器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继电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集成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常用的输出设备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键盘和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显示器和扫描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打印机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和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指该机器一次能处理数据的最大位数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选项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计算机外部设备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计算机主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算器和外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设和控制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中央处理器和主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器和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与计算机的计算精度密切相关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存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构成计算机物理实体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信息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、使人们能够认知客观事物的各种消息、情报、数字、信号等所包括的内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领域中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用英文单词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byte”</w:t>
      </w:r>
      <w:r>
        <w:rPr>
          <w:rFonts w:ascii="宋体;SimSun" w:hAnsi="宋体;SimSun" w:cs="微软雅黑"/>
          <w:color w:val="000000"/>
          <w:kern w:val="0"/>
          <w:szCs w:val="21"/>
        </w:rPr>
        <w:t>表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二进制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内部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数据加工、处理和传送的形式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二进制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十进制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SCC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领域中，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通常由大写英文字母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来表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进制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指的是为解决某一特定的问题而设计的指令序列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源程序是指高级程序设计语言编写的程序，源程序</w:t>
      </w:r>
      <w:r>
        <w:rPr>
          <w:rFonts w:cs="宋体;SimSun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在专门的机器上运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无需编译或解释，可直接在机器上运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不可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具有可读性和可移植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机中采用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编码，表示一个字符需占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二进制数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十进制数中数码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个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数值最大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5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80H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3D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11101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以微型计算机为中心，配以相应的外围设备、电源和辅助电路，以及指挥微型计算机工作的系统软件而构成的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服务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处理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字符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最小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通常用计算机连续无故障运行时间的长短来衡量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安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靠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运算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兼容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集成在微处理器芯片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器和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扫描仪和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器和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的存储部件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访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软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笔记本电脑是一种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中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字符编码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应用最普遍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编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补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的主频，即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在很大程度上决定了计算机的运行速度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行速度快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位时间的存取数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微处理器时钟工作频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基本指令操作次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决定了计算机具有很强的记忆能力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大容量存储装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编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用性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逻辑判断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来衡量计算机的性能，简称</w:t>
      </w:r>
      <w:r>
        <w:rPr>
          <w:rFonts w:cs="微软雅黑" w:ascii="宋体;SimSun" w:hAnsi="宋体;SimSun"/>
          <w:color w:val="000000"/>
          <w:kern w:val="0"/>
          <w:szCs w:val="21"/>
        </w:rPr>
        <w:t>MHz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的时钟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来衡量计算机的性能，简称</w:t>
      </w:r>
      <w:r>
        <w:rPr>
          <w:rFonts w:cs="微软雅黑" w:ascii="宋体;SimSun" w:hAnsi="宋体;SimSun"/>
          <w:color w:val="000000"/>
          <w:kern w:val="0"/>
          <w:szCs w:val="21"/>
        </w:rPr>
        <w:t>MHz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符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的时钟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次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指的是微处理器芯片的位数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周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依据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可将计算机分为电子数字计算机、电子模拟计算机和数模混合计算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功能和规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性能和价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处理数据的方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机器使用范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组成了一个完备的计算机系统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器和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和外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件和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只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未经处理的数据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，世界上诞生了第一台电子数字计算机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95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960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下面各选项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正确的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是一种很重要的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存中的信息可直接被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中使用的汉字编码和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是相同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键盘是输入设备，显示器是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表示计算机辅助设计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A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A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AM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系统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实现主机与外部设备之间的信息交换的关键部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接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电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四个选项中，决定计算机具有逻辑判断能力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编制的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体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字符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最小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f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Y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b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计算机软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软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程序和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软件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多媒体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不属于信息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报上登载举办商品展销的消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各班各科成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视中计算机产品广告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技术中，将</w:t>
      </w:r>
      <w:r>
        <w:rPr>
          <w:rFonts w:ascii="宋体;SimSun" w:hAnsi="宋体;SimSun" w:cs="微软雅黑"/>
          <w:color w:val="000000"/>
          <w:kern w:val="0"/>
          <w:szCs w:val="21"/>
        </w:rPr>
        <w:t>程序、程序运行时所需要的数据、相关文档和资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等</w:t>
      </w:r>
      <w:r>
        <w:rPr>
          <w:rFonts w:ascii="宋体;SimSun" w:hAnsi="宋体;SimSun" w:cs="微软雅黑"/>
          <w:color w:val="000000"/>
          <w:kern w:val="0"/>
          <w:szCs w:val="21"/>
        </w:rPr>
        <w:t>的集合的统称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  <w:r>
        <w:rPr>
          <w:rFonts w:ascii="宋体;SimSun" w:hAnsi="宋体;SimSun" w:cs="微软雅黑"/>
          <w:color w:val="000000"/>
          <w:kern w:val="0"/>
          <w:szCs w:val="21"/>
          <w:u w:val="single"/>
          <w:lang w:val="zh-CN"/>
        </w:rPr>
        <w:t xml:space="preserve">        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指令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中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对数据进行加工与处理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指的是微处理器芯片的位数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频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周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来模仿人的高级思维活动称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据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决定微处理器性能优劣的重要指标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处理器的型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频的高低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存储器的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的大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1946</w:t>
      </w:r>
      <w:r>
        <w:rPr>
          <w:rFonts w:ascii="宋体;SimSun" w:hAnsi="宋体;SimSun" w:cs="微软雅黑"/>
          <w:color w:val="000000"/>
          <w:kern w:val="0"/>
          <w:szCs w:val="21"/>
        </w:rPr>
        <w:t>年在美国宾夕法尼亚大学研制成功的计算机是世界上第一台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手持计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模拟计数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个人电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电子数字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进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是微处理器的主要功能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算术逻辑运算及全机的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算术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逻辑运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实现自动控制处理的基础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连网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靠性与可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高速度与高精度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信息实际上是指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值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非数值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基本素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处理后的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电子计算机按规模划分，可以分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数字电子计算机和模拟电子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、工业控制计算机和数据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巨型机、大型机、中型机、小型机和微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专用计算机的描述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途广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针对性强、效率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为某种特定目的而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结构相对简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领域，信息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未经处理的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客观事物属性的表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种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由客观事物得到的、使人们能够认知客观事物的各种消息、情报、数字、信号等所包括的内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自计算机问世至今已经经历了四个时代，划分时代的主要依据是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构成元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功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性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下列四组数应依次为二进制、八进制和十六进制，符合这个要求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不属于计算机的硬件系统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I/O</w:t>
      </w:r>
      <w:r>
        <w:rPr>
          <w:rFonts w:ascii="宋体;SimSun" w:hAnsi="宋体;SimSun" w:cs="微软雅黑"/>
          <w:color w:val="000000"/>
          <w:kern w:val="0"/>
          <w:szCs w:val="21"/>
        </w:rPr>
        <w:t>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控制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由两大部分组成，它们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软件和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和外部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和软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输入设备和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属于计算机常用输入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键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运行的程序、数据及相应的文档的集合称为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软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属于计算机常用输入设备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键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个字节含二进制位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64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16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32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</w:rPr>
        <w:t>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般将计算机软件分为系统软件和应用软件两大类，下列各项中不属于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据库管理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支持和服务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面同时包括了输入设备、输出设备和存储设备的选项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CRT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绘图仪、鼠标器、键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器、绘图仪、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磁带、打印机、激光印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内部，数据加工、处理和传送的形式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十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六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个数据中，采用二进制形式表示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36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010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76O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54H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采用</w:t>
      </w: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</w:rPr>
        <w:t>位二进制编码，可以表示的字符个数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6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12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127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种软件中属于应用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财务管理系统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DO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indows 98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Windows 2000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存储单元中存储的内容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是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是数据和指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能是指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是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打印机作为计算机系统的常用输出设备，下列各项中输出速度最快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喷墨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点阵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热敏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机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读写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诸因素中，对微型计算机工作影响最小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尘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温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噪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湿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中，最普遍应用的字符编码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BCD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汉字编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补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扫描仪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绘图仪属于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输入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存储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输出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运算设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与微型计算机的运算速度无关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机房面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、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含有计算机最主要技术指标的是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语言、外设和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外设、内存容量和体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频、字长和内存容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软件、速度和重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一般认为，世界上第一台电子数字计算机诞生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194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1962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1959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1946</w:t>
      </w:r>
      <w:r>
        <w:rPr>
          <w:rFonts w:ascii="宋体;SimSun" w:hAnsi="宋体;SimSun" w:cs="微软雅黑"/>
          <w:color w:val="000000"/>
          <w:kern w:val="0"/>
          <w:szCs w:val="21"/>
        </w:rPr>
        <w:t>年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通用性表现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的运算速度很高，远远高于人的计算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是由程序规定其操作过程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于计算机的可编程性，计算机能够在各行各业得到广泛的应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能够进行逻辑运算，并根据逻辑运算的结果选择相应的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处理器芯片的位数即是指它的</w:t>
      </w:r>
      <w:r>
        <w:rPr>
          <w:rFonts w:cs="微软雅黑" w:ascii="宋体;SimSun" w:hAnsi="宋体;SimSun"/>
          <w:color w:val="000000"/>
          <w:kern w:val="0"/>
          <w:szCs w:val="21"/>
        </w:rPr>
        <w:t>_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速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周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电子计算机按规模划分，可以分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通用计算机和专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巨型机、大型机、中型机、小型机和微型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科学与过程计算计算机、工业控制计算机和数据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字电子计算机和模拟电子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具有的逻辑判断能力，主要取决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基本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制的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体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主要用于大型科学与工程计算和大规模数据处理的计算机应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专用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小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巨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自计算机问世至今已经经历了四个时代，划分时代的主要依据是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规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功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构成元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性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前的计算机一般被认为是第四代计算机，它所采用的逻辑元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电子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大规模和超大规模集成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集成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晶体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来表示计算机辅助工程的英文缩写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A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A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AI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专用计算机的描述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为某种特定目的而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针对性强、效率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途广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结构相对简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同一台计算机，只要安装不同的软件或连接到不同的设备上，就可以完成不同的任务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指计算机具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逻辑判断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很强的记忆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速运算的能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极强的通用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来表示计算机辅助工程的英文缩写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A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A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AD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不属于计算机完成科学计算特点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结果可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速度快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较小数据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精度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小型机亦称为微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主机包括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、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数字计算机可直接处理连续变化的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包括硬件系统和软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来模仿人的高级思维活动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人工智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自动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不属于计算机软件系统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办公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完备的计算机系统应该包含计算机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件和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和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主机和外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控制器和运算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选项中，属于计算机系统软件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汇编语言编写的一个练习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工资管理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  <w:r>
        <w:rPr>
          <w:rFonts w:ascii="宋体;SimSun" w:hAnsi="宋体;SimSun" w:cs="微软雅黑"/>
          <w:color w:val="000000"/>
          <w:kern w:val="0"/>
          <w:szCs w:val="21"/>
        </w:rPr>
        <w:t>语言编写的求解一元二次方程的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领域中，客观事物的属性表示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数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模拟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冯</w:t>
      </w:r>
      <w:r>
        <w:rPr>
          <w:rFonts w:cs="微软雅黑" w:ascii="宋体;SimSun" w:hAnsi="宋体;SimSun"/>
          <w:color w:val="000000"/>
          <w:kern w:val="0"/>
          <w:szCs w:val="21"/>
        </w:rPr>
        <w:t>·</w:t>
      </w:r>
      <w:r>
        <w:rPr>
          <w:rFonts w:ascii="宋体;SimSun" w:hAnsi="宋体;SimSun" w:cs="微软雅黑"/>
          <w:color w:val="000000"/>
          <w:kern w:val="0"/>
          <w:szCs w:val="21"/>
        </w:rPr>
        <w:t>诺依曼结构计算机的五大组成部分包括运算器、存储器、输入设备、输出设备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鼠标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盘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控制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中所有数据的表示方式都是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十六进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执行某种操作的命令就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程序设计语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指令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指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与二进制数</w:t>
      </w:r>
      <w:r>
        <w:rPr>
          <w:rFonts w:cs="微软雅黑" w:ascii="宋体;SimSun" w:hAnsi="宋体;SimSun"/>
          <w:color w:val="000000"/>
          <w:kern w:val="0"/>
          <w:szCs w:val="21"/>
        </w:rPr>
        <w:t>11111111</w:t>
      </w:r>
      <w:r>
        <w:rPr>
          <w:rFonts w:ascii="宋体;SimSun" w:hAnsi="宋体;SimSun" w:cs="微软雅黑"/>
          <w:color w:val="000000"/>
          <w:kern w:val="0"/>
          <w:szCs w:val="21"/>
        </w:rPr>
        <w:t>等值的十进制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5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25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255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25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的操作系统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工具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应用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调试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中，信息的最小单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字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K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二进制数的特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有两个数码</w:t>
      </w:r>
      <w:r>
        <w:rPr>
          <w:rFonts w:cs="微软雅黑" w:ascii="宋体;SimSun" w:hAnsi="宋体;SimSun"/>
          <w:color w:val="000000"/>
          <w:kern w:val="0"/>
          <w:szCs w:val="21"/>
        </w:rPr>
        <w:t>:1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逢二进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是人们的数学习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计算繁琐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类进制的整数中，值最大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十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十六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二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八进制数</w:t>
      </w:r>
      <w:r>
        <w:rPr>
          <w:rFonts w:cs="微软雅黑" w:ascii="宋体;SimSun" w:hAnsi="宋体;SimSun"/>
          <w:color w:val="000000"/>
          <w:kern w:val="0"/>
          <w:szCs w:val="21"/>
        </w:rPr>
        <w:t>1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运算器、控制器和寄存器都属于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累加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算术逻辑单元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IP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下列四组数应依次为二进制、八进制和十六进制，符合这个要求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8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B.12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C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D.11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78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19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计算机的存储单元中，一个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占用的字节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1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已知</w:t>
      </w:r>
      <w:r>
        <w:rPr>
          <w:rFonts w:cs="微软雅黑" w:ascii="宋体;SimSun" w:hAnsi="宋体;SimSun"/>
          <w:color w:val="000000"/>
          <w:kern w:val="0"/>
          <w:szCs w:val="21"/>
        </w:rPr>
        <w:t>:0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为</w:t>
      </w:r>
      <w:r>
        <w:rPr>
          <w:rFonts w:cs="微软雅黑" w:ascii="宋体;SimSun" w:hAnsi="宋体;SimSun"/>
          <w:color w:val="000000"/>
          <w:kern w:val="0"/>
          <w:szCs w:val="21"/>
        </w:rPr>
        <w:t>48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57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65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z</w:t>
      </w:r>
      <w:r>
        <w:rPr>
          <w:rFonts w:ascii="宋体;SimSun" w:hAnsi="宋体;SimSun" w:cs="微软雅黑"/>
          <w:color w:val="000000"/>
          <w:kern w:val="0"/>
          <w:szCs w:val="21"/>
        </w:rPr>
        <w:t>为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  <w:r>
        <w:rPr>
          <w:rFonts w:ascii="宋体;SimSun" w:hAnsi="宋体;SimSun" w:cs="微软雅黑"/>
          <w:color w:val="000000"/>
          <w:kern w:val="0"/>
          <w:szCs w:val="21"/>
        </w:rPr>
        <w:t>～</w:t>
      </w:r>
      <w:r>
        <w:rPr>
          <w:rFonts w:cs="微软雅黑" w:ascii="宋体;SimSun" w:hAnsi="宋体;SimSun"/>
          <w:color w:val="000000"/>
          <w:kern w:val="0"/>
          <w:szCs w:val="21"/>
        </w:rPr>
        <w:t>122</w:t>
      </w:r>
      <w:r>
        <w:rPr>
          <w:rFonts w:ascii="宋体;SimSun" w:hAnsi="宋体;SimSun" w:cs="微软雅黑"/>
          <w:color w:val="000000"/>
          <w:kern w:val="0"/>
          <w:szCs w:val="21"/>
        </w:rPr>
        <w:t>。字符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  <w:r>
        <w:rPr>
          <w:rFonts w:ascii="宋体;SimSun" w:hAnsi="宋体;SimSun" w:cs="微软雅黑"/>
          <w:color w:val="000000"/>
          <w:kern w:val="0"/>
          <w:szCs w:val="21"/>
        </w:rPr>
        <w:t>对应的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值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90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9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97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9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机中，中央处理器（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）可直接读写的存储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外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的构成中，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内存储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微处理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总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微型计算机中，决定其速度、处理能力和产品档次的关键部件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使用环境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系统构成的核心部分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辅助电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外部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系统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前微型计算机常用的外存储器中，大部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磁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各项中，与微型计算机的运算速度无关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内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字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机房面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主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字长是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一次可以处理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二进制位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八进制位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十进制位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SCII</w:t>
      </w:r>
      <w:r>
        <w:rPr>
          <w:rFonts w:ascii="宋体;SimSun" w:hAnsi="宋体;SimSun" w:cs="微软雅黑"/>
          <w:color w:val="000000"/>
          <w:kern w:val="0"/>
          <w:szCs w:val="21"/>
        </w:rPr>
        <w:t>码位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前微型计算机常用的外存储器中，大部分不包括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U</w:t>
      </w:r>
      <w:r>
        <w:rPr>
          <w:rFonts w:ascii="宋体;SimSun" w:hAnsi="宋体;SimSun" w:cs="微软雅黑"/>
          <w:color w:val="000000"/>
          <w:kern w:val="0"/>
          <w:szCs w:val="21"/>
        </w:rPr>
        <w:t>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光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计算机辅助教学的英文缩写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A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A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AM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A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四项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计算机自动控制应用领域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图像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课件制作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天气预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飞机导航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计算机还不能完成的工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帮助完成复杂的心理活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工程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当前气象预报已广泛采用数值预报方法，这种预报方法会涉及计算机应用中的</w:t>
      </w:r>
      <w:r>
        <w:rPr>
          <w:rFonts w:cs="微软雅黑" w:ascii="宋体;SimSun" w:hAnsi="宋体;SimSun"/>
          <w:color w:val="000000"/>
          <w:kern w:val="0"/>
          <w:szCs w:val="21"/>
        </w:rPr>
        <w:t>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数据处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科学计算与辅助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科学计算和过程控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数据处理和辅助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微处理器为核心，配上存储器、输入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输出接口电路及系统总线可以组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微型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运算器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硬件系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利用计算机进行自动控制，控制对象主要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金融管理过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市场营销过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事务处理过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业生产过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设备组中，完全属于外部设备的一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CD-ROM</w:t>
      </w:r>
      <w:r>
        <w:rPr>
          <w:rFonts w:ascii="宋体;SimSun" w:hAnsi="宋体;SimSun" w:cs="微软雅黑"/>
          <w:color w:val="000000"/>
          <w:kern w:val="0"/>
          <w:szCs w:val="21"/>
        </w:rPr>
        <w:t>驱动器，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，键盘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激光打印机，键盘，软盘驱动器，鼠标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内存储器，软盘驱动器，扫描仪，显示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打印机，</w:t>
      </w:r>
      <w:r>
        <w:rPr>
          <w:rFonts w:cs="微软雅黑" w:ascii="宋体;SimSun" w:hAnsi="宋体;SimSun"/>
          <w:color w:val="000000"/>
          <w:kern w:val="0"/>
          <w:szCs w:val="21"/>
        </w:rPr>
        <w:t>CPU</w:t>
      </w:r>
      <w:r>
        <w:rPr>
          <w:rFonts w:ascii="宋体;SimSun" w:hAnsi="宋体;SimSun" w:cs="微软雅黑"/>
          <w:color w:val="000000"/>
          <w:kern w:val="0"/>
          <w:szCs w:val="21"/>
        </w:rPr>
        <w:t>，内存储器，硬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目前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计算机还不能完成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的工作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进行复杂的心理活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帮助医生作病情诊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辅助工程设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辅助教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四项中，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属于计算机外（辅）存储器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RA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盘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R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虚盘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0:00Z</dcterms:created>
  <dc:creator>SkyUN.Org</dc:creator>
  <dc:description/>
  <dc:language>en-US</dc:language>
  <cp:lastModifiedBy>SkyUN.Org</cp:lastModifiedBy>
  <dcterms:modified xsi:type="dcterms:W3CDTF">2018-11-09T08:40:00Z</dcterms:modified>
  <cp:revision>2</cp:revision>
  <dc:subject/>
  <dc:title/>
</cp:coreProperties>
</file>