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A5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38200" cy="390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0487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66725" cy="200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323975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04875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连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572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04875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19125" cy="2000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71500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66925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30" r="-1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81100" cy="2952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22" r="-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85800" cy="2571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周期函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52500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可分离变量的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9625" cy="2762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4" t="-130" r="-4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b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14400" cy="428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14400" cy="428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9" t="-84" r="-3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962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62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7" t="-158" r="-4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09650" cy="285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00860" cy="18383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没有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两个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四个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85825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(    )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95275" cy="3905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95275" cy="3905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2" t="-92" r="-1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66700" cy="1619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5" t="-223" r="-135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42975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4300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219200" cy="3238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0" cy="2762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628775" cy="2762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704975" cy="2762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638300" cy="27622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9625" cy="419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76300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9625" cy="2000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4" t="-180" r="-4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14400" cy="276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30" r="-3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66775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428750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" t="-146" r="-2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驻点是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24765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28625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4" t="-140" r="-8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247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05" t="-145" r="-10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52500" cy="40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8" t="-90" r="-38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323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2" t="-111" r="-4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0" cy="323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11" r="-47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6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29:00Z</dcterms:created>
  <dc:creator>SkyUN.Org</dc:creator>
  <dc:description/>
  <dc:language>en-US</dc:language>
  <cp:lastModifiedBy>SkyUN.Org</cp:lastModifiedBy>
  <dcterms:modified xsi:type="dcterms:W3CDTF">2018-10-27T02:29:00Z</dcterms:modified>
  <cp:revision>2</cp:revision>
  <dc:subject/>
  <dc:title/>
</cp:coreProperties>
</file>