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B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38175" cy="219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导数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42925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164" r="-6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2571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40" r="-4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与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572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40" r="-5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同一个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存在最小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81075" cy="2571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是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572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476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2867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9" t="-140" r="-4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有界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130" r="-5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239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一阶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3345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38125" cy="1428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1" t="-253" r="-151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1809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1809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3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1442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907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4" t="-199" r="-16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2875" cy="1524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38150" cy="20955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2" t="-172" r="-8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09575" cy="1809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8" t="-199" r="-8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66775" cy="3524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02" r="-4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95275" cy="1809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143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99" r="-1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4300" cy="1428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15" t="-253" r="-31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428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0" t="-253" r="-180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14375" cy="266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430145" cy="228663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33425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9" t="-158" r="-4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180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2381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2" t="-151" r="-4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b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0175" cy="40005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6207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2" r="-2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95400" cy="3714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52550" cy="3905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92" r="-2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95350" cy="4286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2875" cy="3905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5247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8" t="-158" r="-4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572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切线的方程为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9532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80" r="-5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2000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1912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23900" cy="2000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85800" cy="4191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0012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6" t="-180" r="-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28700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38225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28700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5" t="-180" r="-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3.png"/><Relationship Id="rId47" Type="http://schemas.openxmlformats.org/officeDocument/2006/relationships/image" Target="media/image44.png"/><Relationship Id="rId48" Type="http://schemas.openxmlformats.org/officeDocument/2006/relationships/image" Target="media/image45.png"/><Relationship Id="rId49" Type="http://schemas.openxmlformats.org/officeDocument/2006/relationships/image" Target="media/image46.png"/><Relationship Id="rId50" Type="http://schemas.openxmlformats.org/officeDocument/2006/relationships/image" Target="media/image47.png"/><Relationship Id="rId51" Type="http://schemas.openxmlformats.org/officeDocument/2006/relationships/image" Target="media/image48.png"/><Relationship Id="rId52" Type="http://schemas.openxmlformats.org/officeDocument/2006/relationships/image" Target="media/image49.png"/><Relationship Id="rId53" Type="http://schemas.openxmlformats.org/officeDocument/2006/relationships/image" Target="media/image50.png"/><Relationship Id="rId54" Type="http://schemas.openxmlformats.org/officeDocument/2006/relationships/image" Target="media/image51.png"/><Relationship Id="rId55" Type="http://schemas.openxmlformats.org/officeDocument/2006/relationships/image" Target="media/image52.png"/><Relationship Id="rId56" Type="http://schemas.openxmlformats.org/officeDocument/2006/relationships/image" Target="media/image53.png"/><Relationship Id="rId57" Type="http://schemas.openxmlformats.org/officeDocument/2006/relationships/image" Target="media/image54.png"/><Relationship Id="rId58" Type="http://schemas.openxmlformats.org/officeDocument/2006/relationships/image" Target="media/image55.png"/><Relationship Id="rId59" Type="http://schemas.openxmlformats.org/officeDocument/2006/relationships/image" Target="media/image56.png"/><Relationship Id="rId60" Type="http://schemas.openxmlformats.org/officeDocument/2006/relationships/image" Target="media/image21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48:00Z</dcterms:created>
  <dc:creator>SkyUN.Org</dc:creator>
  <dc:description/>
  <dc:language>en-US</dc:language>
  <cp:lastModifiedBy>SkyUN.Org</cp:lastModifiedBy>
  <dcterms:modified xsi:type="dcterms:W3CDTF">2018-10-27T02:48:00Z</dcterms:modified>
  <cp:revision>2</cp:revision>
  <dc:subject/>
  <dc:title/>
</cp:coreProperties>
</file>