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England is not a big country: from north to south and from east to west it is only about three hundred miles across. But for a small country it has a surprising range of climate. People who have never visited England, or who have visited only one part of it, often make the mistake of thinking that it is a cold and wet country. Except for the summer months of June to September; this is probably true of the North of England and the Midland. In the south, however, the climate is much more pleasant. One result is that when people retire form a job in the north, they often prefer to move down to the milder south. </w:t>
      </w:r>
    </w:p>
    <w:p>
      <w:pPr>
        <w:pStyle w:val="Normal"/>
        <w:autoSpaceDE w:val="false"/>
        <w:ind w:firstLine="300"/>
        <w:rPr/>
      </w:pPr>
      <w:r>
        <w:rPr>
          <w:rFonts w:eastAsia="微软雅黑" w:cs="Times New Roman" w:ascii="Times New Roman" w:hAnsi="Times New Roman"/>
          <w:color w:val="000000"/>
          <w:kern w:val="0"/>
          <w:sz w:val="22"/>
        </w:rPr>
        <w:t xml:space="preserve">Perhaps the warmest part of the country is the south-west, which consists of the countries of Devon and Cornwall. The warm Gulf Stream flows across the North Atlantic Ocean from the Gulf of Mexico and makes the coastal regions of the south-west quite warm. Palm trees, bamboo and many semi-tropical plants grow well in the south-west of England. Flowers and vegetables ripen as much as a month earlier than those elsewhere. Farmers in the area obtain a higher price for their vegetables and flowers because they are ready earlier. In winter there may be probably no snow at all in the south-west. This may be one of the reasons why the south-west is one of England's most popular holiday are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The distance from the center of England to the south coast is abou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hundred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ree hundred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e hundred and fifty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x hundred mil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England is a country ______.</w:t>
      </w:r>
    </w:p>
    <w:p>
      <w:pPr>
        <w:pStyle w:val="Normal"/>
        <w:autoSpaceDE w:val="false"/>
        <w:rPr/>
      </w:pPr>
      <w:r>
        <w:rPr>
          <w:rFonts w:eastAsia="微软雅黑" w:cs="Times New Roman" w:ascii="Times New Roman" w:hAnsi="Times New Roman"/>
          <w:color w:val="000000"/>
          <w:kern w:val="0"/>
          <w:sz w:val="22"/>
        </w:rPr>
        <w:t>A.with a cold and wet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 a surprising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a pleasant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a variety of clima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According to the passag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lowers and vegetables from Devon are on the market one month earlier</w:t>
      </w:r>
    </w:p>
    <w:p>
      <w:pPr>
        <w:pStyle w:val="Normal"/>
        <w:autoSpaceDE w:val="false"/>
        <w:rPr/>
      </w:pPr>
      <w:r>
        <w:rPr>
          <w:rFonts w:eastAsia="微软雅黑" w:cs="Times New Roman" w:ascii="Times New Roman" w:hAnsi="Times New Roman"/>
          <w:color w:val="000000"/>
          <w:kern w:val="0"/>
          <w:sz w:val="22"/>
        </w:rPr>
        <w:t>B.farmers in the south-west grow as many vegetables and flowers as farmers else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in the south-west have to pay a higher price for vegetables and flow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getables in Cornwall ripen as much as a month earlier than flow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4.In the north of England and the Midlan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cold and wet all the year 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limate is pleasant as a who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is warm most of the time in a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ly the summer is not cold and we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In winter, people in Devon and Cornwall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rdly see any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ver see any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y have several feet of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ten see s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rom the first paragraph we know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ther care is the best according to a national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ild care outside home is the best in accordance with the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gular child care outside home does not in itself do harm to mother-child relationshi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nections between mothers and infants are damaged by outside c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passage, unresponsive care from a mother may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in a kid's grow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m the mother-child ti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rt a baby's emotional rea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oil a child's personali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Jay Belsky implies that the study of child care ______.</w:t>
      </w:r>
    </w:p>
    <w:p>
      <w:pPr>
        <w:pStyle w:val="Normal"/>
        <w:autoSpaceDE w:val="false"/>
        <w:rPr/>
      </w:pPr>
      <w:r>
        <w:rPr>
          <w:rFonts w:eastAsia="微软雅黑" w:cs="Times New Roman" w:ascii="Times New Roman" w:hAnsi="Times New Roman"/>
          <w:color w:val="000000"/>
          <w:kern w:val="0"/>
          <w:sz w:val="22"/>
        </w:rPr>
        <w:t>A.was never carried out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not done much in detail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ignored by psychologists and researc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interesting but very difficult to make discove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The main difference between the investigation and the previous ones is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researchers started with only one month old inf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observers could rate the quality of child care efforts and analyzed them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researchers were able to give the questionnaires to mothers in their h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ideo equipment enabled researchers to observe what was happening direct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ich of the following is NOT TRUE of the investig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ill last at least 7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operation from the mothers is also necess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 independent observers play a part.</w:t>
      </w:r>
    </w:p>
    <w:p>
      <w:pPr>
        <w:pStyle w:val="Normal"/>
        <w:autoSpaceDE w:val="false"/>
        <w:rPr/>
      </w:pPr>
      <w:r>
        <w:rPr>
          <w:rFonts w:eastAsia="微软雅黑" w:cs="Times New Roman" w:ascii="Times New Roman" w:hAnsi="Times New Roman"/>
          <w:color w:val="000000"/>
          <w:kern w:val="0"/>
          <w:sz w:val="22"/>
        </w:rPr>
        <w:t>D.Researchers paid site visits to see a caretaker's personality and kids' emotional reaction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Miss White said she met him _______ chance yesterday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r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I don't know whether he is still _____in collecting coins. He used to be, but that was several years ago.</w:t>
      </w:r>
      <w:r>
        <w:rPr>
          <w:rFonts w:ascii="Times New Roman" w:hAnsi="Times New Roman" w:cs="Times New Roman" w:eastAsia="微软雅黑"/>
          <w:color w:val="000000"/>
          <w:kern w:val="0"/>
          <w:sz w:val="22"/>
          <w:lang w:val="zh-CN"/>
        </w:rPr>
        <w:t>　　</w:t>
      </w:r>
    </w:p>
    <w:p>
      <w:pPr>
        <w:pStyle w:val="Normal"/>
        <w:autoSpaceDE w:val="false"/>
        <w:rPr/>
      </w:pPr>
      <w:r>
        <w:rPr>
          <w:rFonts w:eastAsia="微软雅黑" w:cs="Times New Roman" w:ascii="Times New Roman" w:hAnsi="Times New Roman"/>
          <w:color w:val="000000"/>
          <w:kern w:val="0"/>
          <w:sz w:val="22"/>
        </w:rPr>
        <w:t>A.interes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teres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ter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interes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He dared not ask for leave ________ losing his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ed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 fear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cas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the reason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4.I know you are planning a trip to Europe this autumn.Do you know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w much it will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ow much has it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how much cost it wi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many will it co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__________ the price is concerned, this car is a good bar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low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soon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far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Some people waste a lot of food _______ some others haven't enough to e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 How exciting! I drove my new car at a speed of 110km/h on Sunday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ere you crazy? You ________ you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have kil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girl was standing by the sea, her long hair ________ in the bree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an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an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d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re danc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 advise that she _______ another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ll 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ould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You should give the application to the man ______ at that chai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tt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solicitor is a lawyer who gives __21__ and legal help to his clients. __22__, he is not as a rule __23__ to appear in court and speak as an advocate. That is to say, he cannot __24__ his client in a court of law. __25__ can he prosecute. These two jobs are done by another section of legal specialists --- the barristers. The President of the Law Society, __26__ once to a group of law students, said, 'Every client who comes into the office of a solicitor comes with a problem __27__ his shoulders; he wants to go out of the office feeling that he has left his burden __28__ him --- that is to say, __29__ you. The __30__ of that burden is the service that the client pays us 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dv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duc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ffec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nsequent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r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urther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luctan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mpet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kill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f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i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smi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mis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ou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protection</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rem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ppr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rmiss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rPr>
        <w:t>多亏了他的帮助，我在工作中取得了突破。（</w:t>
      </w:r>
      <w:r>
        <w:rPr>
          <w:rFonts w:eastAsia="微软雅黑" w:cs="Times New Roman" w:ascii="Times New Roman" w:hAnsi="Times New Roman"/>
          <w:color w:val="000000"/>
          <w:kern w:val="0"/>
          <w:sz w:val="22"/>
        </w:rPr>
        <w:t>breakthrough</w:t>
      </w:r>
      <w:r>
        <w:rPr>
          <w:rFonts w:ascii="Times New Roman" w:hAnsi="Times New Roman" w:cs="Times New Roman" w:eastAsia="微软雅黑"/>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anks to/Due to/Because of his help, I made a breakthrough in my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与同事们和睦相处对我来说很重要。</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t's important for me to get along with the/my colleagu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教育将给你提供更多就业机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ducation will provide you with more job opportunities. OR: Education will provide you with more chances/opportunities to find/get a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他们受到的教育越多</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就越能更好地完成工作。</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 better educated they are/The more education they receive, the better they can perform in their work.</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Time and tide wait for no man." Why do we have to go to school and how to make the most of the school days? Write an essay on the topic "</w:t>
      </w:r>
      <w:r>
        <w:rPr>
          <w:rFonts w:eastAsia="微软雅黑" w:cs="Times New Roman" w:ascii="Times New Roman" w:hAnsi="Times New Roman"/>
          <w:b/>
          <w:i/>
          <w:color w:val="000000"/>
          <w:kern w:val="0"/>
          <w:sz w:val="22"/>
        </w:rPr>
        <w:t>Make the Most of the School Days</w:t>
      </w:r>
      <w:r>
        <w:rPr>
          <w:rFonts w:eastAsia="微软雅黑" w:cs="Times New Roman" w:ascii="Times New Roman" w:hAnsi="Times New Roman"/>
          <w:color w:val="000000"/>
          <w:kern w:val="0"/>
          <w:sz w:val="22"/>
        </w:rPr>
        <w:t>". You should base your essay on the outline below.</w:t>
      </w:r>
    </w:p>
    <w:p>
      <w:pPr>
        <w:pStyle w:val="Normal"/>
        <w:autoSpaceDE w:val="false"/>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我们为什么要上学</w:t>
      </w:r>
      <w:r>
        <w:rPr>
          <w:rFonts w:ascii="Times New Roman" w:hAnsi="Times New Roman" w:cs="Times New Roman" w:eastAsia="微软雅黑"/>
          <w:color w:val="000000"/>
          <w:kern w:val="0"/>
          <w:sz w:val="22"/>
        </w:rPr>
        <w:t>？</w:t>
      </w:r>
    </w:p>
    <w:p>
      <w:pPr>
        <w:pStyle w:val="Normal"/>
        <w:autoSpaceDE w:val="false"/>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充分利用在校时间的意义。</w:t>
      </w:r>
      <w:r>
        <w:rPr>
          <w:rFonts w:ascii="Times New Roman" w:hAnsi="Times New Roman" w:cs="Times New Roman" w:eastAsia="Times New Roman"/>
          <w:color w:val="000000"/>
          <w:kern w:val="0"/>
          <w:sz w:val="22"/>
        </w:rPr>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荒废在校时光的后果。</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2:00Z</dcterms:created>
  <dc:creator>SkyUN.Org</dc:creator>
  <dc:description/>
  <cp:keywords/>
  <dc:language>en-US</dc:language>
  <cp:lastModifiedBy>xpwy</cp:lastModifiedBy>
  <dcterms:modified xsi:type="dcterms:W3CDTF">2018-11-07T02:34:00Z</dcterms:modified>
  <cp:revision>3</cp:revision>
  <dc:subject/>
  <dc:title/>
</cp:coreProperties>
</file>