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当前的计算机一般被认为是第四代计算机，它所采用的逻辑元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大规模和超大规模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集成电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晶体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计算机的最主要技术指标包含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容量和光盘读写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速度和显示器分辨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速度和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和打印机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决定了计算机具有很强的记忆能力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容量存储装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编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用性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逻辑判断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计算机领域，数据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客观事物属性的表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未经处理的基本素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种连续变化的模拟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人的主观意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当前气象预报已广泛采用数值预报方法，这种预报方法会涉及计算机应用中的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科学计算和数据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科学计算与辅助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科学计算和过程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处理和辅助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下列字符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最小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f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Y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的基数为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</w:rPr>
        <w:t>，能用到的数字符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I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K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F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组成计算机主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运算器和外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设和控制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器和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下列不是存储容量单位的选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BYTE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IPS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G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K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常用的输出设备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键盘和鼠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印机和显示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显示器和扫描仪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和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解决某一特定的问题而设计的指令序列称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语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外（辅）存储器是指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RAM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磁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虚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通常用计算机连续无故障运行时间的长短来衡量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安全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兼容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在计算机系统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实现主机与外部设备之间的信息交换的关键部件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接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微处理器的主要功能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算术逻辑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算术逻辑运算及全机的控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算术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逻辑运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做了逻辑删除的文件存储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上邻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我的文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桌面图标的排列方式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按名称、按项目类型、按大小、按修改日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按名称、按项目类型、按大小、按访问日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按名称、按项目类型、按任务、按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按文件属性、按名称、按项目类型、按大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将信息传送到剪贴板的方法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粘贴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把选定的对象送到剪贴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把选定的对象送到剪贴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把选定的对象送到剪贴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lt+PrintScreen</w:t>
      </w:r>
      <w:r>
        <w:rPr>
          <w:rFonts w:ascii="宋体;SimSun" w:hAnsi="宋体;SimSun" w:cs="微软雅黑"/>
          <w:color w:val="000000"/>
          <w:kern w:val="0"/>
          <w:szCs w:val="21"/>
        </w:rPr>
        <w:t>把当前窗口送到剪贴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工具默认在以下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菜单项中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附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控制面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启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游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在桌面上打开的多个窗口的排列方式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并排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堆叠显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既可以设置并排排列，也可以设置层叠排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能层叠排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</w:rPr>
        <w:t>下面对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的四项叙述中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高级程序设计语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字处理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电子表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是一种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段落标记位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段落的中间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段落中，但用户找不到的位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段落的首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段落的结尾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工作簿文件的默认扩展名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pptx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xlsx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ocx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ccd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填充柄在所选单元格区域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左下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下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左上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上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中，可实现幻灯片中文本替换的快捷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Ctrl+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Shift+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Ctrl+Shift+H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Ctrl + F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幻灯片中，不可以插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Avi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av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Bm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x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网关地址一般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具有路由功能的设备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面地址或</w:t>
      </w:r>
      <w:r>
        <w:rPr>
          <w:rFonts w:cs="微软雅黑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微软雅黑"/>
          <w:color w:val="000000"/>
          <w:kern w:val="0"/>
          <w:szCs w:val="21"/>
        </w:rPr>
        <w:t>机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微软雅黑"/>
          <w:color w:val="000000"/>
          <w:kern w:val="0"/>
          <w:szCs w:val="21"/>
        </w:rPr>
        <w:t>机地址或服务器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或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面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  <w:r>
        <w:rPr>
          <w:rFonts w:ascii="宋体;SimSun" w:hAnsi="宋体;SimSun" w:cs="微软雅黑"/>
          <w:color w:val="000000"/>
          <w:kern w:val="0"/>
          <w:szCs w:val="21"/>
        </w:rPr>
        <w:t>拨号上网过程中，在对话框中填入的用户名和密码应该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机进入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时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邮箱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将计算机网络划分为公用网和专用网是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划分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范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连接数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连接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要使用智能手机的邮件系统，需要首先配置接收电子邮件的</w:t>
      </w:r>
      <w:r>
        <w:rPr>
          <w:rFonts w:cs="微软雅黑" w:ascii="宋体;SimSun" w:hAnsi="宋体;SimSun"/>
          <w:color w:val="000000"/>
          <w:kern w:val="0"/>
          <w:szCs w:val="21"/>
        </w:rPr>
        <w:t>POP3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和发送电子邮件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TC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POP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添加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网络连接要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中进行设置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高级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连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常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</w:rPr>
        <w:t>配置账户时不需要填写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邮箱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邮箱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发送邮件服务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服务体系中，安全服务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保密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访问控制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完整性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来源的合法性服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以下关于计算机病毒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良性病毒同样具备计算机病毒的所有特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的发作时有激发条件的，未必一旦感染，立即发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也会破坏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破坏力强的计算机病毒，通常病毒的代码较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下面最难防范的网络攻击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假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否认（抵赖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窃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关于系统还原，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还原相当于把操作系统还原到原始状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还原一般都会重新启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还原会生成最新的操作系统版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还原后，所有原来可以执行的程序，肯定还可以执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以下格式中，不属于视频文件格式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MV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ID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OV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PG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下对视频格式文件的描述中，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，就是运动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，是运动图像压缩算法的国际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，就是静止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被用于家用的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SVCD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等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目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格式有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压缩标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对下列四组多媒体计算机能够处理的信息之描述，更全面的一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处理多种语言文字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文字、音频、图形和视频等多种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过键盘输入的多种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拼音码、五笔字形码等多种编码输入的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附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录制的声音文件保存格式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.avi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.wm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.mp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ind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lx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更名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ov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able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etup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qq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文件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am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cs="微软雅黑" w:ascii="宋体;SimSun" w:hAnsi="宋体;SimSun"/>
          <w:color w:val="000000"/>
          <w:kern w:val="0"/>
          <w:szCs w:val="21"/>
        </w:rPr>
        <w:t>4.docx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电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替换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为当前文档添加文字水印。文字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样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他选项保持默认值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当前文档的页面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纸型，方向设为横向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文件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am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cs="微软雅黑" w:ascii="宋体;SimSun" w:hAnsi="宋体;SimSun"/>
          <w:color w:val="000000"/>
          <w:kern w:val="0"/>
          <w:szCs w:val="21"/>
        </w:rPr>
        <w:t>.docx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设置为小四号、楷体；段落左右各缩进</w:t>
      </w:r>
      <w:r>
        <w:rPr>
          <w:rFonts w:cs="微软雅黑" w:ascii="宋体;SimSun" w:hAnsi="宋体;SimSun"/>
          <w:color w:val="000000"/>
          <w:kern w:val="0"/>
          <w:szCs w:val="21"/>
        </w:rPr>
        <w:t>0.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、首行缩进</w:t>
      </w:r>
      <w:r>
        <w:rPr>
          <w:rFonts w:cs="微软雅黑" w:ascii="宋体;SimSun" w:hAnsi="宋体;SimSun"/>
          <w:color w:val="000000"/>
          <w:kern w:val="0"/>
          <w:szCs w:val="21"/>
        </w:rPr>
        <w:t>0.8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、行距设置为</w:t>
      </w:r>
      <w:r>
        <w:rPr>
          <w:rFonts w:cs="微软雅黑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倍行距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正文中所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用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词添加单下划线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插入页眉页脚：页眉内容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基础考试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页脚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边线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页眉页脚设置为小五号字、宋体、居中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1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各学生的平均分（保留两位小数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表中所有数值数据水平居中对齐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37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一张幻灯片左上角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，设置动画从右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飞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持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二张幻灯片居中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；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切换模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时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设置自动换片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钟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</w:rPr>
        <w:t>某网站的主页地址是：</w:t>
      </w:r>
      <w:r>
        <w:rPr>
          <w:rFonts w:cs="微软雅黑" w:ascii="宋体;SimSun" w:hAnsi="宋体;SimSun"/>
          <w:color w:val="000000"/>
          <w:kern w:val="0"/>
          <w:szCs w:val="21"/>
        </w:rPr>
        <w:t>http://www.pcbookcn.com/article/index.htm</w:t>
      </w:r>
      <w:r>
        <w:rPr>
          <w:rFonts w:ascii="宋体;SimSun" w:hAnsi="宋体;SimSun" w:cs="微软雅黑"/>
          <w:color w:val="000000"/>
          <w:kern w:val="0"/>
          <w:szCs w:val="21"/>
        </w:rPr>
        <w:t>，打开此主页，浏览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现代办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栏目中的第一篇文章，并将该文章的内容以文本文件的格式保存到考生文件夹下，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xdbg.txt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通过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网址</w:t>
      </w:r>
      <w:r>
        <w:rPr>
          <w:rFonts w:cs="微软雅黑" w:ascii="宋体;SimSun" w:hAnsi="宋体;SimSun"/>
          <w:color w:val="000000"/>
          <w:kern w:val="0"/>
          <w:szCs w:val="21"/>
        </w:rPr>
        <w:t>http://news.sina.com.cn/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将该网页设置为脱机工作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高兴认识你，这是我的照片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我的照片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45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test.doc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ptest.ppt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cs="微软雅黑" w:ascii="宋体;SimSun" w:hAnsi="宋体;SimSun"/>
          <w:color w:val="000000"/>
          <w:kern w:val="0"/>
          <w:szCs w:val="21"/>
        </w:rPr>
        <w:t>jtest.tx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，请将该压缩文件中的所有文件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2:00Z</dcterms:created>
  <dc:creator>SkyUN.Org</dc:creator>
  <dc:description/>
  <dc:language>en-US</dc:language>
  <cp:lastModifiedBy>SkyUN.Org</cp:lastModifiedBy>
  <dcterms:modified xsi:type="dcterms:W3CDTF">2018-10-31T07:22:00Z</dcterms:modified>
  <cp:revision>2</cp:revision>
  <dc:subject/>
  <dc:title/>
</cp:coreProperties>
</file>