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7</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I'm from Mexico.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ere are you fro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ow do you come 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s your n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ow far is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 I am terribly sorry! I broke the vas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don't want i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n't worry.</w:t>
      </w:r>
    </w:p>
    <w:p>
      <w:pPr>
        <w:pStyle w:val="Normal"/>
        <w:autoSpaceDE w:val="false"/>
        <w:rPr/>
      </w:pPr>
      <w:r>
        <w:rPr>
          <w:rFonts w:eastAsia="微软雅黑" w:cs="Times New Roman" w:ascii="Times New Roman" w:hAnsi="Times New Roman"/>
          <w:color w:val="000000"/>
          <w:kern w:val="0"/>
          <w:sz w:val="22"/>
        </w:rPr>
        <w:t xml:space="preserve">C.You meant to do i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You buy one for me.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Would you mind if I use your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f course not. 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m sorry I ca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afraid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over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have no ca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4.- Paul, 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Oh, that's my father!And beside him, my m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pPr>
      <w:r>
        <w:rPr>
          <w:rFonts w:eastAsia="微软雅黑" w:cs="Times New Roman" w:ascii="Times New Roman" w:hAnsi="Times New Roman"/>
          <w:color w:val="000000"/>
          <w:kern w:val="0"/>
          <w:sz w:val="22"/>
        </w:rPr>
        <w:t>A.what is the person over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s talking over 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 are they do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ch is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Is Johnthe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m not M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Mary is well to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 xml:space="preserve">Has a doctor ever given you a note to take to the drugstore for some medicine? Are you able to read the note easily? Some doctors write clearly but most doctors do not. Chemists have more chances to read doctors' notes but sometimes doctors write so badly that even the chemist can't read them.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One day a lady wrote to a doctor inviting him to have dinner at her house. The doctor wrote an answer, but he didn't write clearly and the lady could not read it.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at shall I do?" she said to her husband, "I don't know whether he is coming or not. I don't want to give him a telephone call and say that I can't read his writing." Her husband thought a moment, then he had an idea.     "Thank you" said his wife. "That's a very good idea."</w:t>
      </w:r>
    </w:p>
    <w:p>
      <w:pPr>
        <w:pStyle w:val="Normal"/>
        <w:autoSpaceDE w:val="false"/>
        <w:ind w:firstLine="300"/>
        <w:rPr/>
      </w:pPr>
      <w:r>
        <w:rPr>
          <w:rFonts w:eastAsia="微软雅黑" w:cs="Times New Roman" w:ascii="Times New Roman" w:hAnsi="Times New Roman"/>
          <w:color w:val="000000"/>
          <w:kern w:val="0"/>
          <w:sz w:val="22"/>
        </w:rPr>
        <w:t xml:space="preserve">She went to the drugstore and gave the doctor's note to the chemist. The chemist looked at it very carefully. Then he said politely, "Could you wait a moment, madam?" He went to the back of the drugstore. After a few minutes he returned, carrying a large bottle. He gave the bottle to the lady and said, "Three times a day and one spoonful at a ti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A chemist is a person who sells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lady wrote the doctor a letter because she wanted to invite him to dinn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8.The husband thought the letter was for the chemist.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 xml:space="preserve">9.After reading the story, we know the chemist could read the doctor's not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author thinks that some doctors write notes clear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happened to the bookseller one day?</w:t>
      </w:r>
    </w:p>
    <w:p>
      <w:pPr>
        <w:pStyle w:val="Normal"/>
        <w:autoSpaceDE w:val="false"/>
        <w:rPr/>
      </w:pPr>
      <w:r>
        <w:rPr>
          <w:rFonts w:eastAsia="微软雅黑" w:cs="Times New Roman" w:ascii="Times New Roman" w:hAnsi="Times New Roman"/>
          <w:color w:val="000000"/>
          <w:kern w:val="0"/>
          <w:sz w:val="22"/>
        </w:rPr>
        <w:t>A.He lost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s foot was wounded by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o out for som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end somebody for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go to see the doctor</w:t>
      </w:r>
    </w:p>
    <w:p>
      <w:pPr>
        <w:pStyle w:val="Normal"/>
        <w:autoSpaceDE w:val="false"/>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ouldn't walk by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pPr>
      <w:r>
        <w:rPr>
          <w:rFonts w:eastAsia="微软雅黑" w:cs="Times New Roman" w:ascii="Times New Roman" w:hAnsi="Times New Roman"/>
          <w:color w:val="000000"/>
          <w:kern w:val="0"/>
          <w:sz w:val="22"/>
        </w:rPr>
        <w:t>16.Compared with last year, the output of the factory this year has increased ____ 20%.</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th</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or</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The number of students of this school ______larg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re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s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r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The jury found him not guilty and set him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l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w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fre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19.Tom ________ more than twenty pounds on the no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______ the War of Independence, the United States was an English colon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Bef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etwee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A very new, young officer was at a railway station. He was on his way to visit his mother in __21__ town. He wanted to telephone her to tell her the time of his train, __22__ she could meet him at the station in her car. He looked at all his pockets, but found that he did not have the right money for the telephone, so he went on and looked __23__ for someone to help him. At last an old soldier came by, and the young officer stopped him and said, "Can you change the money for m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Wait a moment," the soldier answered, and he began to put his hand in his __24__ "I'll see whether I can help you."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n't you know how to speak to an officer?" the young officer said angrily "Now let's __25__ again, Can you change the money for me?" </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No, sir," the old soldier answered quickl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1.</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2.</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3.</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4.</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n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25.</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ano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tar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r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ock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o th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Some football teams will have games ther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有几支足球队要在那里进行比赛。</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MR. Lin assigned too much homework toda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今天林先生（老师）留的家庭作业太多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8.Try hard or you'll fail the test.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努力地，否则你考试及不了格。</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s this the magazine which you want to borr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这就是你要借的那本杂志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Ted and William have lived under the same roof for five year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泰德和威廉已经在同一个屋檐下生活了五年了。</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t normally takes a semester for a college freshman to adjust to his college lif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学新生一般需要花一个学期来适应大学生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你业余时间的娱乐活动有哪些；</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描述其中一项活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Activities in Leisure Tim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56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6:00Z</dcterms:created>
  <dc:creator>SkyUN.Org</dc:creator>
  <dc:description/>
  <cp:keywords/>
  <dc:language>en-US</dc:language>
  <cp:lastModifiedBy>xpwy</cp:lastModifiedBy>
  <dcterms:modified xsi:type="dcterms:W3CDTF">2018-11-07T03:24:00Z</dcterms:modified>
  <cp:revision>3</cp:revision>
  <dc:subject/>
  <dc:title/>
</cp:coreProperties>
</file>