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15"/>
        <w:ind w:firstLine="300"/>
        <w:jc w:val="center"/>
        <w:rPr/>
      </w:pPr>
      <w:r>
        <w:rPr>
          <w:rFonts w:ascii="Times New Roman" w:hAnsi="Times New Roman" w:cs="Times New Roman"/>
          <w:b/>
          <w:color w:val="000000"/>
          <w:kern w:val="0"/>
          <w:sz w:val="36"/>
          <w:szCs w:val="36"/>
          <w:lang w:val="zh-CN"/>
        </w:rPr>
        <w:t>完形填空</w:t>
      </w:r>
      <w:r>
        <w:rPr>
          <w:rFonts w:cs="Times New Roman" w:ascii="Times New Roman" w:hAnsi="Times New Roman"/>
          <w:b/>
          <w:color w:val="000000"/>
          <w:kern w:val="0"/>
          <w:sz w:val="36"/>
          <w:szCs w:val="36"/>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 xml:space="preserve">Solar energy is man's most important energy source. As the name implies, solar is the energy from the sun's rays. The amount of energy that the earth receives from the sun is many times __21__ the amount used by man. If a __22__ way to use it fully could be developed, __23__ source would be needed. It is, however, used efficiently by plants that __24__ the food on which animals directly or indirectly depend. Solar energy is __25__ underground in the form of fossil fuels such as coal and petroleum. </w:t>
      </w:r>
    </w:p>
    <w:p>
      <w:pPr>
        <w:pStyle w:val="Normal"/>
        <w:autoSpaceDE w:val="false"/>
        <w:spacing w:lineRule="atLeast" w:line="15"/>
        <w:ind w:firstLine="300"/>
        <w:rPr/>
      </w:pPr>
      <w:r>
        <w:rPr>
          <w:rFonts w:eastAsia="微软雅黑" w:cs="Times New Roman" w:ascii="Times New Roman" w:hAnsi="Times New Roman"/>
          <w:color w:val="000000"/>
          <w:kern w:val="0"/>
          <w:sz w:val="22"/>
        </w:rPr>
        <w:t>In the __26__ an important source of energy was __27__ in the form of wood. The Industrial Revolution needed the use of coal. Recently, the fossil fuels have become the chief energy source __28__ nuclear power developing very rapidly. The fossil fuels are our present main source of energy. Petroleum will support us for about 15 years. Natural gas, which is __29__ of the fossil fuels, will probably be the first to be __30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man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 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m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reater tha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ctu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practical </w:t>
      </w:r>
    </w:p>
    <w:p>
      <w:pPr>
        <w:pStyle w:val="Normal"/>
        <w:autoSpaceDE w:val="false"/>
        <w:spacing w:lineRule="atLeast" w:line="15"/>
        <w:rPr/>
      </w:pPr>
      <w:r>
        <w:rPr>
          <w:rFonts w:eastAsia="微软雅黑" w:cs="Times New Roman" w:ascii="Times New Roman" w:hAnsi="Times New Roman"/>
          <w:color w:val="000000"/>
          <w:kern w:val="0"/>
          <w:sz w:val="22"/>
        </w:rPr>
        <w:t xml:space="preserve">C.real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u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actical</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ne of 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gg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pply</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uggested</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pl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rovid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resent 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ture</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ong ru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r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v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hanged</w:t>
      </w:r>
    </w:p>
    <w:p>
      <w:pPr>
        <w:pStyle w:val="Normal"/>
        <w:autoSpaceDE w:val="false"/>
        <w:spacing w:lineRule="atLeast" w:line="15"/>
        <w:rPr/>
      </w:pPr>
      <w:r>
        <w:rPr>
          <w:rFonts w:eastAsia="微软雅黑" w:cs="Times New Roman" w:ascii="Times New Roman" w:hAnsi="Times New Roman"/>
          <w:color w:val="000000"/>
          <w:kern w:val="0"/>
          <w:sz w:val="22"/>
        </w:rPr>
        <w:t>D.provid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ile</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lean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ore clea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cleane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most clea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un ou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un up</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sed ou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sed up</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Someone says, “Time is money.” But I think time is ___21___ important than money. Why? Because when money is spent, we can get it back. However, when time is ___22___ it'll never ___23___. That's ___24___ we mustn't waste time.</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goes without saying that the ___25___ is usually limited. Even a second is very important. We should make full use of our time to do ___26_____ useful.</w:t>
      </w:r>
    </w:p>
    <w:p>
      <w:pPr>
        <w:pStyle w:val="Normal"/>
        <w:autoSpaceDE w:val="false"/>
        <w:spacing w:lineRule="atLeast" w:line="15"/>
        <w:ind w:firstLine="300"/>
        <w:rPr/>
      </w:pPr>
      <w:r>
        <w:rPr>
          <w:rFonts w:eastAsia="微软雅黑" w:cs="Times New Roman" w:ascii="Times New Roman" w:hAnsi="Times New Roman"/>
          <w:color w:val="000000"/>
          <w:kern w:val="0"/>
          <w:sz w:val="22"/>
        </w:rPr>
        <w:t>But it is a pity that there are a lot of people who do not know the importance of time. They spend their limited time smoking, drinking and ___27___. They do not know that wasting time means wasting part of their own ___28___.</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a word, we should save time. We shouldn't ___29___ today's work for tomorrow. Remember we have no time to ___30___.</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 l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n 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ough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on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inish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tu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arr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ak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au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ne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oo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me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yth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th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ad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it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ay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k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o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ne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f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op</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e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iv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o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a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pe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n every cultivated language there are two great classes of words which, taken together, comprise the whole vocabulary. First, there are those words __21__ which we become acquainted in daily conversation, which we learn, that is to say, from the __22__ of our own family and from our familiar associates, and which we should know and use __23__ we could not read or write. They concern the common things of life, and are the stock in trade</w:t>
      </w:r>
      <w:r>
        <w:rPr>
          <w:rFonts w:ascii="Times New Roman" w:hAnsi="Times New Roman" w:cs="Times New Roman" w:eastAsia="微软雅黑"/>
          <w:color w:val="000000"/>
          <w:kern w:val="0"/>
          <w:sz w:val="22"/>
        </w:rPr>
        <w:t>（惯用手段）</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of all who __24__ the language. Such words may be called "popular", since they belong to the people __25__ and are not the exclusive right of a limited class.</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26__, our language comprises a multitude of words which are comparatively seldom used in ordinary conversation. Their meanings __27__ to every educated person, but there is little necessity to use them at home or in the market-place. Our first __28__ with them comes not from our mother's lips or from the talk of our school-mates, but from books that we read, lectures that we listen to, or the more formal conversation of __29__ educated speakers who are discussing some particular topic in a style appropriately elevated above the habitual level of everyday life. Such words are called "learned", and the __30__ between them and "popular" words is of great importance to a right understanding of linguistic process.</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roug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emb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lativ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ellow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espit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ven i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i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 a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a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pp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ractis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peak</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 le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 mo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t larg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bes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a matter of fact</w:t>
      </w:r>
    </w:p>
    <w:p>
      <w:pPr>
        <w:pStyle w:val="Normal"/>
        <w:autoSpaceDE w:val="false"/>
        <w:spacing w:lineRule="atLeast" w:line="15"/>
        <w:rPr/>
      </w:pPr>
      <w:r>
        <w:rPr>
          <w:rFonts w:eastAsia="微软雅黑" w:cs="Times New Roman" w:ascii="Times New Roman" w:hAnsi="Times New Roman"/>
          <w:color w:val="000000"/>
          <w:kern w:val="0"/>
          <w:sz w:val="22"/>
        </w:rPr>
        <w:t>B.In shor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gener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 the other ha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know</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know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e know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now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ncoun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pproa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cquainta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xperienc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igh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ep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eat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in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ntradic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iscrepanc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imilarity</w:t>
      </w:r>
    </w:p>
    <w:p>
      <w:pPr>
        <w:pStyle w:val="Normal"/>
        <w:autoSpaceDE w:val="false"/>
        <w:spacing w:lineRule="atLeast" w:line="15"/>
        <w:rPr/>
      </w:pPr>
      <w:r>
        <w:rPr>
          <w:rFonts w:eastAsia="微软雅黑" w:cs="Times New Roman" w:ascii="Times New Roman" w:hAnsi="Times New Roman"/>
          <w:color w:val="000000"/>
          <w:kern w:val="0"/>
          <w:sz w:val="22"/>
        </w:rPr>
        <w:t>D.distincti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ind w:firstLine="300"/>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A solicitor is a lawyer who gives __21__ and legal help to his clients. __22__, he is not as a rule __23__ to appear in court and speak as an advocate. That is to say, he cannot __24__ his client in a court of law. __25__ can he prosecute. These two jobs are done by another section of legal specialists --- the barristers. The President of the Law Society, __26__ once to a group of law students, said, 'Every client who comes into the office of a solicitor comes with a problem __27__ his shoulders; he wants to go out of the office feeling that he has left his burden __28__ him --- that is to say, __29__ you. The __30__ of that burden is the service that the client pays us for.</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dvi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duca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ffec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nsequent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r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urthermor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luctant</w:t>
        <w:tab/>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ll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mpet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killful</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efe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lt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ad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i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pPr>
      <w:r>
        <w:rPr>
          <w:rFonts w:eastAsia="微软雅黑" w:cs="Times New Roman" w:ascii="Times New Roman" w:hAnsi="Times New Roman"/>
          <w:color w:val="000000"/>
          <w:kern w:val="0"/>
          <w:sz w:val="22"/>
        </w:rPr>
        <w:t>A.speak</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peak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smi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smissing</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hi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bou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t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ou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mov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pprova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ermissi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ind w:firstLine="300"/>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I took it upon myself to observe some more 'traditional' English classes and saw very few traces of the techniques I planned to use. I still believed in the __21__ of a student-centered, communicative approach, but I realized that it would be a struggle to implement. My first class had been a shock, to students and teacher, so for the next class I was more forthcoming in __22__ I expected, and why. I wasn't sure about China, but I knew in America I would be fired for forcing open a student's mouth __23__ the words fell out, so I explained that speaking English was something only they could take responsibility __24__. Minor shocks were again dealt when I confessed I had nothing new to teach them and that I would try to speak as __25__ as possible. This all took a little more chewing than expected, but they seemed to swallow it and were willing to try things my wa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n they circled the chairs and with eager nods they listened as I introduced the lesson. Groups were formed and tasks __26__. Any minute now __27__ discussion and debate would be in full swing. Only, once again, the classroom had fallen __28__. Nobody wanted to say anything.</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 cancelled the following class and __29__ met with each student individually in my on-campus apartment. I was determined to get to the bottom of this. What I found was a group of intelligent young people with all the skills to speak proper English and none of the confidence. __30__ this, I took a more nurturing tone in the classroom. I became more of a kind-hearted coach than a teacher.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effe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ffectivenes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ffici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fficienc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a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nti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th</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uch</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ttl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low</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sig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ssign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sign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signmen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v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liv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ve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lenc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ilentl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ile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par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tead 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stea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r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et</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nderstanding</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ndersta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Understoo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understan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spacing w:lineRule="atLeast" w:line="15"/>
        <w:ind w:firstLine="300"/>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lang w:val="zh-CN"/>
        </w:rPr>
        <w:t>、</w:t>
      </w:r>
      <w:r>
        <w:rPr>
          <w:rFonts w:eastAsia="微软雅黑" w:cs="Times New Roman" w:ascii="Times New Roman" w:hAnsi="Times New Roman"/>
          <w:color w:val="000000"/>
          <w:kern w:val="0"/>
          <w:sz w:val="22"/>
        </w:rPr>
        <w:t>Certainly, the most popular method of traveling used by Americans is the privately-owned automobile. The vast majority of Americans have a car, and many families have two. __21__ during your visit to the United States, you may decide to rent a car to travel outside the city or to travel to other parts of the country.</w:t>
      </w:r>
    </w:p>
    <w:p>
      <w:pPr>
        <w:pStyle w:val="Normal"/>
        <w:autoSpaceDE w:val="false"/>
        <w:spacing w:lineRule="atLeast" w:line="15"/>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r rental companies are __22__ in the telephone book and are located in most cities and towns. __23__, there are usually rental cars at airports and train and bus stations. As is true everywhere in the world, you can rent a car __24__ the day, week, or month. Some companies __25__ have special weekend rates that you may find especially interesting if you have only a limited __26__ of time to travel around the area you are visiting. Since each company had its own rules and rates, it is a good idea to __27__ prices among companies to get the best rates to suit your purposes. For example, most car rental costs __28__ how long you plan to keep the car and how far you travel. However, some companies may include gasoline in their rates, but __29__ do not. Some companies require that you __30__ the car to its starting point; others will permit you to leave the car in another city. </w:t>
      </w:r>
    </w:p>
    <w:p>
      <w:pPr>
        <w:pStyle w:val="Normal"/>
        <w:autoSpaceDE w:val="false"/>
        <w:spacing w:lineRule="atLeast" w:line="15"/>
        <w:rPr>
          <w:rFonts w:eastAsia="微软雅黑"/>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r>
        <w:rPr>
          <w:rFonts w:ascii="Times New Roman" w:hAnsi="Times New Roman" w:cs="Times New Roman" w:eastAsia="Times New Roman"/>
          <w:color w:val="000000"/>
          <w:kern w:val="0"/>
          <w:sz w:val="22"/>
        </w:rPr>
        <w:t xml:space="preserve"> </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me 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metime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tim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 times</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ritt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cord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pi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sted</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ev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refo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additi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nsequentl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till</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ve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moun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umb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quantity</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quality</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7</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nnec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pare</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ntras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ombine</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sist 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rk 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unt o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epend on</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ther</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thers</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e another</w:t>
      </w:r>
    </w:p>
    <w:p>
      <w:pPr>
        <w:pStyle w:val="Normal"/>
        <w:autoSpaceDE w:val="false"/>
        <w:spacing w:lineRule="atLeast" w:line="15"/>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etu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returned</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st return</w:t>
      </w:r>
    </w:p>
    <w:p>
      <w:pPr>
        <w:pStyle w:val="Normal"/>
        <w:autoSpaceDE w:val="false"/>
        <w:spacing w:lineRule="atLeast" w:line="15"/>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return</w:t>
      </w:r>
    </w:p>
    <w:p>
      <w:pPr>
        <w:pStyle w:val="Normal"/>
        <w:autoSpaceDE w:val="false"/>
        <w:spacing w:lineRule="atLeast" w:line="15"/>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p>
    <w:p>
      <w:pPr>
        <w:pStyle w:val="Normal"/>
        <w:autoSpaceDE w:val="false"/>
        <w:spacing w:lineRule="atLeast" w:line="15"/>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t xml:space="preserve"> </w:t>
      </w:r>
    </w:p>
    <w:p>
      <w:pPr>
        <w:pStyle w:val="Normal"/>
        <w:autoSpaceDE w:val="false"/>
        <w:spacing w:lineRule="atLeast" w:line="15"/>
        <w:rPr>
          <w:rFonts w:ascii="Times New Roman" w:hAnsi="Times New Roman" w:eastAsia="微软雅黑" w:cs="Times New Roman"/>
          <w:color w:val="000000"/>
          <w:kern w:val="0"/>
          <w:sz w:val="24"/>
          <w:szCs w:val="24"/>
        </w:rPr>
      </w:pPr>
      <w:r>
        <w:rPr>
          <w:rFonts w:eastAsia="微软雅黑" w:cs="Times New Roman" w:ascii="Times New Roman" w:hAnsi="Times New Roman"/>
          <w:color w:val="000000"/>
          <w:kern w:val="0"/>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6:50:00Z</dcterms:created>
  <dc:creator>SkyUN.Org</dc:creator>
  <dc:description/>
  <cp:keywords/>
  <dc:language>en-US</dc:language>
  <cp:lastModifiedBy>xpwy</cp:lastModifiedBy>
  <dcterms:modified xsi:type="dcterms:W3CDTF">2018-11-06T02:39:00Z</dcterms:modified>
  <cp:revision>3</cp:revision>
  <dc:subject/>
  <dc:title/>
</cp:coreProperties>
</file>