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</w:rPr>
        <w:t>第一代计算机体积大、耗电多、性能低，其主要原因是受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因素的影响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元材料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元器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工艺水平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计水平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可分为数字计算机、模拟计算机和混合计算机，这种分类的依据是计算机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功能和价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性能和规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理数据的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使用范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决定了计算机具有很强的记忆能力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大容量存储装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自动编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通用性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逻辑判断能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计算机领域中，未经处理的基本素材被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模拟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计算机辅助教学的英文缩写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AD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CAI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AM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A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</w:rPr>
        <w:t>微机中采用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编码，表示一个字符需占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二进制数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下列各类进制的整数中，值最大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八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十六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二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十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由两大部分组成，它们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软件和应用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主机和外部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硬件系统和软件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输入设备和输出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</w:rPr>
        <w:t>计算机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指该机器一次能处理数据的最大位数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处理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存储容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在微型计算机中，存储单元中存储的内容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是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可以是数据和指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只能是指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只能是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属于计算机系统软件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用汇编语言编写的一个练习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工资管理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操作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微软雅黑"/>
          <w:color w:val="000000"/>
          <w:kern w:val="0"/>
          <w:szCs w:val="21"/>
        </w:rPr>
        <w:t>语言编写的求解一元二次方程的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打印机作为计算机系统的常用输出设备，下列各项中输出速度最快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喷墨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点阵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激光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热敏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</w:rPr>
        <w:t>微处理器芯片的位数即是指它的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主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周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型计算机与外部设备之间的信息传输方式有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仅串行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串行方式或并行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连接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仅并行方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</w:rPr>
        <w:t>以微处理器为核心，配上存储器﹑输入</w:t>
      </w:r>
      <w:r>
        <w:rPr>
          <w:rFonts w:cs="微软雅黑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微软雅黑"/>
          <w:color w:val="000000"/>
          <w:kern w:val="0"/>
          <w:szCs w:val="21"/>
        </w:rPr>
        <w:t>输出接口电路及系统总线可以组成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硬件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</w:rPr>
        <w:t>对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回收站，下列描述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可以存放所有外存储器中被删除的文件或文件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的大小是固定的，不能调整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的文件不可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还原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是一个特殊的文件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下列关于对话框的描述，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弹出对话框后，一般要求用户输入或选择某些参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对话框中输入或选择操作完成后，按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确定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对话框被关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若想在未执行命令时关闭对话框，可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取消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，或按</w:t>
      </w:r>
      <w:r>
        <w:rPr>
          <w:rFonts w:cs="微软雅黑" w:ascii="宋体;SimSun" w:hAnsi="宋体;SimSun"/>
          <w:color w:val="000000"/>
          <w:kern w:val="0"/>
          <w:szCs w:val="21"/>
        </w:rPr>
        <w:t>Esc</w:t>
      </w:r>
      <w:r>
        <w:rPr>
          <w:rFonts w:ascii="宋体;SimSun" w:hAnsi="宋体;SimSun" w:cs="微软雅黑"/>
          <w:color w:val="000000"/>
          <w:kern w:val="0"/>
          <w:szCs w:val="21"/>
        </w:rPr>
        <w:t>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对话框不能移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操作系统时，要进入安全模式应按的键或组合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Shift + F8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F8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trl + F4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lt + F6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面是关于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名的叙述，错误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名中允许使用汉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名中允许使用多个圆点分隔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名中允许使用空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名中允许使用竖线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|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</w:rPr>
        <w:t>关于开始菜单左边窗格中的内容，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列出的程序内容是固定不变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列出当前所有正打开的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列出所有用户名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列出用户最近访问过的应用程序列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编辑状态，要选定表格的单元格，应该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右击该单元格并在快捷菜单中操作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选项卡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插图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功能区中操作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双击该表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选项卡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样式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功能区中操作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cs="微软雅黑" w:ascii="宋体;SimSun" w:hAnsi="宋体;SimSun"/>
          <w:color w:val="000000"/>
          <w:kern w:val="0"/>
          <w:szCs w:val="21"/>
        </w:rPr>
        <w:t>Word 2010</w:t>
      </w:r>
      <w:r>
        <w:rPr>
          <w:rFonts w:ascii="宋体;SimSun" w:hAnsi="宋体;SimSun" w:cs="微软雅黑"/>
          <w:color w:val="000000"/>
          <w:kern w:val="0"/>
          <w:szCs w:val="21"/>
        </w:rPr>
        <w:t>提供的视图种类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所属的集成软件包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Office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Windows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VBasi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Wor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进行图表创建时需要打开的选项卡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视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公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owerPoin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若需将幻灯片从打印机输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可以用下列快捷键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Shift + 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Shift + L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trl + P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Alt + P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cs="微软雅黑" w:ascii="宋体;SimSun" w:hAnsi="宋体;SimSun"/>
          <w:color w:val="000000"/>
          <w:kern w:val="0"/>
          <w:szCs w:val="21"/>
        </w:rPr>
        <w:t>PowerPoint 2010“</w:t>
      </w:r>
      <w:r>
        <w:rPr>
          <w:rFonts w:ascii="宋体;SimSun" w:hAnsi="宋体;SimSun" w:cs="微软雅黑"/>
          <w:color w:val="000000"/>
          <w:kern w:val="0"/>
          <w:szCs w:val="21"/>
        </w:rPr>
        <w:t>视图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，可以进行</w:t>
      </w:r>
      <w:r>
        <w:rPr>
          <w:rFonts w:cs="微软雅黑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选择放映幻灯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备注页视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自定义播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动画效果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计算机网络最突出的优点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内外存容量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相互通信、共享资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运行速度加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速度加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ADSL</w:t>
      </w:r>
      <w:r>
        <w:rPr>
          <w:rFonts w:ascii="宋体;SimSun" w:hAnsi="宋体;SimSun" w:cs="微软雅黑"/>
          <w:color w:val="000000"/>
          <w:kern w:val="0"/>
          <w:szCs w:val="21"/>
        </w:rPr>
        <w:t>拨号上网过程中，在对话框中填入的用户名和密码应该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机进入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时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提供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邮箱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CP</w:t>
      </w:r>
      <w:r>
        <w:rPr>
          <w:rFonts w:ascii="宋体;SimSun" w:hAnsi="宋体;SimSun" w:cs="微软雅黑"/>
          <w:color w:val="000000"/>
          <w:kern w:val="0"/>
          <w:szCs w:val="21"/>
        </w:rPr>
        <w:t>提供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计算机网络发展的第二个阶段，兴起于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世纪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年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世纪</w:t>
      </w:r>
      <w:r>
        <w:rPr>
          <w:rFonts w:cs="微软雅黑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微软雅黑"/>
          <w:color w:val="000000"/>
          <w:kern w:val="0"/>
          <w:szCs w:val="21"/>
        </w:rPr>
        <w:t>年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世纪</w:t>
      </w:r>
      <w:r>
        <w:rPr>
          <w:rFonts w:cs="微软雅黑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微软雅黑"/>
          <w:color w:val="000000"/>
          <w:kern w:val="0"/>
          <w:szCs w:val="21"/>
        </w:rPr>
        <w:t>年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世纪</w:t>
      </w:r>
      <w:r>
        <w:rPr>
          <w:rFonts w:cs="微软雅黑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微软雅黑"/>
          <w:color w:val="000000"/>
          <w:kern w:val="0"/>
          <w:szCs w:val="21"/>
        </w:rPr>
        <w:t>年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ascii="宋体;SimSun" w:hAnsi="宋体;SimSun" w:cs="微软雅黑"/>
          <w:color w:val="000000"/>
          <w:kern w:val="0"/>
          <w:szCs w:val="21"/>
        </w:rPr>
        <w:t>在水木清华</w:t>
      </w:r>
      <w:r>
        <w:rPr>
          <w:rFonts w:cs="微软雅黑" w:ascii="宋体;SimSun" w:hAnsi="宋体;SimSun"/>
          <w:color w:val="000000"/>
          <w:kern w:val="0"/>
          <w:szCs w:val="21"/>
        </w:rPr>
        <w:t>bbs</w:t>
      </w:r>
      <w:r>
        <w:rPr>
          <w:rFonts w:ascii="宋体;SimSun" w:hAnsi="宋体;SimSun" w:cs="微软雅黑"/>
          <w:color w:val="000000"/>
          <w:kern w:val="0"/>
          <w:szCs w:val="21"/>
        </w:rPr>
        <w:t>网站</w:t>
      </w:r>
      <w:r>
        <w:rPr>
          <w:rFonts w:cs="微软雅黑" w:ascii="宋体;SimSun" w:hAnsi="宋体;SimSun"/>
          <w:color w:val="000000"/>
          <w:kern w:val="0"/>
          <w:szCs w:val="21"/>
        </w:rPr>
        <w:t>bbs.tsinghua.edu.cn</w:t>
      </w:r>
      <w:r>
        <w:rPr>
          <w:rFonts w:ascii="宋体;SimSun" w:hAnsi="宋体;SimSun" w:cs="微软雅黑"/>
          <w:color w:val="000000"/>
          <w:kern w:val="0"/>
          <w:szCs w:val="21"/>
        </w:rPr>
        <w:t>中，主机名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n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edu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tsinghua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bbs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ascii="宋体;SimSun" w:hAnsi="宋体;SimSun" w:cs="微软雅黑"/>
          <w:color w:val="000000"/>
          <w:kern w:val="0"/>
          <w:szCs w:val="21"/>
        </w:rPr>
        <w:t>状态栏位于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color w:val="000000"/>
          <w:kern w:val="0"/>
          <w:szCs w:val="21"/>
        </w:rPr>
        <w:t>浏览器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底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顶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左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右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E-mai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地址中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@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含义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消息认证的内容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检查消息内容是否在传送过程中有丢失的部分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检查消息内容是否在传送过程中有篡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检查消息内容是否是恶意的攻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检查消息内容是否在传送过程中有插入的内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发现计算机感染病毒后，以下可用来清除病毒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使用杀毒软件清除病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扫描磁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整理磁盘碎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重新启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下面最难防范的网络攻击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假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否认（抵赖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窃听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下面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更新包括</w:t>
      </w:r>
      <w:r>
        <w:rPr>
          <w:rFonts w:cs="微软雅黑" w:ascii="宋体;SimSun" w:hAnsi="宋体;SimSun"/>
          <w:color w:val="000000"/>
          <w:kern w:val="0"/>
          <w:szCs w:val="21"/>
        </w:rPr>
        <w:t>Email</w:t>
      </w:r>
      <w:r>
        <w:rPr>
          <w:rFonts w:ascii="宋体;SimSun" w:hAnsi="宋体;SimSun" w:cs="微软雅黑"/>
          <w:color w:val="000000"/>
          <w:kern w:val="0"/>
          <w:szCs w:val="21"/>
        </w:rPr>
        <w:t>更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更新包括硬件更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更新包括数据库系统更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更新包括服务包的更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以下格式中，不属于视频文件格式的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WMV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MID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MOV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MPG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.</w:t>
      </w:r>
      <w:r>
        <w:rPr>
          <w:rFonts w:cs="微软雅黑" w:ascii="宋体;SimSun" w:hAnsi="宋体;SimSun"/>
          <w:color w:val="000000"/>
          <w:kern w:val="0"/>
          <w:szCs w:val="21"/>
        </w:rPr>
        <w:t>CD-ROM</w:t>
      </w:r>
      <w:r>
        <w:rPr>
          <w:rFonts w:ascii="宋体;SimSun" w:hAnsi="宋体;SimSun" w:cs="微软雅黑"/>
          <w:color w:val="000000"/>
          <w:kern w:val="0"/>
          <w:szCs w:val="21"/>
        </w:rPr>
        <w:t>可以用于存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文字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图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声音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项全部都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一台典型的多媒体计算机在硬件上不应该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功能强、速度快的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大容量的内存和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高分辨率的显示接口与设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络交换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自带附件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录音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录制的声音文件保存格式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.jpg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.avi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.wma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.mp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进行如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du1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建立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rocessor138.doc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；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it138.bak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复制到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hearsay1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hip1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mos138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，在文件中输入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加夸张地讲，市场上有几百种不同类型的计算机在销售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不包括双引号），保存后退出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58A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插入标题：风花雪月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正文第二段的第一句话复制到第二段最后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文章最后插入考生文件夹下的图片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ic28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</w:rPr>
        <w:t>打开考生文件夹下的文件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exam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</w:t>
      </w:r>
      <w:r>
        <w:rPr>
          <w:rFonts w:cs="微软雅黑" w:ascii="宋体;SimSun" w:hAnsi="宋体;SimSun"/>
          <w:color w:val="000000"/>
          <w:kern w:val="0"/>
          <w:szCs w:val="21"/>
        </w:rPr>
        <w:t>.docx”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字体为黑体、小二号、蓝色、带下划线、倾斜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插入一个剪贴画，将图片的版式设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衬于文字下方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插入艺术字，输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字处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并将此艺术字作为标题插入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Sheet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工作表更名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成绩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每位选手的总评成绩，计算公式为：总评成绩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=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笔试成绩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*0.7+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上机成绩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*0.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82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如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本框内文字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书山</w:t>
      </w:r>
      <w:r>
        <w:rPr>
          <w:rFonts w:ascii="宋体;SimSun" w:hAnsi="宋体;SimSun" w:cs="Calibri"/>
          <w:color w:val="000000"/>
          <w:kern w:val="0"/>
          <w:szCs w:val="21"/>
        </w:rPr>
        <w:t>……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置字体为楷体、</w:t>
      </w:r>
      <w:r>
        <w:rPr>
          <w:rFonts w:cs="Calibri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号字、蓝色、阴影、加粗、文本框左右和上下居中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本框背景填充为纹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羊皮纸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边框为红色</w:t>
      </w:r>
      <w:r>
        <w:rPr>
          <w:rFonts w:cs="Calibri" w:ascii="宋体;SimSun" w:hAnsi="宋体;SimSun"/>
          <w:color w:val="000000"/>
          <w:kern w:val="0"/>
          <w:szCs w:val="21"/>
        </w:rPr>
        <w:t>4.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磅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幻灯片背景色设成预置纹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白色大理石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（说明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利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浏览器提供的搜索功能，选取百度引擎（网址为：</w:t>
      </w:r>
      <w:r>
        <w:rPr>
          <w:rFonts w:cs="微软雅黑" w:ascii="宋体;SimSun" w:hAnsi="宋体;SimSun"/>
          <w:color w:val="000000"/>
          <w:kern w:val="0"/>
          <w:szCs w:val="21"/>
        </w:rPr>
        <w:t>http://www.baidu.com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音乐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功能，搜索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天安门国旗护卫队队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信息，将网页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档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个文件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格式保存到考生文件夹下，命名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国旗护卫队队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.mh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（说明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通过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网址</w:t>
      </w:r>
      <w:r>
        <w:rPr>
          <w:rFonts w:cs="微软雅黑" w:ascii="宋体;SimSun" w:hAnsi="宋体;SimSun"/>
          <w:color w:val="000000"/>
          <w:kern w:val="0"/>
          <w:szCs w:val="21"/>
        </w:rPr>
        <w:t>http://news.sina.com.cn/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将该网页设置为脱机工作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以下要求保存草稿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收件人：</w:t>
      </w:r>
      <w:r>
        <w:rPr>
          <w:rFonts w:cs="微软雅黑" w:ascii="宋体;SimSun" w:hAnsi="宋体;SimSun"/>
          <w:color w:val="000000"/>
          <w:kern w:val="0"/>
          <w:szCs w:val="21"/>
        </w:rPr>
        <w:t>test_xiao_ming@163.com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抄送：</w:t>
      </w:r>
      <w:r>
        <w:rPr>
          <w:rFonts w:cs="微软雅黑" w:ascii="宋体;SimSun" w:hAnsi="宋体;SimSun"/>
          <w:color w:val="000000"/>
          <w:kern w:val="0"/>
          <w:szCs w:val="21"/>
        </w:rPr>
        <w:t>test_xiao_hong@163.com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主题：你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内容：很高兴认识你，这是我的照片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添加考生文件夹下附件：我的照片</w:t>
      </w:r>
      <w:r>
        <w:rPr>
          <w:rFonts w:cs="微软雅黑" w:ascii="宋体;SimSun" w:hAnsi="宋体;SimSun"/>
          <w:color w:val="000000"/>
          <w:kern w:val="0"/>
          <w:szCs w:val="21"/>
        </w:rPr>
        <w:t>.jpg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，有一个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file7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，该文件夹下有若干文件，请将该文件夹使用</w:t>
      </w:r>
      <w:r>
        <w:rPr>
          <w:rFonts w:cs="微软雅黑" w:ascii="宋体;SimSun" w:hAnsi="宋体;SimSun"/>
          <w:color w:val="000000"/>
          <w:kern w:val="0"/>
          <w:szCs w:val="21"/>
        </w:rPr>
        <w:t>WinRA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进行压缩，压缩后的文件名叫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file7.rar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给压缩文件加密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65432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保存在考生文件夹中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22:00Z</dcterms:created>
  <dc:creator>SkyUN.Org</dc:creator>
  <dc:description/>
  <dc:language>en-US</dc:language>
  <cp:lastModifiedBy>SkyUN.Org</cp:lastModifiedBy>
  <dcterms:modified xsi:type="dcterms:W3CDTF">2018-10-31T07:22:00Z</dcterms:modified>
  <cp:revision>2</cp:revision>
  <dc:subject/>
  <dc:title/>
</cp:coreProperties>
</file>