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6</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Could you speak more loudl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a good l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line is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can hear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You can't hear 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Come and see me if you hav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can'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think i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tab/>
        <w:tab/>
        <w:tab/>
        <w:tab/>
      </w:r>
    </w:p>
    <w:p>
      <w:pPr>
        <w:pStyle w:val="Normal"/>
        <w:autoSpaceDE w:val="false"/>
        <w:rPr/>
      </w:pPr>
      <w:r>
        <w:rPr>
          <w:rFonts w:eastAsia="微软雅黑" w:cs="Times New Roman" w:ascii="Times New Roman" w:hAnsi="Times New Roman"/>
          <w:color w:val="000000"/>
          <w:kern w:val="0"/>
          <w:sz w:val="22"/>
        </w:rPr>
        <w:t>D.I wi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 Hello. Is that Mr.White or Mr.Smith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Sorry, ____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 are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n't ask 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don't kn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ould you please ring them up this afternoo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hat's wrong with you, de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idn't go to school.</w:t>
      </w:r>
    </w:p>
    <w:p>
      <w:pPr>
        <w:pStyle w:val="Normal"/>
        <w:autoSpaceDE w:val="false"/>
        <w:rPr/>
      </w:pPr>
      <w:r>
        <w:rPr>
          <w:rFonts w:eastAsia="微软雅黑" w:cs="Times New Roman" w:ascii="Times New Roman" w:hAnsi="Times New Roman"/>
          <w:color w:val="000000"/>
          <w:kern w:val="0"/>
          <w:sz w:val="22"/>
        </w:rPr>
        <w:t>B.I have a terrible headac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 took the kids shopping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 is a beautiful dres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How tall is your sis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he is not very we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She is 28 years ol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he is very ni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he is as tall as I am.</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Swee Lin has an interesting hobby. She collects stamps. She spends a lot of time on her stamp collection after school hours. She has collected hundreds of stamps from all over the world. They are all in col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wee Lin likes stamps with pictures of animals and birds on them. In this way, she learns the names of many animals and birds. She also borrows books on animals and birds from her school library. She learns many things about the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ometimes Swee Lin has many stamps of the same kind. She gives them to her friends. They then give her other stamps in return.</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Swee Lin writes to friends in many countries. She sends them stamps of her country. In return, they send her stamps of their countries. Swee Lin's father also gives her stamps. He brings them home from his office for h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any of Swee Lin's friends collect other things. Some collect coins and others collect matchboxes. But, all of them say that Swee Lin's collection is the most interesting of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Swee spends a lot of time on her hobby during school hou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Many of her stamps are in col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She learns a lot about animals and birds from her stamp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9.Sometimes Swee Lin has many stamps of the same kind. She then sells them to her friends.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0.Hobby means doing things one lik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 xml:space="preserve">What makes a person a scientist? Does he have ways or tools of learning that are different from those of others? The answer is “no”. It is not the tools a scientist uses but how he uses these tools that makes him a scientist. You will probably agree that knowing how to use a power is important to a carpenter. You will probably agree, too, that knowing how to investigate, how to discover information, is important to everyone. </w:t>
      </w:r>
      <w:r>
        <w:rPr>
          <w:rFonts w:eastAsia="微软雅黑" w:cs="Times New Roman" w:ascii="Times New Roman" w:hAnsi="Times New Roman"/>
          <w:color w:val="000000"/>
          <w:kern w:val="0"/>
          <w:sz w:val="22"/>
          <w:u w:val="single"/>
        </w:rPr>
        <w:t>The scientist, however, goes one step further</w:t>
      </w:r>
      <w:r>
        <w:rPr>
          <w:rFonts w:eastAsia="微软雅黑" w:cs="Times New Roman" w:ascii="Times New Roman" w:hAnsi="Times New Roman"/>
          <w:color w:val="000000"/>
          <w:kern w:val="0"/>
          <w:sz w:val="22"/>
        </w:rPr>
        <w:t>, he must be sure that he has a reasonable answer to his questions and that his answer can be confirmed by other persons. He also works to fit the answers he gets to many questions into a large set of ideas about how the world wor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e scientist’s knowledge must be exact. There is no room for half right or right just half the time. He must be as nearly right as the conditions permit. What works under one set of conditions at one time must work under the same conditions at other times. If the conditions are different, any changes the scientist observes in a demonstration must be explained by the changes in the conditions. This is one reason that investigations are important in science. Albert Einstein, who developed the Theory of Relativity, arrived at this theory through mathematics. The accuracy of his mathematics was later tested through investigations, and Einstein’s ideas were shown to be correct. A scientist uses many tools for measurements. Then the measurements are used to make mathematical calculations that may test his investiga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makes a scientist according to the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ools he u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way he uses his tool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is ways of learn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various tools he us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underlined part in the passage shows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importance of informat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e importance of thin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difference between scientists and ordinary peop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e difference between carpenters and people with other job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13.A sound scientific theory should be one tha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orks not only under one set of conditions at one time, but also under the same conditions at other tim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does not allow any changes even under different condition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an be used for many purpos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ves no room for improveme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author quotes the case of Albert Einstein to illustrate 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at measurements are keys to success in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 accuracy of mathematic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t investigations are important in science</w:t>
      </w:r>
    </w:p>
    <w:p>
      <w:pPr>
        <w:pStyle w:val="Normal"/>
        <w:autoSpaceDE w:val="false"/>
        <w:rPr/>
      </w:pPr>
      <w:r>
        <w:rPr>
          <w:rFonts w:eastAsia="微软雅黑" w:cs="Times New Roman" w:ascii="Times New Roman" w:hAnsi="Times New Roman"/>
          <w:color w:val="000000"/>
          <w:kern w:val="0"/>
          <w:sz w:val="22"/>
        </w:rPr>
        <w:t>D.that the mathematical calculations may test his investigation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What is the main idea of the passage?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he theory of relativit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xactness is the core of scie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cientists are different from ordinary people.</w:t>
      </w:r>
    </w:p>
    <w:p>
      <w:pPr>
        <w:pStyle w:val="Normal"/>
        <w:autoSpaceDE w:val="false"/>
        <w:rPr/>
      </w:pPr>
      <w:r>
        <w:rPr>
          <w:rFonts w:eastAsia="微软雅黑" w:cs="Times New Roman" w:ascii="Times New Roman" w:hAnsi="Times New Roman"/>
          <w:color w:val="000000"/>
          <w:kern w:val="0"/>
          <w:sz w:val="22"/>
        </w:rPr>
        <w:t>D.Exactness and ways of using tools are the keys to the making of a scientis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 invited Joe and Linda to dinner, but ________of them ca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ei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ot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Mary told me that she _______ to the supermarket before coming ho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en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d gon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as gone</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e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pPr>
      <w:r>
        <w:rPr>
          <w:rFonts w:eastAsia="微软雅黑" w:cs="Times New Roman" w:ascii="Times New Roman" w:hAnsi="Times New Roman"/>
          <w:color w:val="000000"/>
          <w:kern w:val="0"/>
          <w:sz w:val="22"/>
        </w:rPr>
        <w:t>18.-How much did you _____all these thing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ore than forty dolla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i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pay f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Jane’s dress is similar in design ______ her sis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pPr>
      <w:r>
        <w:rPr>
          <w:rFonts w:eastAsia="微软雅黑" w:cs="Times New Roman" w:ascii="Times New Roman" w:hAnsi="Times New Roman"/>
          <w:color w:val="000000"/>
          <w:kern w:val="0"/>
          <w:sz w:val="22"/>
        </w:rPr>
        <w:t>20.When Lily came home at 5 p.m. yesterday, her mother _____dinner in the kitche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cook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coo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s cook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pPr>
      <w:r>
        <w:rPr>
          <w:rFonts w:eastAsia="微软雅黑" w:cs="Times New Roman" w:ascii="Times New Roman" w:hAnsi="Times New Roman"/>
          <w:color w:val="000000"/>
          <w:kern w:val="0"/>
          <w:sz w:val="22"/>
        </w:rPr>
        <w:t>This is my timetable. I study at No.3 Middle School of Dongfang. From Monday to Friday I get up ___21___ 6:30 a.m. I have ___22___ at 7:00 and then I go to school. I don't like to be late. Our classes ___23___ at 8:30 a.m. We have four classes in the morning. I often have lunch at school with my classmat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n the afternoon, we have two classes. Classes are over at 3:30, and I get home at 4:00. But sometimes I don't ___24___ school so early because I play basketball on the playground. I have supper at about 6:00. After supper I do my homework. I often watch TV, but sometimes I ___25___ to do some reading and the story books are very interesting. I usually go to bed at about 10:00 p.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pPr>
      <w:r>
        <w:rPr>
          <w:rFonts w:eastAsia="微软雅黑" w:cs="Times New Roman" w:ascii="Times New Roman" w:hAnsi="Times New Roman"/>
          <w:color w:val="000000"/>
          <w:kern w:val="0"/>
          <w:sz w:val="22"/>
        </w:rPr>
        <w:t>26.He is always very active in student activiti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在学生活动中一直非常积极。</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What did I say to cause you to do that?</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说什么了使你这样做？</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8.The whole process required a great deal of effort, skill and a luck.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整个过程需要很大的努力，需要高度的技巧，还需要运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I could hardly agree to what you said just now.</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不能同意你刚才说的话。</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Most students feel satisfied with the progress they’ve mad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多数学生对自己所取得的进步感到满意。</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t’s very important to maintain your current weight through exercise and healthy eating.</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通过锻炼和健康饮食来保持你目前的体重是非常重要的。</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w:t>
      </w:r>
      <w:r>
        <w:rPr>
          <w:rFonts w:ascii="Times New Roman" w:hAnsi="Times New Roman" w:cs="Times New Roman" w:eastAsia="微软雅黑"/>
          <w:b/>
          <w:color w:val="000000"/>
          <w:kern w:val="0"/>
          <w:sz w:val="22"/>
        </w:rPr>
        <w:t>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介绍你最喜欢的电视节目；</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为什么喜欢这个电视节目。</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TV program</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709"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6:00Z</dcterms:created>
  <dc:creator>SkyUN.Org</dc:creator>
  <dc:description/>
  <cp:keywords/>
  <dc:language>en-US</dc:language>
  <cp:lastModifiedBy>xpwy</cp:lastModifiedBy>
  <dcterms:modified xsi:type="dcterms:W3CDTF">2018-11-07T03:21:00Z</dcterms:modified>
  <cp:revision>3</cp:revision>
  <dc:subject/>
  <dc:title/>
</cp:coreProperties>
</file>