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选词填空</w:t>
      </w:r>
      <w:r>
        <w:rPr>
          <w:rFonts w:cs="Times New Roman" w:ascii="Times New Roman" w:hAnsi="Times New Roman"/>
          <w:b/>
          <w:color w:val="000000"/>
          <w:kern w:val="0"/>
          <w:sz w:val="36"/>
          <w:szCs w:val="36"/>
          <w:lang w:val="zh-CN"/>
        </w:rPr>
        <w:t>C</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Rose was studying to be a doctor, but now she did not have much money. </w:t>
      </w:r>
      <w:r>
        <w:rPr>
          <w:rFonts w:eastAsia="微软雅黑" w:cs="Times New Roman" w:ascii="Times New Roman" w:hAnsi="Times New Roman"/>
          <w:color w:val="000000"/>
          <w:kern w:val="0"/>
          <w:sz w:val="22"/>
        </w:rPr>
        <w:t>Her uncle Tom was __16__. As he had no children, he loved Rose very much. He always gave her __17__ good birthday presents.</w:t>
      </w:r>
    </w:p>
    <w:p>
      <w:pPr>
        <w:pStyle w:val="Normal"/>
        <w:autoSpaceDE w:val="false"/>
        <w:spacing w:lineRule="atLeast" w:line="15"/>
        <w:ind w:firstLine="300"/>
        <w:rPr/>
      </w:pPr>
      <w:r>
        <w:rPr>
          <w:rFonts w:eastAsia="微软雅黑" w:cs="Times New Roman" w:ascii="Times New Roman" w:hAnsi="Times New Roman"/>
          <w:color w:val="000000"/>
          <w:kern w:val="0"/>
          <w:sz w:val="22"/>
        </w:rPr>
        <w:t>When uncle Tom's birthday was coming, Rose wanted to buy something nice for him, but he was so rich, and she did not __18__ what to get for him. She went from one shop to another in the town. At last she told a shop assistant __19__ problem and asked for her help.</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m sure you have seen many people with the same problem. What do you have for a man if he has already got __20__?” Rose ask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hop assistant thought for a minute, and answered, “Envy. Only envy.”</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ce James Thornhill, a famous English painter, was asked to __16__ some pictures on the walls of the king's palace in Engla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n workers were sent for and a big platform was mad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ith the help of a worker, Thornhill started painting __17__ the platform. They worked for a whole year and at last the pictures were read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ornhill was __18__ when he looked at the pictures, for they were really beautiful. He looked at them for a long time, and then took one step back and looked again. Now the pictures were even more beautiful. He  took another step, then another. Finally he was at the very edge of the platform, but he didn't know it __19__ he was thinking of his pictur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worker saw everything. “What should I do?” he thought. “Thornhill was at the very edge of the platform. If I cry out, he will take __20__ step, fall off it and surely be killed. “So the worker quickly took some paint and threw it at the pictur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What are you doing?” cried the painter, running quickly forward to his picture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i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i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i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i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i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s. Green's telephone number was three-four-six-three, and the number of the cinema near her house was three-four-six-four. So people often made a mistake and telephoned her when they wanted the __16__.</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evening the telephone rang and Mrs. Green __17__ it. A tired man said, “At what time your last film begi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m sorry,” said Mrs. Green, “but you have the __18__ number. This is not the cinema.” “Oh, It began twenty minutes ago,” said the man, “I am sorry about that. Goodbye.” Mrs. Green was very surprised, so she told her husband. He laughed and said, “The man's wife wanted to go to the cinema, __19__ he was feeling tired, so telephoned the cinema. The man's wife heard him, but she didn't hear you. Now they will __20__ at home this evening and the husband will be 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ohn is a famous writer now. But he said he was not a good student when he was young. He was often late for class and didn't like __16__ his homework. Sometimes, he slept in class while the teacher was teaching. He didn't understand much, but he always thought he understood __17__. One day the teacher asked the students a question, "When Jack was ten years old, his brother Bob was twenty, Jack is fifteen now and __18__ is his brother Bob?" John said, "That's easy. Bob is twice as old as Jack, so he is now thirt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er time, the teacher in a science class __19__, "When it thunders (</w:t>
      </w:r>
      <w:r>
        <w:rPr>
          <w:rFonts w:ascii="Times New Roman" w:hAnsi="Times New Roman" w:cs="Times New Roman" w:eastAsia="微软雅黑"/>
          <w:color w:val="000000"/>
          <w:kern w:val="0"/>
          <w:sz w:val="22"/>
        </w:rPr>
        <w:t>打雷</w:t>
      </w:r>
      <w:r>
        <w:rPr>
          <w:rFonts w:eastAsia="微软雅黑" w:cs="Times New Roman" w:ascii="Times New Roman" w:hAnsi="Times New Roman"/>
          <w:color w:val="000000"/>
          <w:kern w:val="0"/>
          <w:sz w:val="22"/>
        </w:rPr>
        <w:t>), why do we always see the light before we hear the sou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Miss," said John quickly, "don't you know our eyes are __20__ our ear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pPr>
      <w:r>
        <w:rPr>
          <w:rFonts w:eastAsia="微软雅黑" w:cs="Times New Roman" w:ascii="Times New Roman" w:hAnsi="Times New Roman"/>
          <w:color w:val="000000"/>
          <w:kern w:val="0"/>
          <w:sz w:val="22"/>
        </w:rPr>
        <w:t xml:space="preserve">D.in front of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spacing w:lineRule="atLeast" w:line="15"/>
        <w:rPr/>
      </w:pPr>
      <w:r>
        <w:rPr>
          <w:rFonts w:eastAsia="微软雅黑" w:cs="Times New Roman" w:ascii="Times New Roman" w:hAnsi="Times New Roman"/>
          <w:color w:val="000000"/>
          <w:kern w:val="0"/>
          <w:sz w:val="22"/>
        </w:rPr>
        <w:t xml:space="preserve">D.in front of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Tom Forester lived by himself a long way from town. He __16__ ever left his home, but one day he went into town to buy some things in the market. After he had bought them, he went into a restaurant and sat down at a table by __17__. When he looked around, he saw several old people put glasses on before reading their newspapers, so after lunch he decided to __18__ to a shop to buy himself some glasses too. He walked along the road, and soon found a shop.</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in the shop made him try __19__ a lot of glasses, but Tom always said, “No, I can't read with thes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became more and more puzzled, until finally he said, “Excuse me, but can you read at all?”</w:t>
      </w:r>
    </w:p>
    <w:p>
      <w:pPr>
        <w:pStyle w:val="Normal"/>
        <w:autoSpaceDE w:val="false"/>
        <w:spacing w:lineRule="atLeast" w:line="15"/>
        <w:ind w:firstLine="300"/>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 xml:space="preserve">No, of course I can't!” Tom said angrily. “If I was already __20__ to read, do you think I would have come here to buy glasses?” </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b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g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b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g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b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g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b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g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ble</w:t>
      </w:r>
    </w:p>
    <w:p>
      <w:pPr>
        <w:pStyle w:val="Normal"/>
        <w:autoSpaceDE w:val="false"/>
        <w:spacing w:lineRule="atLeast" w:line="15"/>
        <w:rPr/>
      </w:pPr>
      <w:r>
        <w:rPr>
          <w:rFonts w:eastAsia="微软雅黑" w:cs="Times New Roman" w:ascii="Times New Roman" w:hAnsi="Times New Roman"/>
          <w:color w:val="000000"/>
          <w:kern w:val="0"/>
          <w:sz w:val="22"/>
        </w:rPr>
        <w:t>B.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r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g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iss Jones teaches at a school. In one of her classes, the boys and girls are about eight years old, and they are not good at maths. Miss Jones always wants to make her __16__ interesting and useful. </w:t>
      </w:r>
    </w:p>
    <w:p>
      <w:pPr>
        <w:pStyle w:val="Normal"/>
        <w:autoSpaceDE w:val="false"/>
        <w:spacing w:lineRule="atLeast" w:line="15"/>
        <w:ind w:firstLine="300"/>
        <w:rPr/>
      </w:pPr>
      <w:r>
        <w:rPr>
          <w:rFonts w:eastAsia="微软雅黑" w:cs="Times New Roman" w:ascii="Times New Roman" w:hAnsi="Times New Roman"/>
          <w:color w:val="000000"/>
          <w:kern w:val="0"/>
          <w:sz w:val="22"/>
        </w:rPr>
        <w:t>One day she gave them a question. “If you go to the shop to buy apples,” she said, “and an apple and an half cost twelve pence, how __17__ will you have to give for twelve appl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pupils began to write __18__ their exercise books, and for a time nobody spoke. Then one boy put his hands up and said, “Could you say the question __19__ again, please?”</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Miss Jones said, “If an apple and a half…” but the boy shouted. “Oh, an apple and a half?” he said. “All the time I am working it out in oranges, Miss Jones. So the answer __20__ be differen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George and Betty live in a small village near some hills. A stream flowing hills to the sea goes through the __16__.</w:t>
      </w:r>
    </w:p>
    <w:p>
      <w:pPr>
        <w:pStyle w:val="Normal"/>
        <w:autoSpaceDE w:val="false"/>
        <w:spacing w:lineRule="atLeast" w:line="15"/>
        <w:ind w:firstLine="300"/>
        <w:rPr/>
      </w:pPr>
      <w:r>
        <w:rPr>
          <w:rFonts w:eastAsia="微软雅黑" w:cs="Times New Roman" w:ascii="Times New Roman" w:hAnsi="Times New Roman"/>
          <w:color w:val="000000"/>
          <w:kern w:val="0"/>
          <w:sz w:val="22"/>
        </w:rPr>
        <w:t>Last Saturday there was a bad storm in the hills. There was very heavy __17__ during the night and the stream was flooded(</w:t>
      </w:r>
      <w:r>
        <w:rPr>
          <w:rFonts w:ascii="Times New Roman" w:hAnsi="Times New Roman" w:cs="Times New Roman" w:eastAsia="微软雅黑"/>
          <w:color w:val="000000"/>
          <w:kern w:val="0"/>
          <w:sz w:val="22"/>
        </w:rPr>
        <w:t>泛滥</w:t>
      </w:r>
      <w:r>
        <w:rPr>
          <w:rFonts w:eastAsia="微软雅黑" w:cs="Times New Roman" w:ascii="Times New Roman" w:hAnsi="Times New Roman"/>
          <w:color w:val="000000"/>
          <w:kern w:val="0"/>
          <w:sz w:val="22"/>
        </w:rPr>
        <w:t>). Water started to go into many of the hous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eorge heard the rain. It woke him up, so he looked __18__ of the window. It was not very dark because the moon was shining. George saw the water. He  woke his sister, Betty and said to her, “You must wake up Mummy and Daddy. I'll go and wake up other people near our hous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eorge knocked __19__ the doors of many houses. He woke the people up. Then he went home. George, Betty and their parents went to stay in a friend's __20__. It was on high ground, so the water did not go into the hous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Monday, George and Betty returned to their own house. There was a lot of mud on the walls and floor, so they helped their parents to clean the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u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vill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a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u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o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u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villag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a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u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o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u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villag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a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u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o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u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villag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a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u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o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hou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villag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ra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u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o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 have always been told that it is __16__ to buy American-made products, especially. However, I have come __17__ the conclusion that foreign cars are a better investment than American cars. For one thing, the foreign cars get __18__ gas mileage. The price of gas and oil is getting higher and higher. So any car owner must be concerned about how far this car will take him on a gallon of gas. In this category the foreign cars leave the American cars far __19__. Another important advantage of the foreign cars in their dependability. While parts and labor for foreign car repairs are expensive. The facts show that foreign cars do __20__ require repair nearly as often as American c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pPr>
      <w:r>
        <w:rPr>
          <w:rFonts w:eastAsia="微软雅黑" w:cs="Times New Roman" w:ascii="Times New Roman" w:hAnsi="Times New Roman"/>
          <w:color w:val="000000"/>
          <w:kern w:val="0"/>
          <w:sz w:val="22"/>
        </w:rPr>
        <w:t>A.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ll over the world, people enjoy sports. Sports help to make people __16__, happy and live longer. </w:t>
      </w:r>
    </w:p>
    <w:p>
      <w:pPr>
        <w:pStyle w:val="Normal"/>
        <w:autoSpaceDE w:val="false"/>
        <w:spacing w:lineRule="atLeast" w:line="15"/>
        <w:ind w:firstLine="300"/>
        <w:rPr/>
      </w:pPr>
      <w:r>
        <w:rPr>
          <w:rFonts w:eastAsia="微软雅黑" w:cs="Times New Roman" w:ascii="Times New Roman" w:hAnsi="Times New Roman"/>
          <w:color w:val="000000"/>
          <w:kern w:val="0"/>
          <w:sz w:val="22"/>
        </w:rPr>
        <w:t>Many people like to watch others play sports games. They buy tickets or turn __17__ their TVs to watch the games. Often they get very excited when "their" player or team win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eople play different games in winter and summer. Swimming is fun in warm weather, but skating is good in winte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 sports are so interesting that people __18__ go in for them. Football, for example had spread around the world. Swimming is __19__ in all countries near the sea or in those with many rivers. What fun it is to jump into a pool or a lake whether in China, Egypt, or Italy! And think of people in cold countries. Think how many people like to skate or ski in Japan, Norway, or Canad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 sports or games go back thousands of years, like running or jumping. Chinese boxing, for example, has a very long __20__. But basketball and volleyball are rather new. And new sports or games come to the world almost all the tim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spacing w:lineRule="atLeast" w:line="15"/>
        <w:rPr/>
      </w:pPr>
      <w:r>
        <w:rPr>
          <w:rFonts w:eastAsia="微软雅黑" w:cs="Times New Roman" w:ascii="Times New Roman" w:hAnsi="Times New Roman"/>
          <w:color w:val="000000"/>
          <w:kern w:val="0"/>
          <w:sz w:val="22"/>
        </w:rPr>
        <w:t>C.health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ind w:firstLine="300"/>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judge was working in his room one day when a neighbour  ran  __16__ and said,"If one man's cow kills another's, is the owner  of  the  first  cow responsibl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17__ depends," answered the judge.</w:t>
      </w:r>
    </w:p>
    <w:p>
      <w:pPr>
        <w:pStyle w:val="Normal"/>
        <w:autoSpaceDE w:val="false"/>
        <w:spacing w:lineRule="atLeast" w:line="15"/>
        <w:ind w:firstLine="300"/>
        <w:rPr/>
      </w:pPr>
      <w:r>
        <w:rPr>
          <w:rFonts w:eastAsia="微软雅黑" w:cs="Times New Roman" w:ascii="Times New Roman" w:hAnsi="Times New Roman"/>
          <w:color w:val="000000"/>
          <w:kern w:val="0"/>
          <w:sz w:val="22"/>
        </w:rPr>
        <w:t>"Well," said the man, "your cow has killed mi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h," answered the judge. "Everyone knows __18__ a cow cannot  think  like a man, so a cow is not responsible, and that means that its owner is not responsible eithe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am sorry, Judge," said the man. "I made a mistake. I meant that my  cow killed yours."</w:t>
      </w:r>
    </w:p>
    <w:p>
      <w:pPr>
        <w:pStyle w:val="Normal"/>
        <w:autoSpaceDE w:val="false"/>
        <w:spacing w:lineRule="atLeast" w:line="15"/>
        <w:ind w:firstLine="300"/>
        <w:rPr/>
      </w:pPr>
      <w:r>
        <w:rPr>
          <w:rFonts w:eastAsia="微软雅黑" w:cs="Times New Roman" w:ascii="Times New Roman" w:hAnsi="Times New Roman"/>
          <w:color w:val="000000"/>
          <w:kern w:val="0"/>
          <w:sz w:val="22"/>
        </w:rPr>
        <w:t>The judge thought for a few __19__ and then said, "When I think  about it more carefully, this case is not as easy as I thought at first. "And then he turned to his clerk and said, "Please bring me that big blackbook from the __20__ behind you."</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co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co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co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co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eco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1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Reece works on a farm. He and his wife __16__ a lot of plants and they have some cows. Every day they work hard from morning till night. One day, Mr. Reece says to his wife, “Let's go to Portsmouth next Sunday. We can have a good meal there and then we can go to the __17__.”</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is wife is very happy when she hears this. Because they always eat a lot, and she doesn't like __18__ three times a day.</w:t>
      </w:r>
    </w:p>
    <w:p>
      <w:pPr>
        <w:pStyle w:val="Normal"/>
        <w:autoSpaceDE w:val="false"/>
        <w:spacing w:lineRule="atLeast" w:line="15"/>
        <w:ind w:firstLine="300"/>
        <w:rPr/>
      </w:pPr>
      <w:r>
        <w:rPr>
          <w:rFonts w:eastAsia="微软雅黑" w:cs="Times New Roman" w:ascii="Times New Roman" w:hAnsi="Times New Roman"/>
          <w:color w:val="000000"/>
          <w:kern w:val="0"/>
          <w:sz w:val="22"/>
        </w:rPr>
        <w:t>They go to Portsmouth __19__ train and walk about for an hour. At twelve o'clock, they want to have lunch. In front of a restaurant, they see a __20__. It says, “Lunch: 12:30 to 2:30, 2 pound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Well, that's good,” Mrs. Reece say, “We can eat for two hours for 2 pounds here! This is the place for 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Yellowstone is the United States' first and most famous __16__ park. The large wild(</w:t>
      </w:r>
      <w:r>
        <w:rPr>
          <w:rFonts w:ascii="Times New Roman" w:hAnsi="Times New Roman" w:cs="Times New Roman" w:eastAsia="微软雅黑"/>
          <w:color w:val="000000"/>
          <w:kern w:val="0"/>
          <w:sz w:val="22"/>
        </w:rPr>
        <w:t>荒野</w:t>
      </w:r>
      <w:r>
        <w:rPr>
          <w:rFonts w:eastAsia="微软雅黑" w:cs="Times New Roman" w:ascii="Times New Roman" w:hAnsi="Times New Roman"/>
          <w:color w:val="000000"/>
          <w:kern w:val="0"/>
          <w:sz w:val="22"/>
        </w:rPr>
        <w:t>) area is very high in the Rocky Mountains of the northwestern U.S. It's __17__ than the smaller state in the U.S.</w:t>
      </w:r>
    </w:p>
    <w:p>
      <w:pPr>
        <w:pStyle w:val="Normal"/>
        <w:autoSpaceDE w:val="false"/>
        <w:spacing w:lineRule="atLeast" w:line="15"/>
        <w:ind w:firstLine="300"/>
        <w:rPr/>
      </w:pPr>
      <w:r>
        <w:rPr>
          <w:rFonts w:eastAsia="微软雅黑" w:cs="Times New Roman" w:ascii="Times New Roman" w:hAnsi="Times New Roman"/>
          <w:color w:val="000000"/>
          <w:kern w:val="0"/>
          <w:sz w:val="22"/>
        </w:rPr>
        <w:t>Yellowstone has many different kinds of unusual scenery. __18__ millions of people visit the park, the land remains unchanged. The valley of the Yellowstone River has beautiful colored rocks and three large waterfalls. In the __19__ morning or evening, visitors sometimes see large deer-like animals, or buffalo(</w:t>
      </w:r>
      <w:r>
        <w:rPr>
          <w:rFonts w:ascii="Times New Roman" w:hAnsi="Times New Roman" w:cs="Times New Roman" w:eastAsia="微软雅黑"/>
          <w:color w:val="000000"/>
          <w:kern w:val="0"/>
          <w:sz w:val="22"/>
        </w:rPr>
        <w:t>野牛</w:t>
      </w:r>
      <w:r>
        <w:rPr>
          <w:rFonts w:eastAsia="微软雅黑" w:cs="Times New Roman" w:ascii="Times New Roman" w:hAnsi="Times New Roman"/>
          <w:color w:val="000000"/>
          <w:kern w:val="0"/>
          <w:sz w:val="22"/>
        </w:rPr>
        <w:t xml:space="preserve">) eating grass along the shores of Lake Yellowstone. The high mountains around Yellowstone are covered </w:t>
      </w:r>
      <w:r>
        <w:rPr>
          <w:rFonts w:eastAsia="微软雅黑" w:cs="Times New Roman" w:ascii="Times New Roman" w:hAnsi="Times New Roman"/>
          <w:color w:val="000000"/>
          <w:kern w:val="0"/>
          <w:sz w:val="22"/>
          <w:lang w:val="zh-CN"/>
        </w:rPr>
        <w:t xml:space="preserve">__20__ </w:t>
      </w:r>
      <w:r>
        <w:rPr>
          <w:rFonts w:eastAsia="微软雅黑" w:cs="Times New Roman" w:ascii="Times New Roman" w:hAnsi="Times New Roman"/>
          <w:color w:val="000000"/>
          <w:kern w:val="0"/>
          <w:sz w:val="22"/>
        </w:rPr>
        <w:t>evergreen fores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ig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ation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ig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ation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ig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ation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ig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ation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ig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thoug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arly</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nationa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atLeast" w:line="15"/>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sectPr>
      <w:footerReference w:type="default" r:id="rId2"/>
      <w:type w:val="nextPage"/>
      <w:pgSz w:w="12240" w:h="15840"/>
      <w:pgMar w:left="1800" w:right="1800"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52:00Z</dcterms:created>
  <dc:creator>SkyUN.Org</dc:creator>
  <dc:description/>
  <cp:keywords/>
  <dc:language>en-US</dc:language>
  <cp:lastModifiedBy>xpwy</cp:lastModifiedBy>
  <dcterms:modified xsi:type="dcterms:W3CDTF">2018-11-06T02:42:00Z</dcterms:modified>
  <cp:revision>3</cp:revision>
  <dc:subject/>
  <dc:title/>
</cp:coreProperties>
</file>