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10</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Thomas Edison was a famous American scientist. </w:t>
      </w:r>
    </w:p>
    <w:p>
      <w:pPr>
        <w:pStyle w:val="Normal"/>
        <w:autoSpaceDE w:val="false"/>
        <w:ind w:firstLine="300"/>
        <w:rPr/>
      </w:pPr>
      <w:r>
        <w:rPr>
          <w:rFonts w:eastAsia="微软雅黑" w:cs="Times New Roman" w:ascii="Times New Roman" w:hAnsi="Times New Roman"/>
          <w:color w:val="000000"/>
          <w:kern w:val="0"/>
          <w:sz w:val="22"/>
        </w:rPr>
        <w:t>When he was a child, he liked to find out how things worked. He was in school for only three months. He asked his teacher a lot of strange questions. Most of them had nothing to do with his lessons. The teacher thought the boy was not bright and was not worth teaching. When he told this to Edison's mother, she took her son out of school. As she had been a teacher, she taught him herself. The boy read a lot. Soon he became very interested in science. At the age of ten, Edison had already built a chemistry lab for himself. Ever since then, he never stopped searching for new and better ways to do thing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Edison was famous for his contribution to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Edison was in school for a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Edison's mother was a scienti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Edison's teacher thought that Edison was not b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Edison liked to ask strange ques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rFonts w:ascii="Times New Roman" w:hAnsi="Times New Roman" w:eastAsia="微软雅黑" w:cs="Times New Roman"/>
          <w:b/>
          <w:b/>
          <w:color w:val="000000"/>
          <w:kern w:val="0"/>
          <w:sz w:val="22"/>
        </w:rPr>
      </w:pPr>
      <w:r>
        <w:rPr>
          <w:rFonts w:eastAsia="微软雅黑" w:cs="Times New Roman" w:ascii="Times New Roman" w:hAnsi="Times New Roman"/>
          <w:color w:val="000000"/>
          <w:kern w:val="0"/>
          <w:sz w:val="22"/>
        </w:rPr>
        <w:t>Years ago, zoos kept all kinds of animals in small cages. Small cages made it easy for people to see the animals, but small cage is not a good place for an animal to live i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oday zoos keep animals in different kinds of cages. The cages are very big and open. They usually have plants and a little lake. The cages look like the animals’ habita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help to protect all kinds of animals. They protect animals in the zoo and they protect animals in the wild. How do they do this? Zoos teach people how animals live in the wild. Zoos want people to help protect the animals’ wild habita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ny plants and animals are going extinct. Mammoths, which are related with Asia elephants, are now extinct. There are no mammoths in the world today. Scientists say that seventy-four different kinds of living things go extinct every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Zoos are working together to stop animals from going extin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Zoos kept animals in small cages so that people can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rotect the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see them bett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feed the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save them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oday, zoos keep animal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in bigger cag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at ho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in smaller cage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the fores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o protect animals, zoos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trying to keep all kinds of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trying to free the animals</w:t>
      </w:r>
    </w:p>
    <w:p>
      <w:pPr>
        <w:pStyle w:val="Normal"/>
        <w:autoSpaceDE w:val="false"/>
        <w:rPr/>
      </w:pPr>
      <w:r>
        <w:rPr>
          <w:rFonts w:eastAsia="微软雅黑" w:cs="Times New Roman" w:ascii="Times New Roman" w:hAnsi="Times New Roman"/>
          <w:color w:val="000000"/>
          <w:kern w:val="0"/>
          <w:sz w:val="22"/>
        </w:rPr>
        <w:t>C.teach people more about anima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nt people to feed the animal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A mammoth is a kind of _____ that has gone extinc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i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nim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re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n animal or a plant that is going extinct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s more and more living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mes into this world so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becomes very danger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has fewer and fewer living members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After they _______ their exam, they celebrated by having a 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passed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joined   </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entered  </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ail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2.They have invited us to their party, ______ makes us very happ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ere</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y</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Every one in these schools _____ English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s s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ve spok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Planes usually arrive on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k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rou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15.I always go to the zoo on Saturday, but _____ I go to the movi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ft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sua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ome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v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Rose was studying to be a doctor, but now she did not have much money. Her uncle Tom was __16__. As he had no children, he loved Rose very much. He always gave her __17__ good birthday present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en uncle Tom's birthday was coming, Rose wanted to buy something nice for him, but he was so rich, and she did not __18__ what to get for him. She went from one shop to another in the town. At last she told a shop assistant __19__ problem and asked for her help.</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t>
      </w:r>
      <w:r>
        <w:rPr>
          <w:rFonts w:eastAsia="微软雅黑" w:cs="Times New Roman" w:ascii="Times New Roman" w:hAnsi="Times New Roman"/>
          <w:color w:val="000000"/>
          <w:kern w:val="0"/>
          <w:sz w:val="22"/>
        </w:rPr>
        <w:t>I'm sure you have seen many people with the same problem. What do you have for a man if he has already got __20__?” Rose aske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shop assistant thought for a minute, and answered, “Envy. Only env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r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h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A.ri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E.h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hat we need is a Chinese-English dictionar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们需要的是一本汉英字典。</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How will you spend the even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晚上干什么</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The store opens from 7 am. to 8 p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个商店从上午</w:t>
      </w:r>
      <w:r>
        <w:rPr>
          <w:rFonts w:eastAsia="微软雅黑" w:cs="Times New Roman" w:ascii="Times New Roman" w:hAnsi="Times New Roman"/>
          <w:color w:val="000000"/>
          <w:kern w:val="0"/>
          <w:sz w:val="22"/>
          <w:lang w:val="zh-CN"/>
        </w:rPr>
        <w:t>7</w:t>
      </w:r>
      <w:r>
        <w:rPr>
          <w:rFonts w:ascii="Times New Roman" w:hAnsi="Times New Roman" w:cs="Times New Roman" w:eastAsia="微软雅黑"/>
          <w:color w:val="000000"/>
          <w:kern w:val="0"/>
          <w:sz w:val="22"/>
          <w:lang w:val="zh-CN"/>
        </w:rPr>
        <w:t>点到下午</w:t>
      </w:r>
      <w:r>
        <w:rPr>
          <w:rFonts w:eastAsia="微软雅黑" w:cs="Times New Roman" w:ascii="Times New Roman" w:hAnsi="Times New Roman"/>
          <w:color w:val="000000"/>
          <w:kern w:val="0"/>
          <w:sz w:val="22"/>
          <w:lang w:val="zh-CN"/>
        </w:rPr>
        <w:t>8</w:t>
      </w:r>
      <w:r>
        <w:rPr>
          <w:rFonts w:ascii="Times New Roman" w:hAnsi="Times New Roman" w:cs="Times New Roman" w:eastAsia="微软雅黑"/>
          <w:color w:val="000000"/>
          <w:kern w:val="0"/>
          <w:sz w:val="22"/>
          <w:lang w:val="zh-CN"/>
        </w:rPr>
        <w:t>点开门营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Rain water finds its way to streams and rive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雨水流进江河。</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Many people don’t listen to music and they can get along quite well.</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许多人不听音乐，却生活得相当好。</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w:t>
      </w:r>
      <w:r>
        <w:rPr>
          <w:rFonts w:ascii="Times New Roman" w:hAnsi="Times New Roman" w:cs="Times New Roman" w:eastAsia="微软雅黑"/>
          <w:color w:val="000000"/>
          <w:kern w:val="0"/>
          <w:sz w:val="22"/>
          <w:lang w:val="zh-CN"/>
        </w:rPr>
        <w:t>它是什么颜色的？</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What color is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lang w:val="zh-CN"/>
        </w:rPr>
        <w:t>晚上好。</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Good eve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lang w:val="zh-CN"/>
        </w:rPr>
        <w:t>他们一起去上课。</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go to class toge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w:t>
      </w:r>
      <w:r>
        <w:rPr>
          <w:rFonts w:ascii="Times New Roman" w:hAnsi="Times New Roman" w:cs="Times New Roman" w:eastAsia="微软雅黑"/>
          <w:color w:val="000000"/>
          <w:kern w:val="0"/>
          <w:sz w:val="22"/>
          <w:lang w:val="zh-CN"/>
        </w:rPr>
        <w:t>他们学习很努力。</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study very hard.</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7:00Z</dcterms:created>
  <dc:creator>SkyUN.Org</dc:creator>
  <dc:description/>
  <cp:keywords/>
  <dc:language>en-US</dc:language>
  <cp:lastModifiedBy>xpwy</cp:lastModifiedBy>
  <dcterms:modified xsi:type="dcterms:W3CDTF">2018-11-07T05:54:00Z</dcterms:modified>
  <cp:revision>3</cp:revision>
  <dc:subject/>
  <dc:title/>
</cp:coreProperties>
</file>