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无法预防计算机病毒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给计算机安装卡巴斯基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经常升级防病毒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给计算机加上口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要轻易打开陌生人的邮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面关于系统更新说法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所以系统需要更新是因为操作系统存在着漏洞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系统更新后，可以不再受病毒的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即使计算机无法上网，系统更新也会自动进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所有的更新应及时下载安装，否则系统会很快崩溃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面，关于计算机安全属性说法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安全属性包括：保密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的安全属性包括：保密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的安全属性包括：可靠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正确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的安全属性包括：保密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访问控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授权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用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限制用户对资源的使用权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用户可否上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操作系统是否可以启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是否有收发邮件的权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的属性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的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的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的可审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语义的正确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保证信息不暴露给未经授权的实体是指信息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可用性服务的技术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备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身份鉴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线恢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灾难恢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甲明明发了邮件给乙，但矢口否认，这破坏了信息安全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中的系统安全是指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操作员的人身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的每个软件实体能安全使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操作系统本身的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物理安全，即物理设备不被破坏以及对电磁辐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搭线窃听等破坏行为的预防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从技术上讲，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实体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制造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系统安全主要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件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操作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的属性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的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的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的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的及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系统在规定条件下和规定时间内完成规定的功能，这一属性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控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的属性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可抵赖性和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合理性和可审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不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向朋友介绍防止某种病毒的做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向朋友提供网上下载视频文件的做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邮件对好友提出批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出自好奇，利用网络窃听好友电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符合网络道德规范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解别人密码，但未破坏其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网络向别人的计算机传播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利用互联网对别人进行谩骂和诽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自己未联网的计算机上演示病毒，以观察其执行过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属性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不能暴露给未经授权的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传输中不能被篡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能被授权的人按要求所使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的来源必须可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实体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人身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要防止计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机</w:t>
      </w:r>
      <w:r>
        <w:rPr>
          <w:rFonts w:ascii="宋体;SimSun" w:hAnsi="宋体;SimSun" w:cs="微软雅黑"/>
          <w:color w:val="000000"/>
          <w:kern w:val="0"/>
          <w:szCs w:val="21"/>
        </w:rPr>
        <w:t>在关键时刻停电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要防止计算机信息在传输过程中被泄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要防止计算机病毒感染计算机操作人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要防止病毒攻击造成系统瘫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违反网络道德规范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向朋友提供网上下载视频文件的做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网络上发表有错误的学术论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向朋友提供黄色网站的网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向不相识人发送广告邮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的做法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对提高信息保密性无影响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定期对系统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木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检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对机房屏蔽，以防止电磁辐射的泄露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定期对系统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磁盘整理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给信息加密后保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传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实体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安装</w:t>
      </w:r>
      <w:r>
        <w:rPr>
          <w:rFonts w:ascii="宋体;SimSun" w:hAnsi="宋体;SimSun" w:cs="微软雅黑"/>
          <w:color w:val="000000"/>
          <w:kern w:val="0"/>
          <w:szCs w:val="21"/>
        </w:rPr>
        <w:t>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否认（抵赖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窃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信息处理环节存在不安全的因素并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的数据容易被篡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操作员操作容易产生误操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设备容易产生信息泄露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处理软件容易受到病毒的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是计算机病毒的特征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坏性和潜伏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传染性和隐蔽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周期性和免疫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寄生性和激发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信息安全需求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可控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可否认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内容的正确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若信息在传输过程被未经授权的人篡改，将会影响到信息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控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关于计算机病毒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正版的操作系统也会受计算机病毒的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防火墙主要的任务就是防止病毒感染自己的计算机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正版的操作系统中有可能在初始装入时就植入计算机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台计算机只要杀死了某种病毒，则该计算机不会再感染这种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实体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邮件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机感染病毒后，可能造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引导扇区数据损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鼠标损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条物理损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显示器损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主要破坏了数据的完整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主要破坏了数据的保密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主要破坏了数据的可控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主要破坏了数据的不可否认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TCSEC</w:t>
      </w:r>
      <w:r>
        <w:rPr>
          <w:rFonts w:ascii="宋体;SimSun" w:hAnsi="宋体;SimSun" w:cs="微软雅黑"/>
          <w:color w:val="000000"/>
          <w:kern w:val="0"/>
          <w:szCs w:val="21"/>
        </w:rPr>
        <w:t>系统评价准则是一个评估计算机系统安全的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TCSEC</w:t>
      </w:r>
      <w:r>
        <w:rPr>
          <w:rFonts w:ascii="宋体;SimSun" w:hAnsi="宋体;SimSun" w:cs="微软雅黑"/>
          <w:color w:val="000000"/>
          <w:kern w:val="0"/>
          <w:szCs w:val="21"/>
        </w:rPr>
        <w:t>系统评价准则是一个评估计算机系统性能高低的一个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TCSEC</w:t>
      </w:r>
      <w:r>
        <w:rPr>
          <w:rFonts w:ascii="宋体;SimSun" w:hAnsi="宋体;SimSun" w:cs="微软雅黑"/>
          <w:color w:val="000000"/>
          <w:kern w:val="0"/>
          <w:szCs w:val="21"/>
        </w:rPr>
        <w:t>系统评价准则是一个评估计算机系统稳定性高低的一个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TCSEC</w:t>
      </w:r>
      <w:r>
        <w:rPr>
          <w:rFonts w:ascii="宋体;SimSun" w:hAnsi="宋体;SimSun" w:cs="微软雅黑"/>
          <w:color w:val="000000"/>
          <w:kern w:val="0"/>
          <w:szCs w:val="21"/>
        </w:rPr>
        <w:t>系统评价准则是一个评估计算机系统性价比的一个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不属于计算机病毒特征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并发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隐蔽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衍生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传播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360</w:t>
      </w:r>
      <w:r>
        <w:rPr>
          <w:rFonts w:ascii="宋体;SimSun" w:hAnsi="宋体;SimSun" w:cs="微软雅黑"/>
          <w:color w:val="000000"/>
          <w:kern w:val="0"/>
          <w:szCs w:val="21"/>
        </w:rPr>
        <w:t>安全卫士中的软件管家的功能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是对系统中出数据文件外的所有软件提供保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仅对系统中的系统软件提供保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为用户提供了多种应用软件以供下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仅对系统中的各种应用软件提供保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最难防范的网络攻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假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修改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截获数据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最重要的特征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破坏性和并发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破坏性和传染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染性和伪装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破坏性和永久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验证某个信息在传送过程中是否被篡改，这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认证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防病毒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加密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访问控制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保障信息安全最基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核心的技术措施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加密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确认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络控制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一致性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关于计算机病毒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病毒可以直接或间接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杀毒软件可以找到病毒的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病毒属于主动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攻击有激发条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网络安全服务体系中，安全服务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保密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语义检查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身份认证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入侵检测是指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检测系统关键点（如注册表）的数据是否受到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检测系统的硬件系统是否正常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检测网络是否工作正常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检测系统中是否存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木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系统更新的说法，下列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之后，系统就不会再出现漏洞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的下载需要注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的存在，是因为系统存在漏洞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要系统更新一次，以后就不必再更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以下人为的恶意攻击行为中，属于主动攻击的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身份假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窃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流分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截获数据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系统还原，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还原相当于把操作系统还原到原始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还原一般都会重新启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还原会生成最新的操作系统版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还原后，所有原来可以执行的程序，肯定还可以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计算机病毒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生物病毒的变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个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段可执行的代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具有逻辑错误的小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传播的介质不可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</w:t>
      </w:r>
      <w:r>
        <w:rPr>
          <w:rFonts w:cs="微软雅黑" w:ascii="宋体;SimSun" w:hAnsi="宋体;SimSun"/>
          <w:color w:val="000000"/>
          <w:kern w:val="0"/>
          <w:szCs w:val="21"/>
        </w:rPr>
        <w:t>Email</w:t>
      </w:r>
      <w:r>
        <w:rPr>
          <w:rFonts w:ascii="宋体;SimSun" w:hAnsi="宋体;SimSun" w:cs="微软雅黑"/>
          <w:color w:val="000000"/>
          <w:kern w:val="0"/>
          <w:szCs w:val="21"/>
        </w:rPr>
        <w:t>更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硬件更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数据库系统更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更新包括服务包的更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最不可能是病毒引起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原来保存的文件找不见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开原来已排版好的文件，显示的却是面目全非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器电源指示灯不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原来存储的是</w:t>
      </w:r>
      <w:r>
        <w:rPr>
          <w:rFonts w:cs="微软雅黑" w:ascii="宋体;SimSun" w:hAnsi="宋体;SimSun"/>
          <w:color w:val="000000"/>
          <w:kern w:val="0"/>
          <w:szCs w:val="21"/>
        </w:rPr>
        <w:t>*.doc</w:t>
      </w:r>
      <w:r>
        <w:rPr>
          <w:rFonts w:ascii="宋体;SimSun" w:hAnsi="宋体;SimSun" w:cs="微软雅黑"/>
          <w:color w:val="000000"/>
          <w:kern w:val="0"/>
          <w:szCs w:val="21"/>
        </w:rPr>
        <w:t>文件，打开时变成了</w:t>
      </w:r>
      <w:r>
        <w:rPr>
          <w:rFonts w:cs="微软雅黑" w:ascii="宋体;SimSun" w:hAnsi="宋体;SimSun"/>
          <w:color w:val="000000"/>
          <w:kern w:val="0"/>
          <w:szCs w:val="21"/>
        </w:rPr>
        <w:t>*.dot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隐藏计算机病毒的载体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中的某台主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种侵犯计算机的细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种坏的磁盘扇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类具有破坏性、与传播性的计算机程序或代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种特殊的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系统还原的说法，下面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还原必须注册通过才能还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还原可以解决系统漏洞问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还原点可以由系统自动生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还原后，用户数据大部分都会丢失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是指能够侵入计算机系统，并在计算机系统潜伏、转播、破坏系统正常工作的一种具有繁殖能力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指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程序或可执行的代码段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系统更新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Update </w:t>
      </w:r>
      <w:r>
        <w:rPr>
          <w:rFonts w:ascii="宋体;SimSun" w:hAnsi="宋体;SimSun" w:cs="微软雅黑"/>
          <w:color w:val="000000"/>
          <w:kern w:val="0"/>
          <w:szCs w:val="21"/>
        </w:rPr>
        <w:t>网站提供的更新软件更新原有的相应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按最新的版本重装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把系统更新为指定版本的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把应用软件升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传播途径不可能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纸质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叙述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至今没有能查、杀所有计算机病毒的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是一段可执行的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是一种病菌，所以可以传染给操作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并非传染给其它计算机后，就马上发作，进行破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计算机病毒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病毒可以直接或间接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病毒没有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病毒属于主动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一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感</w:t>
      </w:r>
      <w:r>
        <w:rPr>
          <w:rFonts w:ascii="宋体;SimSun" w:hAnsi="宋体;SimSun" w:cs="微软雅黑"/>
          <w:color w:val="000000"/>
          <w:kern w:val="0"/>
          <w:szCs w:val="21"/>
        </w:rPr>
        <w:t>染病毒，会马上破坏该计算机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最可能是病毒引起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无故读写磁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源打开后指示灯不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风扇声音无故变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电源无法使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杀毒完后，应及时给系统打上补丁，是因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有些病毒就是针对系统的漏洞设计的，及时打上补丁，可使系统不再受到这种病毒的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否则系统会崩溃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如果现在不打补丁，以后再无法再打补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打补丁，病毒等于未杀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最可能是病毒引起的现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经常显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内存空间不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显示器忽明忽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使用随好随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电源无法打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无法预防计算机病毒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定期运行</w:t>
      </w:r>
      <w:r>
        <w:rPr>
          <w:rFonts w:cs="微软雅黑" w:ascii="宋体;SimSun" w:hAnsi="宋体;SimSun"/>
          <w:color w:val="000000"/>
          <w:kern w:val="0"/>
          <w:szCs w:val="21"/>
        </w:rPr>
        <w:t>360</w:t>
      </w:r>
      <w:r>
        <w:rPr>
          <w:rFonts w:ascii="宋体;SimSun" w:hAnsi="宋体;SimSun" w:cs="微软雅黑"/>
          <w:color w:val="000000"/>
          <w:kern w:val="0"/>
          <w:szCs w:val="21"/>
        </w:rPr>
        <w:t>安全卫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经常升级防病毒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给计算机加上口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要轻易打开陌生人的邮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关于计算机病毒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良性病毒同样具备计算机病毒的所有特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的发作时有激发条件的，未必一旦感染，立即发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也会破坏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破坏力强的计算机病毒，通常病毒的代码较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防止电脑病毒感染的方法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随意打开来路不明的邮电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不用硬盘启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用来路不明的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杀毒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感染病毒，用各种清除病毒软件都不能清除病毒时，则应该对此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丢弃不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删除所有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进行格式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删除</w:t>
      </w:r>
      <w:r>
        <w:rPr>
          <w:rFonts w:cs="微软雅黑" w:ascii="宋体;SimSun" w:hAnsi="宋体;SimSun"/>
          <w:color w:val="000000"/>
          <w:kern w:val="0"/>
          <w:szCs w:val="21"/>
        </w:rPr>
        <w:t>Command.com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发现计算机感染病毒后，以下可用来清除病毒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杀毒软件清除病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扫描磁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整理磁盘碎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重新启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认证技术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消息认证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木马识别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水印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字签名技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能有效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</w:t>
      </w:r>
      <w:r>
        <w:rPr>
          <w:rFonts w:ascii="宋体;SimSun" w:hAnsi="宋体;SimSun" w:cs="微软雅黑"/>
          <w:color w:val="000000"/>
          <w:kern w:val="0"/>
          <w:szCs w:val="21"/>
        </w:rPr>
        <w:t>预防计算机病毒的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尽可能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</w:t>
      </w:r>
      <w:r>
        <w:rPr>
          <w:rFonts w:ascii="宋体;SimSun" w:hAnsi="宋体;SimSun" w:cs="微软雅黑"/>
          <w:color w:val="000000"/>
          <w:kern w:val="0"/>
          <w:szCs w:val="21"/>
        </w:rPr>
        <w:t>多作磁盘碎片整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把重要的文件放在系统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尽可能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地</w:t>
      </w:r>
      <w:r>
        <w:rPr>
          <w:rFonts w:ascii="宋体;SimSun" w:hAnsi="宋体;SimSun" w:cs="微软雅黑"/>
          <w:color w:val="000000"/>
          <w:kern w:val="0"/>
          <w:szCs w:val="21"/>
        </w:rPr>
        <w:t>多作磁盘清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删除染毒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服务体系中，安全服务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保密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语义检查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身份认证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可以通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名来查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病毒标志码来查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图标来查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操作员的经验来查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能有效预防计算机病毒的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尽可能的多做磁盘碎片整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及时升级防病毒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尽可能地多做磁盘清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把重要文件压缩存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列</w:t>
      </w:r>
      <w:r>
        <w:rPr>
          <w:rFonts w:ascii="宋体;SimSun" w:hAnsi="宋体;SimSun" w:cs="微软雅黑"/>
          <w:color w:val="000000"/>
          <w:kern w:val="0"/>
          <w:szCs w:val="21"/>
        </w:rPr>
        <w:t>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程序可以通过链接到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的宏命令上去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程序可以链接到可执行文件上去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木马程序可以通过打开一个图片文件去传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病毒程序可以链接到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微软雅黑"/>
          <w:color w:val="000000"/>
          <w:kern w:val="0"/>
          <w:szCs w:val="21"/>
        </w:rPr>
        <w:t>工作薄文件上去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杀毒时，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对某个文件杀毒前，最好先为该文件拷贝一个副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杀毒前最好先断开网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要运行一次杀毒软件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至少一周内计算机不会再中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个杀毒软件并不是对所有病毒都能全部清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不能有效预防计算机病毒的做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定期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磁盘清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定期用防病毒软件杀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定期升级防病毒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定期备份重要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访问控制技术根据实现的技术不同可以分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强制访问控制、自主访问控制和基于脚色的访问控制三种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强制访问控制、系统访问控制和基于脚色的访问控制三种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\O</w:t>
      </w:r>
      <w:r>
        <w:rPr>
          <w:rFonts w:ascii="宋体;SimSun" w:hAnsi="宋体;SimSun" w:cs="微软雅黑"/>
          <w:color w:val="000000"/>
          <w:kern w:val="0"/>
          <w:szCs w:val="21"/>
        </w:rPr>
        <w:t>访问控制、自主访问控制和基于脚色的访问控制三种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强制访问控制、自主访问控制和自由访问控制三种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加密技术，下面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加密的过程由发送方完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解密的过程由接收方完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加密算法决不可以公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密钥（尤其是私钥）决不可以公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消息认证的内容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丢失的部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篡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是恶意的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检查消息内容是否在传送过程中有插入的内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安全服务体系中，安全服务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保密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访问控制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完整性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来源的合法性服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2:00Z</dcterms:created>
  <dc:creator>SkyUN.Org</dc:creator>
  <dc:description/>
  <dc:language>en-US</dc:language>
  <cp:lastModifiedBy>SkyUN.Org</cp:lastModifiedBy>
  <dcterms:modified xsi:type="dcterms:W3CDTF">2018-11-09T09:02:00Z</dcterms:modified>
  <cp:revision>2</cp:revision>
  <dc:subject/>
  <dc:title/>
</cp:coreProperties>
</file>