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5"/>
        <w:ind w:firstLine="300"/>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阅读理解</w:t>
      </w:r>
      <w:r>
        <w:rPr>
          <w:rFonts w:cs="Times New Roman" w:ascii="Times New Roman" w:hAnsi="Times New Roman"/>
          <w:b/>
          <w:color w:val="000000"/>
          <w:kern w:val="0"/>
          <w:sz w:val="36"/>
          <w:szCs w:val="36"/>
          <w:lang w:val="zh-CN"/>
        </w:rPr>
        <w:t>A</w:t>
      </w:r>
    </w:p>
    <w:p>
      <w:pPr>
        <w:pStyle w:val="Normal"/>
        <w:autoSpaceDE w:val="false"/>
        <w:spacing w:lineRule="atLeast" w:line="15"/>
        <w:ind w:firstLine="300"/>
        <w:rPr/>
      </w:pPr>
      <w:r>
        <w:rPr>
          <w:rFonts w:eastAsia="微软雅黑" w:cs="Times New Roman" w:ascii="Times New Roman" w:hAnsi="Times New Roman"/>
          <w:color w:val="000000"/>
          <w:kern w:val="0"/>
          <w:sz w:val="22"/>
          <w:lang w:val="zh-CN"/>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zh-CN"/>
        </w:rPr>
        <w:t>There will be lots of new aromas</w:t>
      </w:r>
      <w:r>
        <w:rPr>
          <w:rFonts w:ascii="Times New Roman" w:hAnsi="Times New Roman" w:cs="Times New Roman" w:eastAsia="微软雅黑"/>
          <w:color w:val="000000"/>
          <w:kern w:val="0"/>
          <w:sz w:val="22"/>
          <w:lang w:val="zh-CN"/>
        </w:rPr>
        <w:t>（香味）</w:t>
      </w:r>
      <w:r>
        <w:rPr>
          <w:rFonts w:eastAsia="微软雅黑" w:cs="Times New Roman" w:ascii="Times New Roman" w:hAnsi="Times New Roman"/>
          <w:color w:val="000000"/>
          <w:kern w:val="0"/>
          <w:sz w:val="22"/>
          <w:lang w:val="zh-CN"/>
        </w:rPr>
        <w:t xml:space="preserve">at the Rocky Gap Music Festival this weekend. </w:t>
      </w:r>
      <w:r>
        <w:rPr>
          <w:rFonts w:eastAsia="微软雅黑" w:cs="Times New Roman" w:ascii="Times New Roman" w:hAnsi="Times New Roman"/>
          <w:color w:val="000000"/>
          <w:kern w:val="0"/>
          <w:sz w:val="22"/>
        </w:rPr>
        <w:t xml:space="preserve">Those aromas will come from cigars - lots of cigars. The organizers of this year's festival decided to have a cigar bar at Rocky Gap after they saw the success of cigar bars at other music festivals. Lee Schwartz is the owner of a cigar store in Cumberland, Maryland. The festival organizers asked him if he would sell his cigars at the Rocky Gap festival. Schwartz thought it was a good idea.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A larger number of people are now smoking cigars. There has been a huge increase in the number of people who smoke cigars. According to Schwartz, “the number of cigar smokers has </w:t>
      </w:r>
      <w:r>
        <w:rPr>
          <w:rFonts w:eastAsia="微软雅黑" w:cs="Times New Roman" w:ascii="Times New Roman" w:hAnsi="Times New Roman"/>
          <w:b/>
          <w:color w:val="000000"/>
          <w:kern w:val="0"/>
          <w:sz w:val="22"/>
        </w:rPr>
        <w:t>exploded</w:t>
      </w:r>
      <w:r>
        <w:rPr>
          <w:rFonts w:eastAsia="微软雅黑" w:cs="Times New Roman" w:ascii="Times New Roman" w:hAnsi="Times New Roman"/>
          <w:color w:val="000000"/>
          <w:kern w:val="0"/>
          <w:sz w:val="22"/>
        </w:rPr>
        <w:t>. International cigar sales have increased by 500 percent in the last three year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chwartz said that his store sells 70 different cigar brands. “Three years ago,” he said, “we sold about 150 cigars a month in my shop. Now that they are so popular, we sell about 450 a month.” There is a lot of demand for good, imported cigars. Schwartz said he gets his cigars from importers, manufacturers, and sales representativ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 xml:space="preserve">Cigars became very popular a few years ago. But there was not enough supply to meet the demand, because it can take up to five years to produce a good, aged cigar,” Schwartz said. During the last few months, more cigars have become available. They are getting easier to find and buy now. In fact, cigar bars are opening all over the country. Both men and women enjoy cigars. Schwartz said that 75 percent of imported cigar manufacturers are Hispanic. “I found out,” he said, “that to conduct business, I'm going to have to learn a second language.”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passage focuses on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etting rid of smo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rms of having ciga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increasing cigar sa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industry of cigarett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y did the organizers decide to have a cigar bar at the Music Festival?</w:t>
      </w:r>
    </w:p>
    <w:p>
      <w:pPr>
        <w:pStyle w:val="Normal"/>
        <w:autoSpaceDE w:val="false"/>
        <w:spacing w:lineRule="atLeast" w:line="15"/>
        <w:rPr/>
      </w:pPr>
      <w:r>
        <w:rPr>
          <w:rFonts w:eastAsia="微软雅黑" w:cs="Times New Roman" w:ascii="Times New Roman" w:hAnsi="Times New Roman"/>
          <w:color w:val="000000"/>
          <w:kern w:val="0"/>
          <w:sz w:val="22"/>
        </w:rPr>
        <w:t>A.Cigars were sold well at other music festival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didn't have any stores to sell cigarett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tate government required them to do s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ng people prefer cigars to anything els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word “explode” in the 2</w:t>
      </w:r>
      <w:r>
        <w:rPr>
          <w:rFonts w:eastAsia="微软雅黑" w:cs="Times New Roman" w:ascii="Times New Roman" w:hAnsi="Times New Roman"/>
          <w:color w:val="000000"/>
          <w:kern w:val="0"/>
          <w:sz w:val="22"/>
          <w:vertAlign w:val="superscript"/>
        </w:rPr>
        <w:t>nd</w:t>
      </w:r>
      <w:r>
        <w:rPr>
          <w:rFonts w:eastAsia="微软雅黑" w:cs="Times New Roman" w:ascii="Times New Roman" w:hAnsi="Times New Roman"/>
          <w:color w:val="000000"/>
          <w:kern w:val="0"/>
          <w:sz w:val="22"/>
        </w:rPr>
        <w:t>paragraph means _____.</w:t>
      </w:r>
    </w:p>
    <w:p>
      <w:pPr>
        <w:pStyle w:val="Normal"/>
        <w:autoSpaceDE w:val="false"/>
        <w:spacing w:lineRule="atLeast" w:line="15"/>
        <w:rPr/>
      </w:pPr>
      <w:r>
        <w:rPr>
          <w:rFonts w:eastAsia="微软雅黑" w:cs="Times New Roman" w:ascii="Times New Roman" w:hAnsi="Times New Roman"/>
          <w:color w:val="000000"/>
          <w:kern w:val="0"/>
          <w:sz w:val="22"/>
        </w:rPr>
        <w:t>A.to burst with a violent release of energ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increase quickly in a short perio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show a violent emotional reac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emerge with violence or big nois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amount of cigars sold in Schwartz's shop now is _____times as many as three years ago.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3</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4</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5</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6</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can infer from the last paragraph that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body liked cigars a few years ag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ny imported cigars are from Indi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omen prefer cigarettes to ciga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od cigars may take long to produc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roughout the colonial period there was a remarkable shortage of women, which varied with the regions and was always greatest in the frontier areas. This shortage enhanced </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提高</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women's status and position and allowed them to pursue different careers. The puritans </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清教徒</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 xml:space="preserve">regarded idleness as a sin </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罪恶</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 xml:space="preserve">, and believed that life in an underdevelopment country made it necessary that each member of the community performed an economic function. Thus work for women was not only approved but also was regarded as a civic </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公民的</w:t>
      </w:r>
      <w:r>
        <w:rPr>
          <w:rFonts w:ascii="Times New Roman" w:hAnsi="Times New Roman" w:cs="Times New Roman" w:eastAsia="微软雅黑"/>
          <w:color w:val="000000"/>
          <w:kern w:val="0"/>
          <w:sz w:val="22"/>
        </w:rPr>
        <w:t>）</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 xml:space="preserve">duty. Puritan town councils expected widows and independent women to be self-supporting. There was no social prohibition against married women working; on the contrary, wives were expected to help their husbands in their trade and won social approval for doing extra work in or out of the home. </w:t>
      </w:r>
    </w:p>
    <w:p>
      <w:pPr>
        <w:pStyle w:val="Normal"/>
        <w:autoSpaceDE w:val="false"/>
        <w:spacing w:lineRule="atLeast" w:line="15"/>
        <w:ind w:firstLine="300"/>
        <w:rPr/>
      </w:pPr>
      <w:r>
        <w:rPr>
          <w:rFonts w:eastAsia="微软雅黑" w:cs="Times New Roman" w:ascii="Times New Roman" w:hAnsi="Times New Roman"/>
          <w:color w:val="000000"/>
          <w:kern w:val="0"/>
          <w:sz w:val="22"/>
        </w:rPr>
        <w:t>The vast majority of women worked within their homes, where their labor produced most articles needed for the family. The entire colonial production of cloth and clothing and partly that of shoes was in the hands of women. In addition to these occupations, women were found in many different kinds of employment. They were butchers, silversmiths and gunsmiths. They ran mills, plantations, shipyards, and every kind of shop. They were gatekeepers, jail keepers, journalists, printers, nurses, and teachers.</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does the passage mainly discu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lonial marriag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puritan relig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lonial women's employm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ducation in the coloni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where in colonial North America were there the fewest wom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uritan communities.</w:t>
      </w:r>
    </w:p>
    <w:p>
      <w:pPr>
        <w:pStyle w:val="Normal"/>
        <w:autoSpaceDE w:val="false"/>
        <w:spacing w:lineRule="atLeast" w:line="15"/>
        <w:rPr/>
      </w:pPr>
      <w:r>
        <w:rPr>
          <w:rFonts w:eastAsia="微软雅黑" w:cs="Times New Roman" w:ascii="Times New Roman" w:hAnsi="Times New Roman"/>
          <w:color w:val="000000"/>
          <w:kern w:val="0"/>
          <w:sz w:val="22"/>
        </w:rPr>
        <w:t>B.Seapor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rontier settleme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apital citi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can be inferred from the passage that the Puritans were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neducat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rdwor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enerou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ealth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Puritans believed that an unmarried adult woman should be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nancially responsible for hersel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turned to Engla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pported by her fami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ained to be a nurs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what did the Puritans expect from married wom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y should adopt needy children.</w:t>
      </w:r>
    </w:p>
    <w:p>
      <w:pPr>
        <w:pStyle w:val="Normal"/>
        <w:autoSpaceDE w:val="false"/>
        <w:spacing w:lineRule="atLeast" w:line="15"/>
        <w:rPr/>
      </w:pPr>
      <w:r>
        <w:rPr>
          <w:rFonts w:eastAsia="微软雅黑" w:cs="Times New Roman" w:ascii="Times New Roman" w:hAnsi="Times New Roman"/>
          <w:color w:val="000000"/>
          <w:kern w:val="0"/>
          <w:sz w:val="22"/>
        </w:rPr>
        <w:t>B.They should assist in their husbands' trade or busin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should work only within their own hom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should be apprentic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England is not a big country: from north to south and from east to west it is only about three hundred miles across. But for a small country it has a surprising range of climate. People who have never visited England, or who have visited only one part of it, often make the mistake of thinking that it is a cold and wet country. Except for the summer months of June to September; this is probably true of the North of England and the Midland. In the south, however, the climate is much more pleasant. One result is that when people retire form a job in the north, they often prefer to move down to the milder south. </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Perhaps the warmest part of the country is the south-west, which consists of the countries of Devon and Cornwall. The warm Gulf Stream flows across the North Atlantic Ocean from the Gulf of Mexico and makes the coastal regions of the south-west quite warm. Palm trees, bamboo and many semi-tropical plants grow well in the south-west of England. Flowers and vegetables ripen as much as a month earlier than those elsewhere. Farmers in the area obtain a higher price for their vegetables and flowers because they are ready earlier. In winter there may be probably no snow at all in the south-west. This may be one of the reasons why the south-west is one of England's most popular holiday areas.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distance from the center of England to the south coast is about ______.</w:t>
      </w:r>
    </w:p>
    <w:p>
      <w:pPr>
        <w:pStyle w:val="Normal"/>
        <w:autoSpaceDE w:val="false"/>
        <w:spacing w:lineRule="atLeast" w:line="15"/>
        <w:rPr/>
      </w:pPr>
      <w:r>
        <w:rPr>
          <w:rFonts w:eastAsia="微软雅黑" w:cs="Times New Roman" w:ascii="Times New Roman" w:hAnsi="Times New Roman"/>
          <w:color w:val="000000"/>
          <w:kern w:val="0"/>
          <w:sz w:val="22"/>
        </w:rPr>
        <w:t>A.one hundred mil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ree hundred mil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e hundred and fifty mil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ix hundred mil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ngland is a country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 a cold and wet clima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 a surprising clima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 a pleasant clima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 a variety of climat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lowers and vegetables from Devon are on the market one month earli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rmers in the south-west grow as many vegetables and flowers as farmers elsewh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eople in the south-west have to pay a higher price for vegetables and flow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getables in Cornwall ripen as much as a month earlier than flower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e north of England and the Midland,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s cold and wet all the year 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climate is pleasant as a who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is warm most of the time in a yea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ly the summer is not cold and we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winter, people in Devon and Cornwall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rdly see any s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ever see any s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y have several feet of s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ten see snow</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Here is one woman's story of balancing home and career. Rachel always dreamed of having a large family and an interesting career. She now has four children and works full-tim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 really have two full-time jobs. My job in the city is in investment banking and I really like it. It's interesting and important. My other job is at home ---- raising four kids and keeping the household going. I like this job too, and though it's not always interesting, I know it's important. But when I'm not cleaning up the kitchen after a meal, or picking up the kids' things from the floor for the millionth time, or feeding the dog, then I'm falling asleep during my youngest daughter's piano practice. When I do have some free time, I've usually got a headache. The reality is that, most of the time, it's just too much." </w:t>
      </w:r>
    </w:p>
    <w:p>
      <w:pPr>
        <w:pStyle w:val="Normal"/>
        <w:autoSpaceDE w:val="false"/>
        <w:spacing w:lineRule="atLeast" w:line="15"/>
        <w:ind w:firstLine="300"/>
        <w:rPr/>
      </w:pPr>
      <w:r>
        <w:rPr>
          <w:rFonts w:eastAsia="微软雅黑" w:cs="Times New Roman" w:ascii="Times New Roman" w:hAnsi="Times New Roman"/>
          <w:color w:val="000000"/>
          <w:kern w:val="0"/>
          <w:sz w:val="22"/>
        </w:rPr>
        <w:t>Rachel has role overload. That is, she has difficulty combining the roles of worker and of wife and mother. Role overload is one of the disadvantages that today's women face. While both parents are more "stretched" when the woman of the household works, it is usually the woman who does most of the childcare and housework. Most studies investigating housework conclude that women (whether employed or not) do "</w:t>
      </w:r>
      <w:r>
        <w:rPr>
          <w:rFonts w:eastAsia="微软雅黑" w:cs="Times New Roman" w:ascii="Times New Roman" w:hAnsi="Times New Roman"/>
          <w:color w:val="000000"/>
          <w:kern w:val="0"/>
          <w:sz w:val="22"/>
          <w:u w:val="single"/>
        </w:rPr>
        <w:t>the lion's share</w:t>
      </w:r>
      <w:r>
        <w:rPr>
          <w:rFonts w:eastAsia="微软雅黑" w:cs="Times New Roman" w:ascii="Times New Roman" w:hAnsi="Times New Roman"/>
          <w:color w:val="000000"/>
          <w:kern w:val="0"/>
          <w:sz w:val="22"/>
        </w:rPr>
        <w:t>" of the housework and childcare. An Australian study, for example, found that employed wives did 69.3 hours of unpaid work around the house during a two-week period while employed husbands did approximately 31.2 hours. A study by Bird shows a similar picture for U.S. households. In this study of 1,256 adults, Bird showed that while working women certainly want an equal share of housework, they "shoulder the main burden" by doing approximately twice as much as their spouses. Her study showed that after marriage, women gain 14 hours of household chores per week, while their husbands gain only 90 minutes.</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can we learn about Rachel from "I really have two full-time jobs"?</w:t>
      </w:r>
    </w:p>
    <w:p>
      <w:pPr>
        <w:pStyle w:val="Normal"/>
        <w:autoSpaceDE w:val="false"/>
        <w:spacing w:lineRule="atLeast" w:line="15"/>
        <w:rPr/>
      </w:pPr>
      <w:r>
        <w:rPr>
          <w:rFonts w:eastAsia="微软雅黑" w:cs="Times New Roman" w:ascii="Times New Roman" w:hAnsi="Times New Roman"/>
          <w:color w:val="000000"/>
          <w:kern w:val="0"/>
          <w:sz w:val="22"/>
        </w:rPr>
        <w:t xml:space="preserve">A.She works for two different companies.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She is both a bank clerk and a housekeep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a wife and mother with a full-time jo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She has to keep two jobs to raise the children.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can infer from Rachel's own words that ______.</w:t>
      </w:r>
    </w:p>
    <w:p>
      <w:pPr>
        <w:pStyle w:val="Normal"/>
        <w:autoSpaceDE w:val="false"/>
        <w:spacing w:lineRule="atLeast" w:line="15"/>
        <w:rPr/>
      </w:pPr>
      <w:r>
        <w:rPr>
          <w:rFonts w:eastAsia="微软雅黑" w:cs="Times New Roman" w:ascii="Times New Roman" w:hAnsi="Times New Roman"/>
          <w:color w:val="000000"/>
          <w:kern w:val="0"/>
          <w:sz w:val="22"/>
        </w:rPr>
        <w:t>A.she always finds both jobs interesting and importa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is able to deal with both jobs without any difficul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cannot find enjoyment from the endless daily task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feels stress from the combined roles of worker and of wife and mot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According to the passage, which of the following is the consequence of women's role overload?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hey have difficulty balancing home and care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hey ask the husband to contribute more to childcare and housework.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hey have to take up more than one job to support the family.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They always complain about having too much work at hand. </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est explanation of "the lion's share" in the last paragraph is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largest pa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unpaid jo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 equal sha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women's job</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in purpose for the writer to cite Bird's study is ______.</w:t>
      </w:r>
    </w:p>
    <w:p>
      <w:pPr>
        <w:pStyle w:val="Normal"/>
        <w:autoSpaceDE w:val="false"/>
        <w:spacing w:lineRule="atLeast" w:line="15"/>
        <w:rPr/>
      </w:pPr>
      <w:r>
        <w:rPr>
          <w:rFonts w:eastAsia="微软雅黑" w:cs="Times New Roman" w:ascii="Times New Roman" w:hAnsi="Times New Roman"/>
          <w:color w:val="000000"/>
          <w:kern w:val="0"/>
          <w:sz w:val="22"/>
        </w:rPr>
        <w:t>A.to explain more women do unpaid jobs than men d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to show career women take up more housework than their husband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o demonstrate why women want their husband to do equal share of housework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show that both parents are more "stretched" when the woman work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1933 an unknown American called Clarence Nash went to see the film-maker Walt Disney. He had an unusual voice and wanted to work in Disney's cartoon films for children. When Walt Disney heard Nash's voice, he yelled "Stop! That's our Duck!"</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Duck was the now-famous Donald Duck, who first appeared in 1934 in the film as a wise little hen. Donald lived in old houseboat and wore his sailor jacket and hat. Later that year he became a star after an eight minute Mickey Mouse film. The cinema audiences liked him because he was lazy and greedy, and because he lost his temper very quickly. And they loved his voice, when he became angry with Mickey's eight nephews. Soon Donald was more popular than Mickey Mouse himself, probably because he wasn't a goody-goody like Mickey.</w:t>
      </w:r>
    </w:p>
    <w:p>
      <w:pPr>
        <w:pStyle w:val="Normal"/>
        <w:autoSpaceDE w:val="false"/>
        <w:spacing w:lineRule="atLeast" w:line="15"/>
        <w:ind w:firstLine="300"/>
        <w:rPr/>
      </w:pPr>
      <w:r>
        <w:rPr>
          <w:rFonts w:eastAsia="微软雅黑" w:cs="Times New Roman" w:ascii="Times New Roman" w:hAnsi="Times New Roman"/>
          <w:color w:val="000000"/>
          <w:kern w:val="0"/>
          <w:sz w:val="22"/>
        </w:rPr>
        <w:t>In the 1930s, '40s and '50s Donald and his friends Mickey, Goofy and Pluto made hundreds of Disney cartoons. He also made educational films about the place of the USA in the world, and safety in the home. Then in 1966 Donald Duck and his voice disappeared-there were no more new cartoons. Clarence Nash died in February, 1985. But today's children can still see the old cartoons on television and hear that famous voic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o is Walt Disne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played the part of Donald Duck.</w:t>
      </w:r>
    </w:p>
    <w:p>
      <w:pPr>
        <w:pStyle w:val="Normal"/>
        <w:autoSpaceDE w:val="false"/>
        <w:spacing w:lineRule="atLeast" w:line="15"/>
        <w:rPr/>
      </w:pPr>
      <w:r>
        <w:rPr>
          <w:rFonts w:eastAsia="微软雅黑" w:cs="Times New Roman" w:ascii="Times New Roman" w:hAnsi="Times New Roman"/>
          <w:color w:val="000000"/>
          <w:kern w:val="0"/>
          <w:sz w:val="22"/>
        </w:rPr>
        <w:t>B.He made Disney's cartoon film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had an unusual voi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rew cartoon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alt Disney chose Clarence Nash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cause his voice was right for Mickey mo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cause his voice was right for the duck in a new cartoon fil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cause he was fond of playing jokes</w:t>
      </w:r>
    </w:p>
    <w:p>
      <w:pPr>
        <w:pStyle w:val="Normal"/>
        <w:autoSpaceDE w:val="false"/>
        <w:spacing w:lineRule="atLeast" w:line="15"/>
        <w:rPr/>
      </w:pPr>
      <w:r>
        <w:rPr>
          <w:rFonts w:eastAsia="微软雅黑" w:cs="Times New Roman" w:ascii="Times New Roman" w:hAnsi="Times New Roman"/>
          <w:color w:val="000000"/>
          <w:kern w:val="0"/>
          <w:sz w:val="22"/>
        </w:rPr>
        <w:t>D.because he was quite humorou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first Donald Duck film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ppeared in 1934</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shown in 1933</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s greatly appreciated in 1966</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popular in 1930</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oday's children can see Donald Duck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new film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the cinema</w:t>
      </w:r>
    </w:p>
    <w:p>
      <w:pPr>
        <w:pStyle w:val="Normal"/>
        <w:autoSpaceDE w:val="false"/>
        <w:spacing w:lineRule="atLeast" w:line="15"/>
        <w:rPr/>
      </w:pPr>
      <w:r>
        <w:rPr>
          <w:rFonts w:eastAsia="微软雅黑" w:cs="Times New Roman" w:ascii="Times New Roman" w:hAnsi="Times New Roman"/>
          <w:color w:val="000000"/>
          <w:kern w:val="0"/>
          <w:sz w:val="22"/>
        </w:rPr>
        <w:t>C.on televis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 storybook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Which of the following is </w:t>
      </w:r>
      <w:r>
        <w:rPr>
          <w:rFonts w:eastAsia="微软雅黑" w:cs="Times New Roman" w:ascii="Times New Roman" w:hAnsi="Times New Roman"/>
          <w:b/>
          <w:color w:val="000000"/>
          <w:kern w:val="0"/>
          <w:sz w:val="22"/>
        </w:rPr>
        <w:t>NOT</w:t>
      </w:r>
      <w:r>
        <w:rPr>
          <w:rFonts w:eastAsia="微软雅黑" w:cs="Times New Roman" w:ascii="Times New Roman" w:hAnsi="Times New Roman"/>
          <w:color w:val="000000"/>
          <w:kern w:val="0"/>
          <w:sz w:val="22"/>
        </w:rPr>
        <w:t>tru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arence Nash had Donald Duck's voi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 liked Donald Duck better because he was lazy and greedy and became angry quick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onald Duck's voice disappeared in 1966 and there were no more new cartoons.</w:t>
      </w:r>
      <w:r>
        <w:rPr>
          <w:rFonts w:ascii="Times New Roman" w:hAnsi="Times New Roman" w:cs="Times New Roman" w:eastAsia="微软雅黑"/>
          <w:color w:val="000000"/>
          <w:kern w:val="0"/>
          <w:sz w:val="22"/>
          <w:lang w:val="zh-CN"/>
        </w:rPr>
        <w:t>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ickey Mouse wasn't a goody-good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When Sally and Tom got married, people thought they were the perfect couple. But things didn't work out. First they tried a </w:t>
      </w:r>
      <w:r>
        <w:rPr>
          <w:rFonts w:eastAsia="微软雅黑" w:cs="Times New Roman" w:ascii="Times New Roman" w:hAnsi="Times New Roman"/>
          <w:color w:val="000000"/>
          <w:kern w:val="0"/>
          <w:sz w:val="22"/>
          <w:u w:val="single"/>
        </w:rPr>
        <w:t>separation</w:t>
      </w:r>
      <w:r>
        <w:rPr>
          <w:rFonts w:eastAsia="微软雅黑" w:cs="Times New Roman" w:ascii="Times New Roman" w:hAnsi="Times New Roman"/>
          <w:color w:val="000000"/>
          <w:kern w:val="0"/>
          <w:sz w:val="22"/>
        </w:rPr>
        <w:t>. Living apart made them realize that they should never have gotten married. In May, their marriage ended in divorce.</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When Jesse and Rachel got married, they knew they wanted to live in a traditional nuclear family -- mother, father, and biological children. Rachel had been born out of wedlock. Because her parents had never married, she had never met her biological father. Jesse's mother had been widowed. His father's early death made Jesse want to have a large family. So they decided that </w:t>
      </w:r>
      <w:r>
        <w:rPr>
          <w:rFonts w:eastAsia="微软雅黑" w:cs="Times New Roman" w:ascii="Times New Roman" w:hAnsi="Times New Roman"/>
          <w:color w:val="000000"/>
          <w:kern w:val="0"/>
          <w:sz w:val="22"/>
          <w:u w:val="single"/>
        </w:rPr>
        <w:t xml:space="preserve">a more traditional arrangement </w:t>
      </w:r>
      <w:r>
        <w:rPr>
          <w:rFonts w:eastAsia="微软雅黑" w:cs="Times New Roman" w:ascii="Times New Roman" w:hAnsi="Times New Roman"/>
          <w:color w:val="000000"/>
          <w:kern w:val="0"/>
          <w:sz w:val="22"/>
        </w:rPr>
        <w:t>was what they wanted.</w:t>
      </w:r>
    </w:p>
    <w:p>
      <w:pPr>
        <w:pStyle w:val="Normal"/>
        <w:autoSpaceDE w:val="false"/>
        <w:spacing w:lineRule="atLeast" w:line="15"/>
        <w:ind w:firstLine="300"/>
        <w:rPr/>
      </w:pPr>
      <w:r>
        <w:rPr>
          <w:rFonts w:eastAsia="微软雅黑" w:cs="Times New Roman" w:ascii="Times New Roman" w:hAnsi="Times New Roman"/>
          <w:color w:val="000000"/>
          <w:kern w:val="0"/>
          <w:sz w:val="22"/>
        </w:rPr>
        <w:t>When Doris and Henry decided to get married, their friends were surprised. Doris and Henry were only 20 years old, and their friends expected that the couple would delay marriage at least until they finished college. At the beginning of the 20</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century the average age at which people married began to declin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ue doesn't see why anyone else should care whether or not she is married. When strangers ask her whether she is married, she tells them that her marital status is none of their business.</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The proportion of people who never marry has been increasing. Many people, including gay men </w:t>
      </w:r>
      <w:r>
        <w:rPr>
          <w:rFonts w:ascii="Times New Roman" w:hAnsi="Times New Roman" w:cs="Times New Roman" w:eastAsia="微软雅黑"/>
          <w:color w:val="000000"/>
          <w:kern w:val="0"/>
          <w:sz w:val="22"/>
        </w:rPr>
        <w:t>（男同性恋者）</w:t>
      </w:r>
      <w:r>
        <w:rPr>
          <w:rFonts w:eastAsia="微软雅黑" w:cs="Times New Roman" w:ascii="Times New Roman" w:hAnsi="Times New Roman"/>
          <w:color w:val="000000"/>
          <w:kern w:val="0"/>
          <w:sz w:val="22"/>
        </w:rPr>
        <w:t>and lesbians</w:t>
      </w:r>
      <w:r>
        <w:rPr>
          <w:rFonts w:ascii="Times New Roman" w:hAnsi="Times New Roman" w:cs="Times New Roman" w:eastAsia="微软雅黑"/>
          <w:color w:val="000000"/>
          <w:kern w:val="0"/>
          <w:sz w:val="22"/>
        </w:rPr>
        <w:t>（女同性恋者）</w:t>
      </w:r>
      <w:r>
        <w:rPr>
          <w:rFonts w:eastAsia="微软雅黑" w:cs="Times New Roman" w:ascii="Times New Roman" w:hAnsi="Times New Roman"/>
          <w:color w:val="000000"/>
          <w:kern w:val="0"/>
          <w:sz w:val="22"/>
        </w:rPr>
        <w:t xml:space="preserve">, no longer feel that they must marry.  </w:t>
      </w:r>
    </w:p>
    <w:p>
      <w:pPr>
        <w:pStyle w:val="Normal"/>
        <w:autoSpaceDE w:val="false"/>
        <w:spacing w:lineRule="atLeast" w:line="15"/>
        <w:ind w:firstLine="42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context, the meaning of "separation" (paragraph 1) is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ing apa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ying something out</w:t>
      </w:r>
    </w:p>
    <w:p>
      <w:pPr>
        <w:pStyle w:val="Normal"/>
        <w:autoSpaceDE w:val="false"/>
        <w:spacing w:lineRule="atLeast" w:line="15"/>
        <w:rPr/>
      </w:pPr>
      <w:r>
        <w:rPr>
          <w:rFonts w:eastAsia="微软雅黑" w:cs="Times New Roman" w:ascii="Times New Roman" w:hAnsi="Times New Roman"/>
          <w:color w:val="000000"/>
          <w:kern w:val="0"/>
          <w:sz w:val="22"/>
        </w:rPr>
        <w:t>C.getting married</w:t>
      </w:r>
    </w:p>
    <w:p>
      <w:pPr>
        <w:pStyle w:val="Normal"/>
        <w:autoSpaceDE w:val="false"/>
        <w:spacing w:lineRule="atLeast" w:line="15"/>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getting divorc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e second paragraph, "a more traditional arrangement" means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divor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separa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small fami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large famil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can be inferred from the third paragraph concerning Doris and Hen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ir friends were all supporting the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do not care whether or not they should get marri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were still at college when they wanted to get marri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both come from traditional famili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can be inferred from the fourth paragraph concerning Sue's marri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is married but she does not want people to know i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has a child out of wedloc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single because she is a lesbi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thinks that her marital status is none of strangers' busines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ich of the following is NOT true according to the pass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marriage of Sally and Tom turned out to be a failu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achel is the child of a happy marri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ny people do not feel it necessary to get marri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Jesse didn't live in a big famil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was 1985, and Rafe Esquith was beginning his third year of teaching in Los Angeles public schools. He faced a class of 40 sixth-graders from low-income homes where English rarely was spoken, and the best reader among them was two years below grade level.</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to everyone’s surprise, he decided to teach them Shakespear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Five families agreed to let their children play “Macbeth”for two hours after school. This proved to be so much fun that, within weeks, Esquith had 28 kids happily soaking up the drama of blood and betrayal in medieval Scotland. They were learning many words they had never heard befor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when Esquith asked a school district supervisor for official approval, he received this note:“Mr. Esquith, it is not appropriate that you stay after school to teach Shakespeare. It would be better if you did something with the children that is academic.”</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would not be the last time that the narrow thinking of big-city school administration got in Esquith’s way. Yet the bearded, 6-foot-tall cyclone has proved that a teacher who thinks very big -- much harder lessons, larger projects, extra class time -- can help disadvantaged children in ways most educators never imagin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is was difficult at first, until he stumbled upon a concept of teaching that is at the core of his success. American children, even those from hardworking immigrant cultures, have in Esquith’s view been wrongly taught that learning should always be fun, by teachers who think hard lessons are bad for kids from low-income homes. When faced with something difficult, such students don’t know what to do.</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Declaration of Independence says Americans are entitled to the pursuit of happiness, but the emphasis in public schooling has been on the happiness, he believes. “What happened to pursuit?” Esquith said. So he has created an entirely new universe in his classroom, cherishing effort and the slogan, “There Are No Shortcut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 for their own dramatic performances, Esquith got aroundthe original ban on his after-school “Macbeth”rehearsals by switching to Thornton Wilder’s “Our Town”. When that class finally performed the Shakespeare play, a school district supervisor showed up. The high-ranking district administrator came up afterwards and shook his hand. “Rafe”, she said, “I’ve never seen Shakespeare done better.”</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can be learned from the passage that Esquith’s students ____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d the traditional teaching bet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ere relatively poor in intellige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re mainly from immigrant famili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refused to cooperate with the new teac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t first, Esquith’s Shakespeare-teaching _____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n the support of the school district authori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got slow response from the school district authori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id not draw attention from the school district authori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not approved by the school district authorit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is implied that most educators _____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ail to realize the potential of disadvantaged stude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ail to introduce fun into the learning of disadvantaged stude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e reluctant to admit the unfair treatment to disadvantaged stude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e unaware of the difficulty faced by disadvantaged student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Esquith’s principle of teaching is different from the general one in that 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insists on giving harder lessons to more advanced students</w:t>
      </w:r>
    </w:p>
    <w:p>
      <w:pPr>
        <w:pStyle w:val="Normal"/>
        <w:autoSpaceDE w:val="false"/>
        <w:spacing w:lineRule="atLeast" w:line="15"/>
        <w:rPr/>
      </w:pPr>
      <w:r>
        <w:rPr>
          <w:rFonts w:eastAsia="微软雅黑" w:cs="Times New Roman" w:ascii="Times New Roman" w:hAnsi="Times New Roman"/>
          <w:color w:val="000000"/>
          <w:kern w:val="0"/>
          <w:sz w:val="22"/>
        </w:rPr>
        <w:t>B.he places greater emphasis on hard work in students’learn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pays less attention to students’academic performanc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smisses the concept of extra homework for student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is the main idea of the pass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 inspiring teacher wins the love and respect of his stude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n experienced teacher contributes to the school and the stude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 innovative teacher makes changes in the stude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 optimistic teacher helps build confidence in the student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Regular child care provided outside home or by someone other than the mother does not in itself undermine healthy emotional connections between mothers and their 15-month-old infants, according to a long-term national study. The finding holds even if care begins during the first 3 months after birth and runs for 30 hours or more per week.</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ng infants who receive unkind and unresponsive care from their mothers, however, the mother-child relationship may be damaged. "This research helps us put apart complexities regarding child care that have not previously been studied in detail," contends Jay Belsky, a psychologist.</w:t>
      </w:r>
    </w:p>
    <w:p>
      <w:pPr>
        <w:pStyle w:val="Normal"/>
        <w:autoSpaceDE w:val="false"/>
        <w:spacing w:lineRule="atLeast" w:line="15"/>
        <w:ind w:firstLine="300"/>
        <w:rPr/>
      </w:pPr>
      <w:r>
        <w:rPr>
          <w:rFonts w:eastAsia="微软雅黑" w:cs="Times New Roman" w:ascii="Times New Roman" w:hAnsi="Times New Roman"/>
          <w:color w:val="000000"/>
          <w:kern w:val="0"/>
          <w:sz w:val="22"/>
        </w:rPr>
        <w:t>The investigation consists of 1,153 children and their families living in or near Boston. The youngsters, no more than 1 month old when they entered the study in 1991, will be tracked until the age of 7. Experimenters administered questionnaires to mothers in their homes and videotaped baby caretakers interacting with the kids at ages 1, 6 and 15 months. Independent observers rated the quality of each child care efforts and noted infant nervousness. Unlike most previous studies, this one allows researchers to observe each caretaker's personality at child nursing, and kids' emotional reactions by the equipment.</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From the first paragraph we know that ______.</w:t>
      </w:r>
    </w:p>
    <w:p>
      <w:pPr>
        <w:pStyle w:val="Normal"/>
        <w:autoSpaceDE w:val="false"/>
        <w:spacing w:lineRule="atLeast" w:line="15"/>
        <w:rPr/>
      </w:pPr>
      <w:r>
        <w:rPr>
          <w:rFonts w:eastAsia="微软雅黑" w:cs="Times New Roman" w:ascii="Times New Roman" w:hAnsi="Times New Roman"/>
          <w:color w:val="000000"/>
          <w:kern w:val="0"/>
          <w:sz w:val="22"/>
        </w:rPr>
        <w:t>A.mother care is the best according to a national stud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hild care outside home is the best in accordance with the stud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regular child care outside home does not in itself do harm to mother-child relationship</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nnections between mothers and infants are damaged by outside car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passage, unresponsive care from a mother may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uin a kid's grow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rm the mother-child ti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urt a baby's emotional reac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poil a child's personalit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Jay Belsky implies that the study of child care ______.</w:t>
      </w:r>
    </w:p>
    <w:p>
      <w:pPr>
        <w:pStyle w:val="Normal"/>
        <w:autoSpaceDE w:val="false"/>
        <w:spacing w:lineRule="atLeast" w:line="15"/>
        <w:rPr/>
      </w:pPr>
      <w:r>
        <w:rPr>
          <w:rFonts w:eastAsia="微软雅黑" w:cs="Times New Roman" w:ascii="Times New Roman" w:hAnsi="Times New Roman"/>
          <w:color w:val="000000"/>
          <w:kern w:val="0"/>
          <w:sz w:val="22"/>
        </w:rPr>
        <w:t>A.was never carried out in the p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not done much in detail in the p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as greatly ignored by psychologists and research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interesting but very difficult to make discover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main difference between the investigation and the previous ones is that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researchers started with only one month old infa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observers could rate the quality of child care efforts and analyzed them so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researchers were able to give the questionnaires to mothers in their hom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ideo equipment enabled researchers to observe what was happening directl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ich of the following is NOT TRUE of the investiga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will last at least 7 yea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operation from the mothers is also necessa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 independent observers play a part.</w:t>
      </w:r>
    </w:p>
    <w:p>
      <w:pPr>
        <w:pStyle w:val="Normal"/>
        <w:autoSpaceDE w:val="false"/>
        <w:spacing w:lineRule="atLeast" w:line="15"/>
        <w:rPr/>
      </w:pPr>
      <w:r>
        <w:rPr>
          <w:rFonts w:eastAsia="微软雅黑" w:cs="Times New Roman" w:ascii="Times New Roman" w:hAnsi="Times New Roman"/>
          <w:color w:val="000000"/>
          <w:kern w:val="0"/>
          <w:sz w:val="22"/>
        </w:rPr>
        <w:t>D.Researchers paid site visits to see a caretaker's personality and kids' emotional reaction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re’s a great story about an old Finnish woman who, without quite realizing it, was using her cell-phone to access the Internet and track her city’s public transit system. When asked why she used the wireless Internet so frequently, she replied, “What are you talking about? I don’t know anything about this wireless Internet stuff. I just know the bus is her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Regardless of whether you want to admit it, a lot of us are like that old Finnish woman. When it comes to new mobile applications, many of us do not realize the capability and power that we hold, literally, in our hands.</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What we are looking at today is the mobile Internet in its infancy. Now that using the Internet from home or work has </w:t>
      </w:r>
      <w:r>
        <w:rPr>
          <w:rFonts w:eastAsia="微软雅黑" w:cs="Times New Roman" w:ascii="Times New Roman" w:hAnsi="Times New Roman"/>
          <w:b/>
          <w:color w:val="000000"/>
          <w:kern w:val="0"/>
          <w:sz w:val="22"/>
        </w:rPr>
        <w:t xml:space="preserve">saturated </w:t>
      </w:r>
      <w:r>
        <w:rPr>
          <w:rFonts w:eastAsia="微软雅黑" w:cs="Times New Roman" w:ascii="Times New Roman" w:hAnsi="Times New Roman"/>
          <w:color w:val="000000"/>
          <w:kern w:val="0"/>
          <w:sz w:val="22"/>
        </w:rPr>
        <w:t>much of society, the next logical step is to be able to use the Net when you are far away from your desktop or laptop. Speech recognition is one way to do this, and there are a number of services, collectively called the “voice Web”, that will make this possible. All you do is to use a phone or wireless device to call a phone number, and speak commands to an intuitive system. It will then give you the information you’re seeking, using either a synthesized voice or an audio fil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the United States and Europe, the hot technology for wireless devices is called WAP (Wireless Application Protocol), which is being considered as the world standard. WAP is supported by major phone companies including Nokia, Motorola and Ericsson, and is simply a means of transmitting information, much like HTML which is a means of communicating on the Interne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rrently, wireless Internet connections may give you news, sports scores, stock quotes, and the weather if you’re lucky. But if you’ve ever used this technology, you know it’s slow, costly and doesn’t seem worth the time and effort, if it works at all. All of this technology points to easier living. Perhaps you’ll need to find a restaurant for an occasional business meeting. You’ll press a button on your mobile phone, and access the Internet to pull up a list of great restaurants in your immediate area. You’ll hit another button, say a few words into the handset and you’ve got a reservation for four.</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author uses the story of an old Finnish woman to indicate that _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is ignorant of some common knowled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ublic transit system contains the accessory to Internet</w:t>
      </w:r>
    </w:p>
    <w:p>
      <w:pPr>
        <w:pStyle w:val="Normal"/>
        <w:autoSpaceDE w:val="false"/>
        <w:spacing w:lineRule="atLeast" w:line="15"/>
        <w:rPr/>
      </w:pPr>
      <w:r>
        <w:rPr>
          <w:rFonts w:eastAsia="微软雅黑" w:cs="Times New Roman" w:ascii="Times New Roman" w:hAnsi="Times New Roman"/>
          <w:color w:val="000000"/>
          <w:kern w:val="0"/>
          <w:sz w:val="22"/>
        </w:rPr>
        <w:t>C.many people are unaware of the function of the new appliances being us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Internet is experiencing rapid growt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word “saturate”(Para. 3) most probably means 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a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iliz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espi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il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text, WAP is a _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echnology standard set by major phone companies</w:t>
      </w:r>
    </w:p>
    <w:p>
      <w:pPr>
        <w:pStyle w:val="Normal"/>
        <w:autoSpaceDE w:val="false"/>
        <w:spacing w:lineRule="atLeast" w:line="15"/>
        <w:rPr/>
      </w:pPr>
      <w:r>
        <w:rPr>
          <w:rFonts w:eastAsia="微软雅黑" w:cs="Times New Roman" w:ascii="Times New Roman" w:hAnsi="Times New Roman"/>
          <w:color w:val="000000"/>
          <w:kern w:val="0"/>
          <w:sz w:val="22"/>
        </w:rPr>
        <w:t>B.substitution of HTML which can be applied on the Intern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eans of exchanging informa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ftware application for transmitting voice over telephone lin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can infer from the passage that the mobile Internet is different from the previous Internet in that the former __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an be accessed by desktop comput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s no need for wire applianc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n be used to book a table in a restaura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s equipped with speech recognition system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is the attitude of the author towards the future of mobile Intern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differ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eutr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ptimisti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essimistic</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Old people are always saying that the young are not what they were. The same comment is made from generation to generation and it is always true. It has never been truer than it is today. The young are better educated. They have a lot of money to spend and enjoy more freedom. They are not so dependent on their parents. They think more for themselves and do not blindly accept the ideas of their elders. This is as it should be. </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old always assume that they know best for the simple reason that they have been around a bit longer. They don't like to feel that their values are being questioned or threatened. And this is precisely what the young are doing. They are questioning the assumptions of their elders. Office hours, for instance, are nothing more than enforced slavery. Wouldn't people work best if they were given complete freedom and responsibility? And who said that all men in the world should wear grey clothes and short hair? Why have the older generation so often used violence to solve problems? Why are they so unhappy and guilt-ridden in their personal lives? Haven't the old lost touch with all that is important in lif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raditionally, the young have turned to their elders for guidance. Today, the situation might be reversed. The old could learn a thing or two from their children. One of the biggest lessons they could learn is that enjoyment is not "sinful". Enjoyment is a principle one could apply to all aspects of life. It is surely not wrong to enjoy your work and enjoy your leisure. It is surely not wrong to live in the present rather than in the past or futur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s the old generation's comment on the you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young are more knowledgeable about the world around than they we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young treat historical events as seriously as they d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young do not behave the way they did when they were young.</w:t>
      </w:r>
    </w:p>
    <w:p>
      <w:pPr>
        <w:pStyle w:val="Normal"/>
        <w:autoSpaceDE w:val="false"/>
        <w:spacing w:lineRule="atLeast" w:line="15"/>
        <w:rPr/>
      </w:pPr>
      <w:r>
        <w:rPr>
          <w:rFonts w:eastAsia="微软雅黑" w:cs="Times New Roman" w:ascii="Times New Roman" w:hAnsi="Times New Roman"/>
          <w:color w:val="000000"/>
          <w:kern w:val="0"/>
          <w:sz w:val="22"/>
        </w:rPr>
        <w:t>D.The young tend to use violence to solve their problem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old people believe that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old values they have kept to should also change with the advancing socie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know more because they have experienced much more of life</w:t>
      </w:r>
    </w:p>
    <w:p>
      <w:pPr>
        <w:pStyle w:val="Normal"/>
        <w:autoSpaceDE w:val="false"/>
        <w:spacing w:lineRule="atLeast" w:line="15"/>
        <w:rPr/>
      </w:pPr>
      <w:r>
        <w:rPr>
          <w:rFonts w:eastAsia="微软雅黑" w:cs="Times New Roman" w:ascii="Times New Roman" w:hAnsi="Times New Roman"/>
          <w:color w:val="000000"/>
          <w:kern w:val="0"/>
          <w:sz w:val="22"/>
        </w:rPr>
        <w:t>C.young people are good successors to their idea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ng people should not continue to live the way they di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young are challenging traditional values EXCEPT in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othing fash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raditional concep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ixed working hou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rriage pattern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e can infer from the 2nd paragraph that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young generation differs from the old in their attitude toward 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young generation seeks to possess more material weal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old are regretful for their past personal liv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old have been trying to keep up with the modern lif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One important aspect the old should learn from the young is that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y should fully enjoy lif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y should expect a better future and cherish the hard past 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y should try to integrate leisure in wor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should learn to attach importance to material lif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1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ollywood no longer rules South Korean cinema, which is breaking out all over. Since 1999 Seoul filmmakers have been turning out Asia’s first critically applauded films, and “</w:t>
      </w:r>
      <w:r>
        <w:rPr>
          <w:rFonts w:eastAsia="微软雅黑" w:cs="Times New Roman" w:ascii="Times New Roman" w:hAnsi="Times New Roman"/>
          <w:i/>
          <w:color w:val="000000"/>
          <w:kern w:val="0"/>
          <w:sz w:val="22"/>
        </w:rPr>
        <w:t>My Wife Is a Gangster</w:t>
      </w:r>
      <w:r>
        <w:rPr>
          <w:rFonts w:eastAsia="微软雅黑" w:cs="Times New Roman" w:ascii="Times New Roman" w:hAnsi="Times New Roman"/>
          <w:color w:val="000000"/>
          <w:kern w:val="0"/>
          <w:sz w:val="22"/>
        </w:rPr>
        <w:t>” and “</w:t>
      </w:r>
      <w:r>
        <w:rPr>
          <w:rFonts w:eastAsia="微软雅黑" w:cs="Times New Roman" w:ascii="Times New Roman" w:hAnsi="Times New Roman"/>
          <w:i/>
          <w:color w:val="000000"/>
          <w:kern w:val="0"/>
          <w:sz w:val="22"/>
        </w:rPr>
        <w:t>Phone</w:t>
      </w:r>
      <w:r>
        <w:rPr>
          <w:rFonts w:eastAsia="微软雅黑" w:cs="Times New Roman" w:ascii="Times New Roman" w:hAnsi="Times New Roman"/>
          <w:color w:val="000000"/>
          <w:kern w:val="0"/>
          <w:sz w:val="22"/>
        </w:rPr>
        <w:t>”are the most stunningly good examples. In the way Americans tour Hollywood, Asians visit Korea to see sites featured in their favorite movies.</w:t>
      </w:r>
    </w:p>
    <w:p>
      <w:pPr>
        <w:pStyle w:val="Normal"/>
        <w:autoSpaceDE w:val="false"/>
        <w:spacing w:lineRule="atLeast" w:line="15"/>
        <w:ind w:firstLine="300"/>
        <w:rPr/>
      </w:pPr>
      <w:r>
        <w:rPr>
          <w:rFonts w:eastAsia="微软雅黑" w:cs="Times New Roman" w:ascii="Times New Roman" w:hAnsi="Times New Roman"/>
          <w:color w:val="000000"/>
          <w:kern w:val="0"/>
          <w:sz w:val="22"/>
        </w:rPr>
        <w:t>Korea once looked to America for idea, but now the reverse is true. Hollywood is snapping up remake rights to dozens of Korean films. Madonna’s Maverick Films is remaking the horror film “</w:t>
      </w:r>
      <w:r>
        <w:rPr>
          <w:rFonts w:eastAsia="微软雅黑" w:cs="Times New Roman" w:ascii="Times New Roman" w:hAnsi="Times New Roman"/>
          <w:i/>
          <w:color w:val="000000"/>
          <w:kern w:val="0"/>
          <w:sz w:val="22"/>
        </w:rPr>
        <w:t>Phone</w:t>
      </w:r>
      <w:r>
        <w:rPr>
          <w:rFonts w:eastAsia="微软雅黑" w:cs="Times New Roman" w:ascii="Times New Roman" w:hAnsi="Times New Roman"/>
          <w:color w:val="000000"/>
          <w:kern w:val="0"/>
          <w:sz w:val="22"/>
        </w:rPr>
        <w:t>”. And DreamWorks recently bought the rights to another horror film “</w:t>
      </w:r>
      <w:r>
        <w:rPr>
          <w:rFonts w:eastAsia="微软雅黑" w:cs="Times New Roman" w:ascii="Times New Roman" w:hAnsi="Times New Roman"/>
          <w:i/>
          <w:color w:val="000000"/>
          <w:kern w:val="0"/>
          <w:sz w:val="22"/>
        </w:rPr>
        <w:t>A Tale of Two Sisters</w:t>
      </w:r>
      <w:r>
        <w:rPr>
          <w:rFonts w:eastAsia="微软雅黑" w:cs="Times New Roman" w:ascii="Times New Roman" w:hAnsi="Times New Roman"/>
          <w:color w:val="000000"/>
          <w:kern w:val="0"/>
          <w:sz w:val="22"/>
        </w:rPr>
        <w:t xml:space="preserve">.”To capitalize on all the attention, South Korea has moved aggressively to cast itself as the center of Asia’s film market. </w:t>
      </w:r>
    </w:p>
    <w:p>
      <w:pPr>
        <w:pStyle w:val="Normal"/>
        <w:autoSpaceDE w:val="false"/>
        <w:spacing w:lineRule="atLeast" w:line="15"/>
        <w:ind w:firstLine="300"/>
        <w:rPr/>
      </w:pPr>
      <w:r>
        <w:rPr>
          <w:rFonts w:eastAsia="微软雅黑" w:cs="Times New Roman" w:ascii="Times New Roman" w:hAnsi="Times New Roman"/>
          <w:color w:val="000000"/>
          <w:kern w:val="0"/>
          <w:sz w:val="22"/>
        </w:rPr>
        <w:t>The Seoul government and industry leaders are working to rank the Pusan Film Festival as Cannes</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戛纳</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ast, the festivals where deals get done, a one-stop place where moviemakers can shop for financing, exports, even location. In preparation for the next Pusan Festival this fall, delegations from Indonesia, Malaysia, Taiwan and all over Asia have been flocking to Seoul to study the Korean film revival. “We look at Korea with an envious eye,”says one of Hong Kong moviemakers, “Filmmakers and audiences have found a real vibes (i.e. good atmosphere) between them, like in the 1970s and ’80s in Hong Kong.”</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Korean film industry, however, is still uphill struggle on the way. The annual receipts of Korean films ($580 million) are gaining on those of Asia’s largest film industry: India ($820 million) and Japan ($1.93 billion). Yet, Seoul financial markets still tend to see movies as cultural venture, rather than a business. As a moviemaking company in Korea, yet KangJeGyu Films had to team up with another filmmaker and an auto-manufacturer in a new company in order to win a listing on the stock market last yea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spite the restriction, Korean films are capturing a rising share of the local and even Asian markets. The lesson of the Korean revival is that money should be invested both into films and into comprehensive theaters that can sustain a film culture.</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following information is mentioned in Paragraph 1 EXCEPT that _________.</w:t>
      </w:r>
    </w:p>
    <w:p>
      <w:pPr>
        <w:pStyle w:val="Normal"/>
        <w:autoSpaceDE w:val="false"/>
        <w:spacing w:lineRule="atLeast" w:line="15"/>
        <w:rPr/>
      </w:pPr>
      <w:r>
        <w:rPr>
          <w:rFonts w:eastAsia="微软雅黑" w:cs="Times New Roman" w:ascii="Times New Roman" w:hAnsi="Times New Roman"/>
          <w:color w:val="000000"/>
          <w:kern w:val="0"/>
          <w:sz w:val="22"/>
        </w:rPr>
        <w:t>A.“</w:t>
      </w:r>
      <w:r>
        <w:rPr>
          <w:rFonts w:eastAsia="微软雅黑" w:cs="Times New Roman" w:ascii="Times New Roman" w:hAnsi="Times New Roman"/>
          <w:i/>
          <w:color w:val="000000"/>
          <w:kern w:val="0"/>
          <w:sz w:val="22"/>
        </w:rPr>
        <w:t>My Wife Is a Gangster</w:t>
      </w:r>
      <w:r>
        <w:rPr>
          <w:rFonts w:eastAsia="微软雅黑" w:cs="Times New Roman" w:ascii="Times New Roman" w:hAnsi="Times New Roman"/>
          <w:color w:val="000000"/>
          <w:kern w:val="0"/>
          <w:sz w:val="22"/>
        </w:rPr>
        <w:t>” and “</w:t>
      </w:r>
      <w:r>
        <w:rPr>
          <w:rFonts w:eastAsia="微软雅黑" w:cs="Times New Roman" w:ascii="Times New Roman" w:hAnsi="Times New Roman"/>
          <w:i/>
          <w:color w:val="000000"/>
          <w:kern w:val="0"/>
          <w:sz w:val="22"/>
        </w:rPr>
        <w:t>Phone</w:t>
      </w:r>
      <w:r>
        <w:rPr>
          <w:rFonts w:eastAsia="微软雅黑" w:cs="Times New Roman" w:ascii="Times New Roman" w:hAnsi="Times New Roman"/>
          <w:color w:val="000000"/>
          <w:kern w:val="0"/>
          <w:sz w:val="22"/>
        </w:rPr>
        <w:t>”are the most stunningly good movi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ince 1999 filmmakers in South Korea have begun to attract atten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re and more Korea films have been played in the cinema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orea tourism is more and more prosperou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second paragraph, the following statements are true EXCEPT that ______.</w:t>
      </w:r>
    </w:p>
    <w:p>
      <w:pPr>
        <w:pStyle w:val="Normal"/>
        <w:autoSpaceDE w:val="false"/>
        <w:spacing w:lineRule="atLeast" w:line="15"/>
        <w:rPr/>
      </w:pPr>
      <w:r>
        <w:rPr>
          <w:rFonts w:eastAsia="微软雅黑" w:cs="Times New Roman" w:ascii="Times New Roman" w:hAnsi="Times New Roman"/>
          <w:color w:val="000000"/>
          <w:kern w:val="0"/>
          <w:sz w:val="22"/>
        </w:rPr>
        <w:t>A.“</w:t>
      </w:r>
      <w:r>
        <w:rPr>
          <w:rFonts w:eastAsia="微软雅黑" w:cs="Times New Roman" w:ascii="Times New Roman" w:hAnsi="Times New Roman"/>
          <w:i/>
          <w:color w:val="000000"/>
          <w:kern w:val="0"/>
          <w:sz w:val="22"/>
        </w:rPr>
        <w:t>A Tale of Two Sisters</w:t>
      </w:r>
      <w:r>
        <w:rPr>
          <w:rFonts w:eastAsia="微软雅黑" w:cs="Times New Roman" w:ascii="Times New Roman" w:hAnsi="Times New Roman"/>
          <w:color w:val="000000"/>
          <w:kern w:val="0"/>
          <w:sz w:val="22"/>
        </w:rPr>
        <w:t>”, like “</w:t>
      </w:r>
      <w:r>
        <w:rPr>
          <w:rFonts w:eastAsia="微软雅黑" w:cs="Times New Roman" w:ascii="Times New Roman" w:hAnsi="Times New Roman"/>
          <w:i/>
          <w:color w:val="000000"/>
          <w:kern w:val="0"/>
          <w:sz w:val="22"/>
        </w:rPr>
        <w:t>My Wife Is a Gangster</w:t>
      </w:r>
      <w:r>
        <w:rPr>
          <w:rFonts w:eastAsia="微软雅黑" w:cs="Times New Roman" w:ascii="Times New Roman" w:hAnsi="Times New Roman"/>
          <w:color w:val="000000"/>
          <w:kern w:val="0"/>
          <w:sz w:val="22"/>
        </w:rPr>
        <w:t>”, is a horror fil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movies have brought South Korea international atten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uth Korea is paving way for the center of Asia’s film mark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reamWorks is a film company in America</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third paragraph, the following statements are true EXCEPT that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me of Asia’s moviemakers are envious of South Kore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Pusan Film Festival is called as Cannes E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one-stop service is special in the Pusan Film Festiv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Hong Kong’s films were prosperous in the 1970s and ’80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annual receipts of Korean films ranked as____ in Asi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fir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seco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thir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fift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will the next paragraph discuss according to the last paragrap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sons of the Korean film reviv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films that will be sho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theaters that are boom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film culture in South Korea.</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1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The West begun to take more notice of the East. The fifth volume of an enormous work re-assessing the Chinese contribution to science and technology is to be published next year. The first volume, which was published twenty years ago, set the tone for the whole work. In it, evidence was given to show that many inventions which, until then, western historians had claimed for Europe, were made first in China. The attempt to rewrite the intellectual history of the world was not received without protest by some reputable historians. However, the evidence that has been presented so far in the first four volumes has persuaded many historians who were </w:t>
      </w:r>
      <w:r>
        <w:rPr>
          <w:rFonts w:eastAsia="微软雅黑" w:cs="Times New Roman" w:ascii="Times New Roman" w:hAnsi="Times New Roman"/>
          <w:b/>
          <w:color w:val="000000"/>
          <w:kern w:val="0"/>
          <w:sz w:val="22"/>
        </w:rPr>
        <w:t>skeptical</w:t>
      </w:r>
      <w:r>
        <w:rPr>
          <w:rFonts w:eastAsia="微软雅黑" w:cs="Times New Roman" w:ascii="Times New Roman" w:hAnsi="Times New Roman"/>
          <w:color w:val="000000"/>
          <w:kern w:val="0"/>
          <w:sz w:val="22"/>
        </w:rPr>
        <w:t xml:space="preserve"> at first. China's invention of paper, printing, the magnetic compass and gunpowder has never been disputed, but this new history has added advanced bridge design, mechanical clocks, paddle boats and many other inventions to the list. </w:t>
      </w:r>
    </w:p>
    <w:p>
      <w:pPr>
        <w:pStyle w:val="Normal"/>
        <w:autoSpaceDE w:val="false"/>
        <w:spacing w:lineRule="atLeast" w:line="15"/>
        <w:ind w:firstLine="300"/>
        <w:rPr/>
      </w:pPr>
      <w:r>
        <w:rPr>
          <w:rFonts w:eastAsia="微软雅黑" w:cs="Times New Roman" w:ascii="Times New Roman" w:hAnsi="Times New Roman"/>
          <w:color w:val="000000"/>
          <w:kern w:val="0"/>
          <w:sz w:val="22"/>
        </w:rPr>
        <w:t>In the four volumes published so far no attempt has been made to explain why China has not kept up with the West in science and technology in modern times. It is probable that the answer is to be found in the social and economic history of China, where a static society under a relatively benevolent regime (</w:t>
      </w:r>
      <w:r>
        <w:rPr>
          <w:rFonts w:ascii="Times New Roman" w:hAnsi="Times New Roman" w:cs="Times New Roman" w:eastAsia="微软雅黑"/>
          <w:color w:val="000000"/>
          <w:kern w:val="0"/>
          <w:sz w:val="22"/>
          <w:lang w:val="zh-CN"/>
        </w:rPr>
        <w:t>仁慈的政体</w:t>
      </w:r>
      <w:r>
        <w:rPr>
          <w:rFonts w:eastAsia="微软雅黑" w:cs="Times New Roman" w:ascii="Times New Roman" w:hAnsi="Times New Roman"/>
          <w:color w:val="000000"/>
          <w:kern w:val="0"/>
          <w:sz w:val="22"/>
        </w:rPr>
        <w:t>) of scholar-gentry (</w:t>
      </w:r>
      <w:r>
        <w:rPr>
          <w:rFonts w:ascii="Times New Roman" w:hAnsi="Times New Roman" w:cs="Times New Roman" w:eastAsia="微软雅黑"/>
          <w:color w:val="000000"/>
          <w:kern w:val="0"/>
          <w:sz w:val="22"/>
          <w:lang w:val="zh-CN"/>
        </w:rPr>
        <w:t>学者绅士</w:t>
      </w:r>
      <w:r>
        <w:rPr>
          <w:rFonts w:eastAsia="微软雅黑" w:cs="Times New Roman" w:ascii="Times New Roman" w:hAnsi="Times New Roman"/>
          <w:color w:val="000000"/>
          <w:kern w:val="0"/>
          <w:sz w:val="22"/>
        </w:rPr>
        <w:t xml:space="preserve">) contrasts with the potentially revolutionary and dynamic society of the West at the end of the Middle Ages. In recent years, the Chinese government has been making every effort to catch up with the West again, and there is little doubt that the gap is being reduced year by year. But will China avoid the West's mistakes? </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How many volumes have been published so fa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u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re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n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is special about the first volu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introduces the world intellectual histo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 introduces the history of Europ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demonstrates that the Chinese made many invention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 explains why China lags behind the west in science and technolog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the first paragraph, the word “skeptical" means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ubtfu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rri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a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ngr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Which of the following inventions in NOT made by the Chines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Gunpowd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otor ca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addle boa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idge desig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best title for this passage is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evelopment of Science and Technology in Chin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isons Between the East and the We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hina Is Catching Up</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hina's Invention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1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makes one person more intelligent than another? What makes one person a genius, like the brilliant Albert Einstein, and another person a fool? Are people born intelligent or stupid, or is intelligence the result of where and how you live? These are very old questions and the answers to them are still not clear.</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e know, however, that just being born with a good mind is not enough. In some ways, the mind is like a leg or an arm muscle. It needs exercise. Mental (done with the mind) exercise is particularly important for young children. Many child psychologists think that parents should play with their children more often, and give them problems to think about. The children are then more likely to grow up bright and intelligent. If, on the other hand, children are left alone a great deal with nothing to do, they are more likely to become dull and unintelligen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arents should also be careful what they say to young children. According to some psychologists, if parents are always telling a child that he or she is a fool or an idiot, then the child is more likely to keep doing silly and foolish things. So it is probably better for parents to say very positive things to their children, such as "That was a very clever thing you did" or "You are such a smart chil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lang w:val="en-CA"/>
        </w:rPr>
        <w:t>The questions in the first paragraph are raised to 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t>
      </w:r>
      <w:r>
        <w:rPr>
          <w:rFonts w:eastAsia="微软雅黑" w:cs="Times New Roman" w:ascii="Times New Roman" w:hAnsi="Times New Roman"/>
          <w:color w:val="000000"/>
          <w:kern w:val="0"/>
          <w:sz w:val="22"/>
          <w:lang w:val="en-CA"/>
        </w:rPr>
        <w:t>introduce the topic of what makes a clever m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t>
      </w:r>
      <w:r>
        <w:rPr>
          <w:rFonts w:eastAsia="微软雅黑" w:cs="Times New Roman" w:ascii="Times New Roman" w:hAnsi="Times New Roman"/>
          <w:color w:val="000000"/>
          <w:kern w:val="0"/>
          <w:sz w:val="22"/>
          <w:lang w:val="en-CA"/>
        </w:rPr>
        <w:t>compare Albert Einstein with ordinary peop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t>
      </w:r>
      <w:r>
        <w:rPr>
          <w:rFonts w:eastAsia="微软雅黑" w:cs="Times New Roman" w:ascii="Times New Roman" w:hAnsi="Times New Roman"/>
          <w:color w:val="000000"/>
          <w:kern w:val="0"/>
          <w:sz w:val="22"/>
          <w:lang w:val="en-CA"/>
        </w:rPr>
        <w:t>summarise the characters of an intelligent pers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t>
      </w:r>
      <w:r>
        <w:rPr>
          <w:rFonts w:eastAsia="微软雅黑" w:cs="Times New Roman" w:ascii="Times New Roman" w:hAnsi="Times New Roman"/>
          <w:color w:val="000000"/>
          <w:kern w:val="0"/>
          <w:sz w:val="22"/>
          <w:lang w:val="en-CA"/>
        </w:rPr>
        <w:t>prove that there are no answers to these question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ccording to the context we can guess that a genius is ______ while an idiot is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normal person...a funny pers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strong person...a weak pers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highly intelligent person...a foolish or weak-minded pers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famous person...an ordinary pers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person ______ is more likely to become a geniu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se parents are clev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 often thinks about difficult problem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is often helped by his parents and teach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o is born with a good brain and putting it to active us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is better for parents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praise and encourage their children more oft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be hard on their childr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leave their children alone with nothing to d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give their children as much help as possibl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ich of the following is NOT true according to the artic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arents play an important part in their children's grow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ess you use your mind the duller you may beco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telligence is obviously the result of where and how you li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arents should always encourage their childre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ind w:firstLine="300"/>
        <w:rPr/>
      </w:pPr>
      <w:r>
        <w:rPr>
          <w:rFonts w:eastAsia="微软雅黑" w:cs="Times New Roman" w:ascii="Times New Roman" w:hAnsi="Times New Roman"/>
          <w:color w:val="000000"/>
          <w:kern w:val="0"/>
          <w:sz w:val="22"/>
        </w:rPr>
        <w:t>1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good teacher means many things to many people. In my own experience, I think that the people I respect the most and think about the most are those who demand the most discipline from their students.</w:t>
      </w:r>
    </w:p>
    <w:p>
      <w:pPr>
        <w:pStyle w:val="Normal"/>
        <w:autoSpaceDE w:val="false"/>
        <w:spacing w:lineRule="atLeast" w:line="15"/>
        <w:ind w:firstLine="300"/>
        <w:rPr/>
      </w:pPr>
      <w:r>
        <w:rPr>
          <w:rFonts w:eastAsia="微软雅黑" w:cs="Times New Roman" w:ascii="Times New Roman" w:hAnsi="Times New Roman"/>
          <w:color w:val="000000"/>
          <w:kern w:val="0"/>
          <w:sz w:val="22"/>
        </w:rPr>
        <w:t xml:space="preserve">I think of one teacher in particular that I had in high school. I think she was a good teacher because she was a very strict person. I remember very vividly a sign over her classroom door. It was a simple sign that said: "laboratory--in this room the first five letters of the word are emphasized, not the last seven." In other words, I guess, labor for her was more important than </w:t>
      </w:r>
      <w:r>
        <w:rPr>
          <w:rFonts w:eastAsia="微软雅黑" w:cs="Times New Roman" w:ascii="Times New Roman" w:hAnsi="Times New Roman"/>
          <w:color w:val="000000"/>
          <w:kern w:val="0"/>
          <w:sz w:val="22"/>
          <w:u w:val="single"/>
        </w:rPr>
        <w:t>oratory</w:t>
      </w:r>
      <w:r>
        <w:rPr>
          <w:rFonts w:eastAsia="微软雅黑" w:cs="Times New Roman" w:ascii="Times New Roman" w:hAnsi="Times New Roman"/>
          <w:color w:val="000000"/>
          <w:kern w:val="0"/>
          <w:sz w:val="22"/>
        </w:rPr>
        <w:t>, which means making speeche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he always prepared for her lectures and work for the day, and she demanded that her students do the same. We got lots of homework from her. One time when she had broken her arm, everybody in the class thought that maybe the homework load would be reduced, but it continued just the same. Since she couldn't write, she stamped her name at the bottom of the papers to show that she had read them.</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hink sometimes teachers who demand the most are perhaps liked by students the least. But as time goes by, this discipline really seems to benefit the students.</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is the main idea of this passa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good teacher should be intellig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good teacher should be hone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good teacher should be stric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good teacher should be helpfu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teacher put up the sign over her classroom door _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inform her students of the laboratory rul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tell her students that they should study har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remind her students that she was stric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show her students how to work in a laborator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does the word "oratory" in the second paragraph m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art of making experiment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way of guessing the meaning of lett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ign of emphasi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art of delivering speech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did the students expect to have when their teacher had broken her ar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cla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homewor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ewer written exercis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ewer reading passag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t can be inferred from the passage that the author thinks _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iscipline is of no use if it is too stric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udents will benefit much from discipline in the long ru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tudents suffer a lot under a strict teac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cipline will limit students' imagination</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1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Halloween (October 31) is a holiday widely celebrated with different names in many countries. Although it originated as a religious holiday, it has lost its religious connections in the United States. It is now celebrated largely as a children's day, and many American children look forward to it for days and weeks beforehand.</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orange pumpkin is harvested at this time of year and is hollowed out, a funny face cut into it, and a candle placed inside as decorations in the window. City folks, nowadays, sometimes use paper pumpkins for decorations. Some years ago, the holiday was celebrated by dressing up in strange and frightening costumes and playing tricks on one's neighbors and friends, such as ringing door bells, throwing bits of corn on the window panes, and in other ways making minor disturbances. More recently, children come to the door to have friends and neighbors admire their costumes and guess who they are behind the false faces and receive treats of candy, fruit or cookies. They say, "Trick or Treat", meaning "I will play a trick on you if you do not give me a treat."</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is practice has even more recently developed into a significant international activity. Instead of or along with candy, the children collect money for UNICEF (United Nations International Children's Emergency Fund). This special collection of money by children for needy children throughout the world is known as "UNICEF Trick or Treat". Begun only recently, it results in several million dollars each year contributed to UNICEF. The collection box is orange, reminiscent of the pumpkin.</w:t>
      </w:r>
    </w:p>
    <w:p>
      <w:pPr>
        <w:pStyle w:val="Normal"/>
        <w:autoSpaceDE w:val="false"/>
        <w:spacing w:lineRule="atLeast" w:line="15"/>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does Halloween originate from?</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 children's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 children's tric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religious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UNICEF da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What is the symbol of Hallowe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Pumpkin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and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stum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one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The holiday was celebrated in the following ways some years ago EXCEPT ___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utting on strange and frightening costum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ceiving treats of candy, fruit or cooki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aying tricks on one's neighbors and friends</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Times New Roman" w:ascii="Times New Roman" w:hAnsi="Times New Roman"/>
          <w:color w:val="000000"/>
          <w:kern w:val="0"/>
          <w:sz w:val="22"/>
        </w:rPr>
        <w:t>D.ringing door bells</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B</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4</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22"/>
          <w:szCs w:val="18"/>
        </w:rPr>
        <w:t>Why do children collect money in the Halloween?</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eastAsia="微软雅黑" w:cs="微软雅黑" w:ascii="微软雅黑" w:hAnsi="微软雅黑"/>
          <w:color w:val="000000"/>
          <w:kern w:val="0"/>
          <w:sz w:val="22"/>
          <w:szCs w:val="18"/>
        </w:rPr>
        <w:t>They love money.</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eastAsia="微软雅黑" w:cs="微软雅黑" w:ascii="微软雅黑" w:hAnsi="微软雅黑"/>
          <w:color w:val="000000"/>
          <w:kern w:val="0"/>
          <w:sz w:val="22"/>
          <w:szCs w:val="18"/>
        </w:rPr>
        <w:t>They want to get enough money to buy themselves candy.</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t>
      </w:r>
      <w:r>
        <w:rPr>
          <w:rFonts w:eastAsia="微软雅黑" w:cs="微软雅黑" w:ascii="微软雅黑" w:hAnsi="微软雅黑"/>
          <w:color w:val="000000"/>
          <w:kern w:val="0"/>
          <w:sz w:val="22"/>
          <w:szCs w:val="18"/>
        </w:rPr>
        <w:t>The adults are willing to give them money.</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eastAsia="微软雅黑" w:cs="微软雅黑" w:ascii="微软雅黑" w:hAnsi="微软雅黑"/>
          <w:color w:val="000000"/>
          <w:kern w:val="0"/>
          <w:sz w:val="22"/>
          <w:szCs w:val="18"/>
        </w:rPr>
        <w:t>They want to help other children.</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ascii="微软雅黑" w:hAnsi="微软雅黑" w:cs="微软雅黑" w:eastAsia="微软雅黑"/>
          <w:color w:val="000000"/>
          <w:kern w:val="0"/>
          <w:sz w:val="18"/>
          <w:szCs w:val="18"/>
        </w:rPr>
        <w:t>：</w:t>
      </w:r>
      <w:r>
        <w:rPr>
          <w:rFonts w:eastAsia="微软雅黑" w:cs="微软雅黑" w:ascii="微软雅黑" w:hAnsi="微软雅黑"/>
          <w:color w:val="000000"/>
          <w:kern w:val="0"/>
          <w:sz w:val="18"/>
          <w:szCs w:val="18"/>
        </w:rPr>
        <w:t>D</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5</w:t>
      </w:r>
      <w:r>
        <w:rPr>
          <w:rFonts w:ascii="微软雅黑" w:hAnsi="微软雅黑" w:cs="微软雅黑" w:eastAsia="微软雅黑"/>
          <w:color w:val="000000"/>
          <w:kern w:val="0"/>
          <w:sz w:val="18"/>
          <w:szCs w:val="18"/>
        </w:rPr>
        <w:t>）</w:t>
      </w:r>
      <w:r>
        <w:rPr>
          <w:rFonts w:ascii="微软雅黑" w:hAnsi="微软雅黑" w:cs="微软雅黑" w:eastAsia="微软雅黑"/>
          <w:color w:val="000000"/>
          <w:kern w:val="0"/>
          <w:sz w:val="18"/>
          <w:szCs w:val="18"/>
          <w:lang w:val="zh-CN"/>
        </w:rPr>
        <w:t>、</w:t>
      </w:r>
      <w:r>
        <w:rPr>
          <w:rFonts w:eastAsia="微软雅黑" w:cs="微软雅黑" w:ascii="微软雅黑" w:hAnsi="微软雅黑"/>
          <w:color w:val="000000"/>
          <w:kern w:val="0"/>
          <w:sz w:val="22"/>
          <w:szCs w:val="18"/>
        </w:rPr>
        <w:t>The collection box is dyed orange because ______.</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A.</w:t>
      </w:r>
      <w:r>
        <w:rPr>
          <w:rFonts w:eastAsia="微软雅黑" w:cs="微软雅黑" w:ascii="微软雅黑" w:hAnsi="微软雅黑"/>
          <w:color w:val="000000"/>
          <w:kern w:val="0"/>
          <w:sz w:val="22"/>
          <w:szCs w:val="18"/>
        </w:rPr>
        <w:t>children love orange</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B.</w:t>
      </w:r>
      <w:r>
        <w:rPr>
          <w:rFonts w:eastAsia="微软雅黑" w:cs="微软雅黑" w:ascii="微软雅黑" w:hAnsi="微软雅黑"/>
          <w:color w:val="000000"/>
          <w:kern w:val="0"/>
          <w:sz w:val="22"/>
          <w:szCs w:val="18"/>
        </w:rPr>
        <w:t>orange stands for happiness</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C.</w:t>
      </w:r>
      <w:r>
        <w:rPr>
          <w:rFonts w:eastAsia="微软雅黑" w:cs="微软雅黑" w:ascii="微软雅黑" w:hAnsi="微软雅黑"/>
          <w:color w:val="000000"/>
          <w:kern w:val="0"/>
          <w:sz w:val="22"/>
          <w:szCs w:val="18"/>
        </w:rPr>
        <w:t>orange is the color of pumpkins</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D.</w:t>
      </w:r>
      <w:r>
        <w:rPr>
          <w:rFonts w:eastAsia="微软雅黑" w:cs="微软雅黑" w:ascii="微软雅黑" w:hAnsi="微软雅黑"/>
          <w:color w:val="000000"/>
          <w:kern w:val="0"/>
          <w:sz w:val="22"/>
          <w:szCs w:val="18"/>
        </w:rPr>
        <w:t>orange is loved by adults</w:t>
      </w:r>
    </w:p>
    <w:p>
      <w:pPr>
        <w:pStyle w:val="Normal"/>
        <w:autoSpaceDE w:val="false"/>
        <w:spacing w:lineRule="atLeast" w:line="15"/>
        <w:rPr>
          <w:rFonts w:ascii="微软雅黑" w:hAnsi="微软雅黑" w:eastAsia="微软雅黑" w:cs="微软雅黑"/>
          <w:color w:val="000000"/>
          <w:kern w:val="0"/>
          <w:sz w:val="18"/>
          <w:szCs w:val="18"/>
        </w:rPr>
      </w:pPr>
      <w:r>
        <w:rPr>
          <w:rFonts w:ascii="微软雅黑" w:hAnsi="微软雅黑" w:cs="微软雅黑" w:eastAsia="微软雅黑"/>
          <w:color w:val="000000"/>
          <w:kern w:val="0"/>
          <w:sz w:val="18"/>
          <w:szCs w:val="18"/>
          <w:lang w:val="zh-CN"/>
        </w:rPr>
        <w:t>答案：</w:t>
      </w:r>
      <w:r>
        <w:rPr>
          <w:rFonts w:eastAsia="微软雅黑" w:cs="微软雅黑" w:ascii="微软雅黑" w:hAnsi="微软雅黑"/>
          <w:color w:val="000000"/>
          <w:kern w:val="0"/>
          <w:sz w:val="18"/>
          <w:szCs w:val="18"/>
          <w:lang w:val="zh-CN"/>
        </w:rPr>
        <w:t>C</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p>
    <w:p>
      <w:pPr>
        <w:pStyle w:val="Normal"/>
        <w:autoSpaceDE w:val="false"/>
        <w:spacing w:lineRule="atLeast" w:line="15"/>
        <w:rPr>
          <w:rFonts w:ascii="Times New Roman" w:hAnsi="Times New Roman" w:eastAsia="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42:00Z</dcterms:created>
  <dc:creator>SkyUN.Org</dc:creator>
  <dc:description/>
  <cp:keywords/>
  <dc:language>en-US</dc:language>
  <cp:lastModifiedBy>xpwy</cp:lastModifiedBy>
  <dcterms:modified xsi:type="dcterms:W3CDTF">2018-11-06T01:49:00Z</dcterms:modified>
  <cp:revision>3</cp:revision>
  <dc:subject/>
  <dc:title/>
</cp:coreProperties>
</file>