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英译汉</w:t>
      </w: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zh-CN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couple enjoyed their holiday very muc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对夫妇假期过得很快活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New York University has forty-eight thousand student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纽约大学有学生四万八千名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r reading purpose is quite different; it is to understand meaning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阅读目的大不相同，是为了理解意思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was not just an actor, but also a writer, producer and director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他不仅是一名演演员，还是一位作家，制片人和导演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ome women have managed to become doctor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有些妇女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经努力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当上了医生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 man and his wife had a small restaurant near a station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一个男人和他的妻子在靠近车站的地方开了家小饭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ny people don’t listen to music and they can get along quite well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许多人不听音乐，却生活得相当好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Once, however, the clock failed to give the correct tim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然而，这座钟曾有一次没有报出准确的时间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didn't understand what the teacher sai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他不懂老师所说的话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Rain water finds its way to streams and river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雨水流进江河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was too tired to say a word and went to bed at onc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他太累了，一句话也没说就立刻上床睡觉去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TV set cost me $200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台电视机花了我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0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美元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bus is coming. Let’s get on the bu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那辆公交车来了。我们上车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store opens from 7 am. to 8 p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个商店从上午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点到下午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点开门营业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o you want to go out or stay at hom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你想出去还是留在家里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question is too difficult to answ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个问题太难回答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ll phone you again when I get h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回家后，我将再给你打电话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m telling the trut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我说的是事实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 should arrive at the airport at 10 a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你该在上午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点到机场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 is the color of your new compute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你的新电脑是什么颜色？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think you're wro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认为你是错的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am not satisfied with his answ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对他的回答不满意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Please get off the bus at the next stop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请在下一站下车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ow will you spend the evening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你晚上干什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watch is five minutes fas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的表快了五分钟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 we need is a Chinese-English dictionar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们需要的是一本汉英字典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o do you believe will be given the priz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你相信谁会得到这个奖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en the meeting will be held has not been decided ye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会议何时举行尚未决定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can learn from our mistak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们能从错误中学习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en she was eighteen, she began to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当她十八岁时，她就开始工作了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9:00Z</dcterms:created>
  <dc:creator>SkyUN.Org</dc:creator>
  <dc:description/>
  <cp:keywords/>
  <dc:language>en-US</dc:language>
  <cp:lastModifiedBy>xpwy</cp:lastModifiedBy>
  <dcterms:modified xsi:type="dcterms:W3CDTF">2018-11-06T02:46:00Z</dcterms:modified>
  <cp:revision>3</cp:revision>
  <dc:subject/>
  <dc:title/>
</cp:coreProperties>
</file>