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2</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homas Edison was a famous American scientist. </w:t>
      </w:r>
    </w:p>
    <w:p>
      <w:pPr>
        <w:pStyle w:val="Normal"/>
        <w:autoSpaceDE w:val="false"/>
        <w:ind w:firstLine="300"/>
        <w:rPr/>
      </w:pPr>
      <w:r>
        <w:rPr>
          <w:rFonts w:eastAsia="微软雅黑" w:cs="Times New Roman" w:ascii="Times New Roman" w:hAnsi="Times New Roman"/>
          <w:color w:val="000000"/>
          <w:kern w:val="0"/>
          <w:sz w:val="22"/>
        </w:rPr>
        <w:t>When he was a child, he liked to find out how things worked. He was in school for only three months. He asked his teacher a lot of strange questions. Most of them had nothing to do with his lessons. The teacher thought the boy was not bright and was not worth teaching. When he told this to Edison's mother, she took her son out of school. As she had been a teacher, she taught him herself. The boy read a lot. Soon he became very interested in science. At the age of ten, Edison had already built a chemistry lab for himself. Ever since then, he never stopped searching for new and better ways to do thin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Edison was famous for his contribution to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Edison was in school for a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Edison's mother was a scien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Edison's teacher thought that Edison was not b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Edison liked to ask strange ques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Mr. Jackson worked in a hospital. A lot of patients went to see him and he was very busy and had little time to have a rest in the day. One night, when he looked over the last patient, it was five to one. He was too tired to say a word and went to bed at once. When he fell asleep, a farmer began to knock at the door and got him up.</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My wife is ill,” shouted the farmer. “Please go and look her over.” Mr. Jackson had to go out with the farmer. It was the coldest night of the year and there was snow and ice on the road. The farmer lived far away from the city and they went through a forest, crossed two rivers and a mountain. After three hours, they got to the short, small house. And they were tired, cold and hungr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woman stayed in bed. She looked fine. Mr. Jackson looked her over carefully and found there was nothing serious with her. He became angry. He called the farmer out and said, “Your wife is strong and healthy, you know. Why did you ask me to come here late at night?” “I’m sorry, sir,” said the farmer. “My wife never does anything at home. I thought she was ill. We’re poor. In the day, when you are busy, I can’t go for you. If you come at night when you’re free, we’ll give you 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It was _____ for Mr. Jackson to get to the farmer’s hou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difficul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as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u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pp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When Mr. Jackson and the farmer got to the house, it wa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five to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bout fou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Mr. Jackson was angry with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farm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om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wea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imsel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_____, so he fell asleep soon.</w:t>
      </w:r>
    </w:p>
    <w:p>
      <w:pPr>
        <w:pStyle w:val="Normal"/>
        <w:autoSpaceDE w:val="false"/>
        <w:rPr/>
      </w:pPr>
      <w:r>
        <w:rPr>
          <w:rFonts w:eastAsia="微软雅黑" w:cs="Times New Roman" w:ascii="Times New Roman" w:hAnsi="Times New Roman"/>
          <w:color w:val="000000"/>
          <w:kern w:val="0"/>
          <w:sz w:val="22"/>
        </w:rPr>
        <w:t>A.It was time to go to bed for Mr. Jacks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r. Jackson was very tired that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r. Jackson felt unhappy that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r. Jackson was angry that n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farmer went for Mr. Jackson very late at night because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nted to play a joke on him</w:t>
      </w:r>
    </w:p>
    <w:p>
      <w:pPr>
        <w:pStyle w:val="Normal"/>
        <w:autoSpaceDE w:val="false"/>
        <w:rPr/>
      </w:pPr>
      <w:r>
        <w:rPr>
          <w:rFonts w:eastAsia="微软雅黑" w:cs="Times New Roman" w:ascii="Times New Roman" w:hAnsi="Times New Roman"/>
          <w:color w:val="000000"/>
          <w:kern w:val="0"/>
          <w:sz w:val="22"/>
        </w:rPr>
        <w:t>B.he was busy in th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s wife was going to di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wanted to save some mone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Bill Gates was born ______ October 1955 in Seatt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t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on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from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2.They have invited us to their party, ______ makes us very happ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re</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Jerry is as tall _______ his elder br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We have much _____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mewor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 home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r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She's already _______ her mother.</w:t>
      </w:r>
    </w:p>
    <w:p>
      <w:pPr>
        <w:pStyle w:val="Normal"/>
        <w:autoSpaceDE w:val="false"/>
        <w:rPr/>
      </w:pPr>
      <w:r>
        <w:rPr>
          <w:rFonts w:eastAsia="微软雅黑" w:cs="Times New Roman" w:ascii="Times New Roman" w:hAnsi="Times New Roman"/>
          <w:color w:val="000000"/>
          <w:kern w:val="0"/>
          <w:sz w:val="22"/>
        </w:rPr>
        <w:t>A.as tall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tall 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 tall th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 tall th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rs. Green's telephone number was three-four-six-three, and the number of the cinema near her house was three-four-six-four. So people often made a mistake and telephoned her when they wanted the __16__.</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e evening the telephone rang and Mrs. Green __17__ it. A tired man said, “At what time your last film begi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m sorry,” said Mrs. Green, “but you have the __18__ number. This is not the cinema.” “Oh, It began twenty minutes ago,” said the man, “I am sorry about that. Goodbye.” Mrs. Green was very surprised, so she told her husband. He laughed and said, “The man's wife wanted to go to the cinema, __19__ he was feeling tired, so telephoned the cinema. The man's wife heard him, but she didn't hear you. Now they will __20__ at home this evening and the husband will be happ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swer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ro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inem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t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bu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I'll phone you again when I get ho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回家后</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将再给你打电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hat we need is a Chinese-English dictionar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需要的是一本汉英字典。</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The bus is coming. Let’s get on the bu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那辆公交车来了。我们上车。</w:t>
      </w:r>
    </w:p>
    <w:p>
      <w:pPr>
        <w:pStyle w:val="Normal"/>
        <w:autoSpaceDE w:val="false"/>
        <w:rPr/>
      </w:pPr>
      <w:r>
        <w:rPr>
          <w:rFonts w:eastAsia="微软雅黑" w:cs="Times New Roman" w:ascii="Times New Roman" w:hAnsi="Times New Roman"/>
          <w:color w:val="000000"/>
          <w:kern w:val="0"/>
          <w:sz w:val="22"/>
          <w:lang w:val="zh-CN"/>
        </w:rPr>
        <w:t>24.</w:t>
      </w:r>
      <w:r>
        <w:rPr>
          <w:rFonts w:eastAsia="微软雅黑" w:cs="Times New Roman" w:ascii="Times New Roman" w:hAnsi="Times New Roman"/>
          <w:color w:val="000000"/>
          <w:kern w:val="0"/>
          <w:sz w:val="22"/>
        </w:rPr>
        <w:t>Your reading purpose is quite different; it is to understand mean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阅读目的大不相同，是为了理解意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The couple enjoyed their holiday very muc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对夫妇假期过得很快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lang w:val="zh-CN"/>
        </w:rPr>
        <w:t>我们是中国人。</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e are from China/We are Chine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他母亲喜欢唱歌。</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is mother likes sing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rPr>
        <w:t>她对英语很感兴趣。</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She is very interested in Engl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lang w:val="zh-CN"/>
        </w:rPr>
        <w:t>他们喜欢英语。</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They like English.</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1:00Z</dcterms:created>
  <dc:creator>SkyUN.Org</dc:creator>
  <dc:description/>
  <cp:keywords/>
  <dc:language>en-US</dc:language>
  <cp:lastModifiedBy>xpwy</cp:lastModifiedBy>
  <dcterms:modified xsi:type="dcterms:W3CDTF">2018-11-07T05:46:00Z</dcterms:modified>
  <cp:revision>3</cp:revision>
  <dc:subject/>
  <dc:title/>
</cp:coreProperties>
</file>