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val="zh-CN"/>
        </w:rPr>
        <w:t>高等数学试卷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val="zh-CN"/>
        </w:rPr>
        <w:t>B3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一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85825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点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333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处不可导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00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点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524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处间断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28675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定义域为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8577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028700" cy="35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" t="-102" r="-3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二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905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00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单调减少的函数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953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2" t="-158" r="-5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4770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714375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953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8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09625" cy="3905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92" r="-4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9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0482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1" t="-180" r="-7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微分方程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72390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0" t="-92" r="-5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解</w:t>
      </w:r>
      <w:r>
        <w:rPr>
          <w:rFonts w:ascii="宋体;SimSun" w:hAnsi="宋体;SimSun" w:cs="微软雅黑"/>
          <w:color w:val="000000"/>
          <w:kern w:val="0"/>
          <w:szCs w:val="21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028700" cy="2762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其中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52400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为任意常数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三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极限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00100" cy="428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5" t="-84" r="-4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>(   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23825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99" r="-2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42875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3" t="-92" r="-2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572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14300" cy="1809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09625" cy="25717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4" t="-140" r="-4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1432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95300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92" r="-7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47700" cy="428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6" t="-84" r="-5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314325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5" t="-92" r="-1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66700" cy="1809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99" r="-13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38175" cy="3143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115" r="-5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b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61975" cy="2190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4" t="-164" r="-6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85775" cy="2190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4" t="-164" r="-74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00075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47675" cy="2190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0" t="-164" r="-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47725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158" r="-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42900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00025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38175" cy="1809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6" t="-199" r="-5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342900" cy="1428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253" r="-105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19125" cy="1809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8" t="-199" r="-5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曲线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如图示，则在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71475" cy="2571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</w:t>
      </w:r>
      <w:r>
        <w:rPr>
          <w:rFonts w:cs="微软雅黑" w:ascii="宋体;SimSun" w:hAnsi="宋体;SimSun"/>
          <w:color w:val="000000"/>
          <w:kern w:val="0"/>
          <w:szCs w:val="21"/>
        </w:rPr>
        <w:t>(    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153285" cy="16478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328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71475" cy="2571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单调增加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71475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单调减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曲线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凹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曲线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凸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238250" cy="4667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  <w:lang w:val="de-DE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314325" cy="161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5" t="-223" r="-11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28625" cy="161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4" t="-223" r="-8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19100" cy="1619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6" t="-223" r="-8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19100" cy="1619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6" t="-223" r="-86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四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曲线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76275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3" t="-158" r="-5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点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3815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2" t="-158" r="-8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处切线的方程为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19125" cy="2000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38175" cy="2000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23900" cy="2000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14375" cy="2000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04875" cy="3524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0" t="-102" r="-4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>=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304800" cy="1809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23825" cy="1809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92" t="-199" r="-2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19075" cy="1619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64" t="-223" r="-164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304800" cy="1809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23925" cy="2762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>(   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57225" cy="276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5" t="-130" r="-5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85800" cy="2762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3" t="-130" r="-5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52475" cy="2762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71525" cy="2762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" t="-130" r="-4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微分方程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571500" cy="3905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通解是</w:t>
      </w: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</w:t>
      </w:r>
      <w:r>
        <w:rPr>
          <w:rFonts w:ascii="宋体;SimSun" w:hAnsi="宋体;SimSun" w:cs="微软雅黑"/>
          <w:color w:val="000000"/>
          <w:kern w:val="0"/>
          <w:szCs w:val="21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14375" cy="44767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95325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23900" cy="44767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0" t="-80" r="-5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95325" cy="4191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75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4.png"/><Relationship Id="rId47" Type="http://schemas.openxmlformats.org/officeDocument/2006/relationships/image" Target="media/image41.png"/><Relationship Id="rId48" Type="http://schemas.openxmlformats.org/officeDocument/2006/relationships/image" Target="media/image41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20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footer" Target="footer1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2:41:00Z</dcterms:created>
  <dc:creator>SkyUN.Org</dc:creator>
  <dc:description/>
  <dc:language>en-US</dc:language>
  <cp:lastModifiedBy>SkyUN.Org</cp:lastModifiedBy>
  <dcterms:modified xsi:type="dcterms:W3CDTF">2018-10-27T02:41:00Z</dcterms:modified>
  <cp:revision>2</cp:revision>
  <dc:subject/>
  <dc:title/>
</cp:coreProperties>
</file>