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5"/>
        <w:ind w:firstLine="30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阅读理解</w:t>
      </w:r>
      <w:r>
        <w:rPr>
          <w:rFonts w:cs="Times New Roman" w:ascii="Times New Roman" w:hAnsi="Times New Roman"/>
          <w:b/>
          <w:color w:val="000000"/>
          <w:kern w:val="0"/>
          <w:sz w:val="36"/>
          <w:szCs w:val="36"/>
          <w:lang w:val="zh-CN"/>
        </w:rPr>
        <w:t>C</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There are more than 6,000 million people on the earth and about 2,500 languages. Of these languages only about twelve are used by more than 50 million people. </w:t>
      </w:r>
      <w:r>
        <w:rPr>
          <w:rFonts w:eastAsia="微软雅黑" w:cs="Times New Roman" w:ascii="Times New Roman" w:hAnsi="Times New Roman"/>
          <w:color w:val="000000"/>
          <w:kern w:val="0"/>
          <w:sz w:val="22"/>
        </w:rPr>
        <w:t>Here are the names of some languages which have very wide use: Chinese, English, French, German, Japanese etc. All these languages have more people speaking them today than ever before. A hundred and fifty years ago there were only about twenty million people who talked English, for example. Now there are at least two hundred and fifty million, and there may be many, many more.</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re are about 50 million languages in the worl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German is widely spoken in the worl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150 years ago, only about 2,000,000 people spoke Englis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English language has the most speake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e know that now there are many more people speaking English than befo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lunar (</w:t>
      </w:r>
      <w:r>
        <w:rPr>
          <w:rFonts w:ascii="Times New Roman" w:hAnsi="Times New Roman" w:cs="Times New Roman" w:eastAsia="微软雅黑"/>
          <w:color w:val="000000"/>
          <w:kern w:val="0"/>
          <w:sz w:val="22"/>
        </w:rPr>
        <w:t>阴历的</w:t>
      </w:r>
      <w:r>
        <w:rPr>
          <w:rFonts w:eastAsia="微软雅黑" w:cs="Times New Roman" w:ascii="Times New Roman" w:hAnsi="Times New Roman"/>
          <w:color w:val="000000"/>
          <w:kern w:val="0"/>
          <w:sz w:val="22"/>
        </w:rPr>
        <w:t>) New Year always starts between January the twenty-first and February the twentieth.</w:t>
      </w:r>
    </w:p>
    <w:p>
      <w:pPr>
        <w:pStyle w:val="Normal"/>
        <w:autoSpaceDE w:val="false"/>
        <w:spacing w:lineRule="atLeast" w:line="15"/>
        <w:ind w:firstLine="300"/>
        <w:rPr/>
      </w:pPr>
      <w:r>
        <w:rPr>
          <w:rFonts w:eastAsia="微软雅黑" w:cs="Times New Roman" w:ascii="Times New Roman" w:hAnsi="Times New Roman"/>
          <w:color w:val="000000"/>
          <w:kern w:val="0"/>
          <w:sz w:val="22"/>
        </w:rPr>
        <w:t>Before New Year’s Day, people do a good cleaning to their houses.  On the last day of the old year, there is a family dinner. All members of the family except married daughters try to come for their meal. After the dinner, they stay late to welcome the New Year.</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New Year Celebration keeps on for a few days. On the morning of the first day, children and unmarried people go to visit their elders. After that, people pay New Year calls to each other and give each other gifts.</w:t>
      </w:r>
    </w:p>
    <w:p>
      <w:pPr>
        <w:pStyle w:val="Normal"/>
        <w:autoSpaceDE w:val="false"/>
        <w:spacing w:lineRule="atLeast" w:line="15"/>
        <w:ind w:firstLine="300"/>
        <w:rPr/>
      </w:pPr>
      <w:r>
        <w:rPr>
          <w:rFonts w:eastAsia="微软雅黑" w:cs="Times New Roman" w:ascii="Times New Roman" w:hAnsi="Times New Roman"/>
          <w:color w:val="000000"/>
          <w:kern w:val="0"/>
          <w:sz w:val="22"/>
        </w:rPr>
        <w:t>During the festival all the main streets are full of people, and if you can get onto a bus without having to fight your way in, you’re really lucky!</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s we know, January 1 is 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the lunar New Year Day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 a holi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pring Festiva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 Year’s Da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day is the lunar New Year’s Eve?</w:t>
      </w:r>
    </w:p>
    <w:p>
      <w:pPr>
        <w:pStyle w:val="Normal"/>
        <w:autoSpaceDE w:val="false"/>
        <w:spacing w:lineRule="atLeast" w:line="15"/>
        <w:rPr/>
      </w:pPr>
      <w:r>
        <w:rPr>
          <w:rFonts w:eastAsia="微软雅黑" w:cs="Times New Roman" w:ascii="Times New Roman" w:hAnsi="Times New Roman"/>
          <w:color w:val="000000"/>
          <w:kern w:val="0"/>
          <w:sz w:val="22"/>
        </w:rPr>
        <w:t>A.Between December 1 of the old year and January 1 of the New Ye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fore January 19.</w:t>
      </w:r>
    </w:p>
    <w:p>
      <w:pPr>
        <w:pStyle w:val="Normal"/>
        <w:autoSpaceDE w:val="false"/>
        <w:spacing w:lineRule="atLeast" w:line="15"/>
        <w:rPr/>
      </w:pPr>
      <w:r>
        <w:rPr>
          <w:rFonts w:eastAsia="微软雅黑" w:cs="Times New Roman" w:ascii="Times New Roman" w:hAnsi="Times New Roman"/>
          <w:color w:val="000000"/>
          <w:kern w:val="0"/>
          <w:sz w:val="22"/>
        </w:rPr>
        <w:t>C.Between January the 21</w:t>
      </w:r>
      <w:r>
        <w:rPr>
          <w:rFonts w:eastAsia="微软雅黑" w:cs="Times New Roman" w:ascii="Times New Roman" w:hAnsi="Times New Roman"/>
          <w:color w:val="000000"/>
          <w:kern w:val="0"/>
          <w:sz w:val="22"/>
          <w:vertAlign w:val="superscript"/>
        </w:rPr>
        <w:t xml:space="preserve">st </w:t>
      </w:r>
      <w:r>
        <w:rPr>
          <w:rFonts w:eastAsia="微软雅黑" w:cs="Times New Roman" w:ascii="Times New Roman" w:hAnsi="Times New Roman"/>
          <w:color w:val="000000"/>
          <w:kern w:val="0"/>
          <w:sz w:val="22"/>
        </w:rPr>
        <w:t>and February the 19</w:t>
      </w:r>
      <w:r>
        <w:rPr>
          <w:rFonts w:eastAsia="微软雅黑" w:cs="Times New Roman" w:ascii="Times New Roman" w:hAnsi="Times New Roman"/>
          <w:color w:val="000000"/>
          <w:kern w:val="0"/>
          <w:sz w:val="22"/>
          <w:vertAlign w:val="superscript"/>
        </w:rPr>
        <w:t>th</w:t>
      </w:r>
      <w:r>
        <w:rPr>
          <w:rFonts w:eastAsia="微软雅黑" w:cs="Times New Roman" w:ascii="Times New Roman" w:hAnsi="Times New Roman"/>
          <w:color w:val="000000"/>
          <w:kern w:val="0"/>
          <w:sz w:val="22"/>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fter February the twentieth.</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People do their houses a good cleaning during the last few days of the old year 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welcome family members</w:t>
      </w:r>
    </w:p>
    <w:p>
      <w:pPr>
        <w:pStyle w:val="Normal"/>
        <w:autoSpaceDE w:val="false"/>
        <w:spacing w:lineRule="atLeast" w:line="15"/>
        <w:rPr/>
      </w:pPr>
      <w:r>
        <w:rPr>
          <w:rFonts w:eastAsia="微软雅黑" w:cs="Times New Roman" w:ascii="Times New Roman" w:hAnsi="Times New Roman"/>
          <w:color w:val="000000"/>
          <w:kern w:val="0"/>
          <w:sz w:val="22"/>
        </w:rPr>
        <w:t>B.to welcome the New Ye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say goodbye to the old ye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welcome married daughter and their husband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t’s the custom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stay up to welcome the New Year on the lunar New Year’s Eve</w:t>
      </w:r>
    </w:p>
    <w:p>
      <w:pPr>
        <w:pStyle w:val="Normal"/>
        <w:autoSpaceDE w:val="false"/>
        <w:spacing w:lineRule="atLeast" w:line="15"/>
        <w:rPr/>
      </w:pPr>
      <w:r>
        <w:rPr>
          <w:rFonts w:eastAsia="微软雅黑" w:cs="Times New Roman" w:ascii="Times New Roman" w:hAnsi="Times New Roman"/>
          <w:color w:val="000000"/>
          <w:kern w:val="0"/>
          <w:sz w:val="22"/>
        </w:rPr>
        <w:t>B.to stay up late to welcome the New Year on New Year’s 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 to go to bed on December the thirtie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 to go to bed on the lunar New Year’s Da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this passage the writer tells us how people celebrate 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New Ye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last day of the old ye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lunar New Ye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 Year’s Da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ind w:firstLine="300"/>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Jane's mother was about seventy, and Jane and her husband wanted to give the old lady a nice present for her birthday. She liked taking tea, so Jane bought a small electric machine</w:t>
      </w:r>
      <w:r>
        <w:rPr>
          <w:rFonts w:ascii="Times New Roman" w:hAnsi="Times New Roman" w:cs="Times New Roman" w:eastAsia="微软雅黑"/>
          <w:color w:val="000000"/>
          <w:kern w:val="0"/>
          <w:sz w:val="22"/>
        </w:rPr>
        <w:t>（电器）</w:t>
      </w:r>
      <w:r>
        <w:rPr>
          <w:rFonts w:eastAsia="微软雅黑" w:cs="Times New Roman" w:ascii="Times New Roman" w:hAnsi="Times New Roman"/>
          <w:color w:val="000000"/>
          <w:kern w:val="0"/>
          <w:sz w:val="22"/>
        </w:rPr>
        <w:t>. It could make tea and then wake you up in the morning. She brought it to her mother on her birthday, and showed her how to use i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fore you go to bed, put tea and water in it," she explained to her mother, "and don't forget to turn the electricity on. When you wake up in the morning, your tea will be read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ter a few days , the old lady telephoned her daughter and said,"Jane, there is one thing I don't understand. Why do I have to go to bed to make tea? Can't I have tea in the afternoon or in the even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On her birthday Jane's mother got a machine to make tea for 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Jane told her husband how to use the machi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Her mother told Jane she didn't know when to use the machi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machine can be used only in the morn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e must have electricity</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电力</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o use an electric machi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omorrow is Sunday. I'm not going to work. I'm twenty-two. My little brother isn't going to school. He is ten years younger than I am. I'm going to do some shopping. My brother is going to do his homework. My parents are going to work. My father is going by bike, and my mother by bus. In the afternoon, I'm going to the park with my brother. We're going on foot. We're coming home at five. My parents are going to get home at half past five. We must help mother cook the dinner. After supper, I'm going to dance with my friends, and my brother is going to watch TV with my parents.</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y brother is t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y father's going to work by bu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y brother and I are walking to the park in the afterno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y father and mother are coming back at 4:30.</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m going to dance after supp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 Jackson worked in a hospital. A lot of patients went to see him and he was very busy and had little time to have a rest in the day. One night, when he looked over the last patient, it was five to one. He was too tired to say a word and went to bed at once. When he fell asleep, a farmer began to knock at the door and got him up.</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My wife is ill,” shouted the farmer. “Please go and look her over.” Mr. Jackson had to go out with the farmer. It was the coldest night of the year and there was snow and ice on the road. The farmer lived far away from the city and they went through a forest, crossed two rivers and a mountain. After three hours, they got to the short, small house. And they were tired, cold and hungr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woman stayed in bed. She looked fine. Mr. Jackson looked her over carefully and found there was nothing serious with her. He became angry. He called the farmer out and said, “Your wife is strong and healthy, you know. Why did you ask me to come here late at night?” “I’m sorry, sir,” said the farmer. “My wife never does anything at home. I thought she was ill. We’re poor. In the day, when you are busy, I can’t go for you. If you come at night when you’re free, we’ll give you nothing.”</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t was _____ for Mr. Jackson to get to the farmer’s hou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difficult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as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u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pp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en Mr. Jackson and the farmer got to the house, it was 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ive to o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re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bout fou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 Jackson was angry with _____.</w:t>
      </w:r>
    </w:p>
    <w:p>
      <w:pPr>
        <w:pStyle w:val="Normal"/>
        <w:autoSpaceDE w:val="false"/>
        <w:spacing w:lineRule="atLeast" w:line="15"/>
        <w:rPr/>
      </w:pPr>
      <w:r>
        <w:rPr>
          <w:rFonts w:eastAsia="微软雅黑" w:cs="Times New Roman" w:ascii="Times New Roman" w:hAnsi="Times New Roman"/>
          <w:color w:val="000000"/>
          <w:kern w:val="0"/>
          <w:sz w:val="22"/>
        </w:rPr>
        <w:t>A.the farm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woma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weat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imsel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_____, so he fell asleep so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was time to go to bed for Mr. Jacks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r. Jackson was very tired that nigh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r. Jackson felt unhappy that nigh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r. Jackson was angry that nigh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farmer went for Mr. Jackson very late at night because 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wanted to play a joke on him</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was busy in the 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is wife was going to di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wanted to save some mone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ind w:firstLine="300"/>
        <w:rPr/>
      </w:pPr>
      <w:r>
        <w:rPr>
          <w:rFonts w:eastAsia="微软雅黑" w:cs="Times New Roman" w:ascii="Times New Roman" w:hAnsi="Times New Roman"/>
          <w:color w:val="000000"/>
          <w:kern w:val="0"/>
          <w:sz w:val="22"/>
        </w:rPr>
        <w:t>6</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One day a man went home to his wife and said, “I have bought something for you.”</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Oh, thank you” said his wife. “What have you bought?” “I've bought a gold ring. Here it i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 held it out for his wife to see. Then he dropped it. “Oh dear” he sai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I have dropped i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 began to look for it on the floor but it was dark inside the house and he could not see anything. He went outside the house and began to look for the ring in the street. Just then a friend came along.</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What's the matter?” he aske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I have lost a ring.” said the man. “Where did you lose i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I lost it inside my hous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You lost your ring inside your house but you are looking for it outside in the street. That seems very foolish.”</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Ah,” said the man, “but it is dark inside my house. I shall never find it there. But here in the street there is more light and I can see more clearly.”</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One day a man bought a gold ring for his wif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He dropped the ring outside the hou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t first he looked for the ring in the hou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Next he looked for the ring in the gard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man was foolis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7</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Thomas Edison was a famous American scientist.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en he was a child, he liked to find out how things worked. He was in school for only three months. He asked his teacher a lot of strange questions. Most of them had nothing to do with his lessons. The teacher thought the boy was not bright and was not worth teaching. When he told this to Edison's mother, she took her son out of school. As she had been a teacher, she taught him herself. The boy read a lot. Soon he became very interested in science. At the age of ten, Edison had already built a chemistry lab for himself. Ever since then, he never stopped searching for new and better ways to do things.</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Edison was famous for his contribution to scien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Edison was in school for a ye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Edison's mother was a scienti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Edison's teacher thought that Edison was not brigh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Edison liked to ask strange question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8</w:t>
      </w:r>
      <w:r>
        <w:rPr>
          <w:rFonts w:ascii="Times New Roman" w:hAnsi="Times New Roman" w:cs="Times New Roman" w:eastAsia="微软雅黑"/>
          <w:b/>
          <w:color w:val="000000"/>
          <w:kern w:val="0"/>
          <w:sz w:val="22"/>
          <w:lang w:val="zh-CN"/>
        </w:rPr>
        <w:t>、</w:t>
      </w:r>
      <w:r>
        <w:rPr>
          <w:rFonts w:eastAsia="微软雅黑" w:cs="Times New Roman" w:ascii="Times New Roman" w:hAnsi="Times New Roman"/>
          <w:color w:val="000000"/>
          <w:kern w:val="0"/>
          <w:sz w:val="22"/>
        </w:rPr>
        <w:t>Years ago, zoos kept all kinds of animals in small cages. Small cages made it easy for people to see the animals, but small cage is not a good place for an animal to live in.</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oday zoos keep animals in different kinds of cages. The cages are very big and open. They usually have plants and a little lake. The cages look like the animals’ habitat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Zoos help to protect all kinds of animals. They protect animals in the zoo and they protect animals in the wild. How do they do this? Zoos teach people how animals live in the wild. Zoos want people to help protect the animals’ wild habitat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any plants and animals are going extinct. Mammoths, which are related with Asia elephants, are now extinct. There are no mammoths in the world today. Scientists say that seventy-four different kinds of living things go extinct every da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Zoos are working together to stop animals from going extinct.</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Zoos kept animals in small cages so that people can 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rotect them</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see them better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feed them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save them    </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oday, zoos keep animals 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in bigger cages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at hom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in smaller cages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the forest    </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o protect animals, zoos 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re trying to keep all kinds of animal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e trying to free the animal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each people more about animal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ant people to feed the animal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 mammoth is a kind of _____ that has gone extinc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la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ir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ima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re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n animal or a plant that is going extinct 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s more and more living membe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es into this world so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comes very dangerou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has fewer and fewer living members   </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ind w:firstLine="300"/>
        <w:rPr/>
      </w:pPr>
      <w:r>
        <w:rPr>
          <w:rFonts w:eastAsia="微软雅黑" w:cs="Times New Roman" w:ascii="Times New Roman" w:hAnsi="Times New Roman"/>
          <w:color w:val="000000"/>
          <w:kern w:val="0"/>
          <w:sz w:val="22"/>
        </w:rPr>
        <w:t>9</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f you like looking at more places or people, travel by bus. Buses don't go very fast in the centre of London. In general, London buses are red and double-deckers (</w:t>
      </w:r>
      <w:r>
        <w:rPr>
          <w:rFonts w:ascii="Times New Roman" w:hAnsi="Times New Roman" w:cs="Times New Roman" w:eastAsia="微软雅黑"/>
          <w:color w:val="000000"/>
          <w:kern w:val="0"/>
          <w:sz w:val="22"/>
          <w:lang w:val="zh-CN"/>
        </w:rPr>
        <w:t>双层汽车</w:t>
      </w:r>
      <w:r>
        <w:rPr>
          <w:rFonts w:eastAsia="微软雅黑" w:cs="Times New Roman" w:ascii="Times New Roman" w:hAnsi="Times New Roman"/>
          <w:color w:val="000000"/>
          <w:kern w:val="0"/>
          <w:sz w:val="22"/>
        </w:rPr>
        <w:t xml:space="preserve">). They have a driver and a conductor.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When you have got on the bus, the conductor says, “Tickets, please!” You say where you want to go; he tells you how much to pay; you pay him and he gives you a ticket. A lot of London bus drivers and conductors come from the West Indies.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re are other sorts of buses in London, too. The red single-decker buses have a driver but no conductor. You pay the same price for a short journey as for a long journe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green buses are called the Green Line. These buses cross London, but they don't stop very often. They are mainly for people who live a little way out of London and who travel in and out.</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en you get on the bus, you pay the conductor and get a ticke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The red double-decker buses have a conductor and a driver.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re are two kinds of buses in Lond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 lot of bus drivers are from West Europ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The green buses are mainly for people who live outside of London.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eastAsia="微软雅黑"/>
        </w:rPr>
      </w:pPr>
      <w:r>
        <w:rPr>
          <w:rFonts w:eastAsia="Times New Roman" w:cs="Times New Roman" w:ascii="Times New Roman" w:hAnsi="Times New Roman"/>
          <w:color w:val="000000"/>
          <w:kern w:val="0"/>
          <w:sz w:val="22"/>
        </w:rPr>
        <w:t xml:space="preserve"> </w:t>
      </w:r>
    </w:p>
    <w:p>
      <w:pPr>
        <w:pStyle w:val="Normal"/>
        <w:autoSpaceDE w:val="false"/>
        <w:spacing w:lineRule="atLeast" w:line="15"/>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45:00Z</dcterms:created>
  <dc:creator>SkyUN.Org</dc:creator>
  <dc:description/>
  <cp:keywords/>
  <dc:language>en-US</dc:language>
  <cp:lastModifiedBy>xpwy</cp:lastModifiedBy>
  <dcterms:modified xsi:type="dcterms:W3CDTF">2018-11-06T01:54:00Z</dcterms:modified>
  <cp:revision>3</cp:revision>
  <dc:subject/>
  <dc:title/>
</cp:coreProperties>
</file>