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24.png" ContentType="image/png"/>
  <Override PartName="/word/media/image61.png" ContentType="image/png"/>
  <Override PartName="/word/media/image14.png" ContentType="image/png"/>
  <Override PartName="/word/media/image2.png" ContentType="image/png"/>
  <Override PartName="/word/media/image69.png" ContentType="image/png"/>
  <Override PartName="/word/media/image32.png" ContentType="image/png"/>
  <Override PartName="/word/media/image25.png" ContentType="image/png"/>
  <Override PartName="/word/media/image62.png" ContentType="image/png"/>
  <Override PartName="/word/media/image75.png" ContentType="image/png"/>
  <Override PartName="/word/media/image63.png" ContentType="image/png"/>
  <Override PartName="/word/media/image74.png" ContentType="image/png"/>
  <Override PartName="/word/media/image73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26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宋体;SimSun" w:hAnsi="宋体;SimSun" w:cs="微软雅黑"/>
          <w:b/>
          <w:b/>
          <w:color w:val="000000"/>
          <w:kern w:val="0"/>
          <w:sz w:val="28"/>
          <w:szCs w:val="28"/>
          <w:lang w:val="zh-CN"/>
        </w:rPr>
      </w:pPr>
      <w:r>
        <w:rPr>
          <w:rFonts w:ascii="宋体;SimSun" w:hAnsi="宋体;SimSun" w:cs="微软雅黑"/>
          <w:b/>
          <w:color w:val="000000"/>
          <w:kern w:val="0"/>
          <w:sz w:val="28"/>
          <w:szCs w:val="28"/>
          <w:lang w:val="zh-CN"/>
        </w:rPr>
        <w:t>高等数学试卷</w:t>
      </w:r>
      <w:r>
        <w:rPr>
          <w:rFonts w:cs="微软雅黑" w:ascii="宋体;SimSun" w:hAnsi="宋体;SimSun"/>
          <w:b/>
          <w:color w:val="000000"/>
          <w:kern w:val="0"/>
          <w:sz w:val="28"/>
          <w:szCs w:val="28"/>
          <w:lang w:val="zh-CN"/>
        </w:rPr>
        <w:t>A1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一、一选择题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函数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942975" cy="257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140" r="-38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定义域为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485775" cy="257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4" t="-140" r="-7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不正确</w:t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函数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571500" cy="2000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3" t="-180" r="-6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在点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352425" cy="180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2" t="-199" r="-10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处间断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不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函数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838200" cy="390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92" r="-4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在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609600" cy="2571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140" r="-5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内可导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不正确</w:t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定积分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847725" cy="3333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108" r="-42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不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二、二选择题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5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1257300" cy="2952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9" t="-122" r="-2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不正确</w:t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6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函数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790575" cy="200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6" t="-180" r="-4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, 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542925" cy="1809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6" t="-199" r="-6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则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1190625" cy="2571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0" t="-140" r="-3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不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jc w:val="left"/>
        <w:rPr>
          <w:rFonts w:ascii="宋体;SimSun" w:hAnsi="宋体;SimSun" w:cs="微软雅黑"/>
          <w:b/>
          <w:b/>
          <w:color w:val="000000"/>
          <w:kern w:val="0"/>
          <w:szCs w:val="21"/>
        </w:rPr>
      </w:pPr>
      <w:r>
        <w:rPr>
          <w:rFonts w:cs="微软雅黑" w:ascii="宋体;SimSun" w:hAnsi="宋体;SimSun"/>
          <w:b/>
          <w:color w:val="000000"/>
          <w:kern w:val="0"/>
          <w:szCs w:val="21"/>
          <w:lang w:val="zh-CN"/>
        </w:rPr>
        <w:t>7.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不定积分</w:t>
      </w:r>
      <w:r>
        <w:rPr>
          <w:rFonts w:ascii="宋体;SimSun" w:hAnsi="宋体;SimSun" w:cs="微软雅黑"/>
          <w:b/>
          <w:color w:val="000000"/>
          <w:kern w:val="0"/>
          <w:szCs w:val="21"/>
        </w:rPr>
        <w:drawing>
          <wp:inline distT="0" distB="0" distL="0" distR="0">
            <wp:extent cx="952500" cy="2762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" t="-130" r="-3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其中</w:t>
      </w:r>
      <w:r>
        <w:rPr>
          <w:rFonts w:ascii="宋体;SimSun" w:hAnsi="宋体;SimSun" w:cs="微软雅黑"/>
          <w:b/>
          <w:color w:val="000000"/>
          <w:kern w:val="0"/>
          <w:szCs w:val="21"/>
        </w:rPr>
        <w:drawing>
          <wp:inline distT="0" distB="0" distL="0" distR="0">
            <wp:extent cx="152400" cy="1809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6" t="-199" r="-236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为任意常数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不正确</w:t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8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设函数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866775" cy="2000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2" t="-180" r="-4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, 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则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885825" cy="2000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1" t="-180" r="-4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不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9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设函数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600075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0" t="-158" r="-6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则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600075" cy="419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0" t="-86" r="-6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不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0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571500" cy="3905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3" t="-92" r="-63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不是可分离变量微分方程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正确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不正确</w:t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三、三选择题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1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1724025" cy="3905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92" r="-21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200025" cy="1619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0" t="-223" r="-18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152400" cy="3905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92" r="-23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85725" cy="1619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0" t="-223" r="-420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123825" cy="1619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92" t="-223" r="-292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2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设函数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581025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2" t="-158" r="-6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则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314325" cy="2000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5" t="-180" r="-11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ascii="宋体;SimSun" w:hAnsi="宋体;SimSun" w:cs="微软雅黑"/>
          <w:color w:val="000000"/>
          <w:kern w:val="0"/>
          <w:szCs w:val="21"/>
        </w:rPr>
        <w:t xml:space="preserve">      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657225" cy="2000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5" t="-180" r="-5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571500" cy="2000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3" t="-180" r="-6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581025" cy="2000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2" t="-180" r="-6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495300" cy="2000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3" t="-180" r="-7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13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1828800" cy="3905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92" r="-2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838200" cy="2571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3" t="-140" r="-4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838200" cy="25717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3" t="-140" r="-4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866775" cy="25717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2" t="-140" r="-4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866775" cy="2571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2" t="-140" r="-42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4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设函数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828675" cy="25717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3" t="-140" r="-4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则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847725" cy="3905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2" t="-92" r="-4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619125" cy="419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8" t="-86" r="-5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733425" cy="4191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9" t="-86" r="-4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609600" cy="25717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9" t="-140" r="-5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714375" cy="25717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0" t="-140" r="-5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15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2124075" cy="3905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" t="-92" r="-1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342900" cy="3905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5" t="-92" r="-10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352425" cy="3905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2" t="-92" r="-10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342900" cy="3905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5" t="-92" r="-10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342900" cy="39052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5" t="-92" r="-10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6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函数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1219200" cy="4000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0" t="-90" r="-30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的图形如图示，则函数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342900" cy="2000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5" t="-180" r="-10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</w:rPr>
        <w:t xml:space="preserve"> </w:t>
      </w:r>
      <w:r>
        <w:rPr>
          <w:rFonts w:cs="微软雅黑" w:ascii="宋体;SimSun" w:hAnsi="宋体;SimSun"/>
          <w:color w:val="000000"/>
          <w:kern w:val="0"/>
          <w:szCs w:val="21"/>
        </w:rPr>
        <w:t>(    )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2085975" cy="188658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5975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在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485775" cy="2571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4" t="-140" r="-7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内单调增加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, 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在区间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485775" cy="25717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4" t="-140" r="-7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内单调减少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在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609600" cy="25717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9" t="-140" r="-5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内单调增加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在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485775" cy="25717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4" t="-140" r="-7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内单调减少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, 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在区间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485775" cy="25717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4" t="-140" r="-7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内单调增加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在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609600" cy="25717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9" t="-140" r="-59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内单调减少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四、四选择题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7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设函数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542925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6" t="-158" r="-66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则二阶偏导数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1066800" cy="44767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4" t="-80" r="-3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257175" cy="20002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40" t="-180" r="-14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276225" cy="20002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276225" cy="20002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266700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5" t="-158" r="-1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B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18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1990725" cy="3905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8" t="-92" r="-18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981075" cy="21907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7" t="-164" r="-3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885825" cy="21907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1" t="-164" r="-41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990600" cy="2762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6" t="-130" r="-3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885825" cy="2762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1" t="-130" r="-41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9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设函数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676275" cy="20002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3" t="-180" r="-5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由方程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1104900" cy="228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3" t="-158" r="-3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确定，则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847725" cy="39052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2" t="-92" r="-4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495300" cy="4191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73" t="-86" r="-7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495300" cy="4191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3" t="-86" r="-7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495300" cy="4191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73" t="-86" r="-7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495300" cy="4191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73" t="-86" r="-7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0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微分方程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1019175" cy="39052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5" t="-92" r="-3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满足</w:t>
      </w:r>
      <w:r>
        <w:rPr>
          <w:rFonts w:ascii="宋体;SimSun" w:hAnsi="宋体;SimSun" w:cs="微软雅黑"/>
          <w:color w:val="000000"/>
          <w:kern w:val="0"/>
          <w:szCs w:val="21"/>
        </w:rPr>
        <w:drawing>
          <wp:inline distT="0" distB="0" distL="0" distR="0">
            <wp:extent cx="542925" cy="25717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6" t="-140" r="-6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的特解是（</w:t>
      </w:r>
      <w:r>
        <w:rPr>
          <w:rFonts w:ascii="宋体;SimSun" w:hAnsi="宋体;SimSun" w:cs="微软雅黑"/>
          <w:color w:val="000000"/>
          <w:kern w:val="0"/>
          <w:szCs w:val="21"/>
        </w:rPr>
        <w:t xml:space="preserve">    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．</w:t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923925" cy="2286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39" t="-158" r="-3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923925" cy="2286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9" t="-158" r="-3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876300" cy="228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1" t="-158" r="-4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876300" cy="2286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1" t="-158" r="-4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</w:r>
    </w:p>
    <w:sectPr>
      <w:footerReference w:type="default" r:id="rId80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49.png"/><Relationship Id="rId54" Type="http://schemas.openxmlformats.org/officeDocument/2006/relationships/image" Target="media/image50.png"/><Relationship Id="rId55" Type="http://schemas.openxmlformats.org/officeDocument/2006/relationships/image" Target="media/image51.png"/><Relationship Id="rId56" Type="http://schemas.openxmlformats.org/officeDocument/2006/relationships/image" Target="media/image52.png"/><Relationship Id="rId57" Type="http://schemas.openxmlformats.org/officeDocument/2006/relationships/image" Target="media/image53.png"/><Relationship Id="rId58" Type="http://schemas.openxmlformats.org/officeDocument/2006/relationships/image" Target="media/image54.png"/><Relationship Id="rId59" Type="http://schemas.openxmlformats.org/officeDocument/2006/relationships/image" Target="media/image55.png"/><Relationship Id="rId60" Type="http://schemas.openxmlformats.org/officeDocument/2006/relationships/image" Target="media/image56.png"/><Relationship Id="rId61" Type="http://schemas.openxmlformats.org/officeDocument/2006/relationships/image" Target="media/image57.png"/><Relationship Id="rId62" Type="http://schemas.openxmlformats.org/officeDocument/2006/relationships/image" Target="media/image58.png"/><Relationship Id="rId63" Type="http://schemas.openxmlformats.org/officeDocument/2006/relationships/image" Target="media/image59.png"/><Relationship Id="rId64" Type="http://schemas.openxmlformats.org/officeDocument/2006/relationships/image" Target="media/image60.png"/><Relationship Id="rId65" Type="http://schemas.openxmlformats.org/officeDocument/2006/relationships/image" Target="media/image61.png"/><Relationship Id="rId66" Type="http://schemas.openxmlformats.org/officeDocument/2006/relationships/image" Target="media/image62.png"/><Relationship Id="rId67" Type="http://schemas.openxmlformats.org/officeDocument/2006/relationships/image" Target="media/image63.png"/><Relationship Id="rId68" Type="http://schemas.openxmlformats.org/officeDocument/2006/relationships/image" Target="media/image64.png"/><Relationship Id="rId69" Type="http://schemas.openxmlformats.org/officeDocument/2006/relationships/image" Target="media/image65.png"/><Relationship Id="rId70" Type="http://schemas.openxmlformats.org/officeDocument/2006/relationships/image" Target="media/image66.png"/><Relationship Id="rId71" Type="http://schemas.openxmlformats.org/officeDocument/2006/relationships/image" Target="media/image67.png"/><Relationship Id="rId72" Type="http://schemas.openxmlformats.org/officeDocument/2006/relationships/image" Target="media/image68.png"/><Relationship Id="rId73" Type="http://schemas.openxmlformats.org/officeDocument/2006/relationships/image" Target="media/image69.png"/><Relationship Id="rId74" Type="http://schemas.openxmlformats.org/officeDocument/2006/relationships/image" Target="media/image70.png"/><Relationship Id="rId75" Type="http://schemas.openxmlformats.org/officeDocument/2006/relationships/image" Target="media/image71.png"/><Relationship Id="rId76" Type="http://schemas.openxmlformats.org/officeDocument/2006/relationships/image" Target="media/image72.png"/><Relationship Id="rId77" Type="http://schemas.openxmlformats.org/officeDocument/2006/relationships/image" Target="media/image73.png"/><Relationship Id="rId78" Type="http://schemas.openxmlformats.org/officeDocument/2006/relationships/image" Target="media/image74.png"/><Relationship Id="rId79" Type="http://schemas.openxmlformats.org/officeDocument/2006/relationships/image" Target="media/image75.png"/><Relationship Id="rId80" Type="http://schemas.openxmlformats.org/officeDocument/2006/relationships/footer" Target="footer1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7T02:14:00Z</dcterms:created>
  <dc:creator>SkyUN.Org</dc:creator>
  <dc:description/>
  <cp:keywords/>
  <dc:language>en-US</dc:language>
  <cp:lastModifiedBy>SkyUN.Org</cp:lastModifiedBy>
  <dcterms:modified xsi:type="dcterms:W3CDTF">2018-10-27T02:15:00Z</dcterms:modified>
  <cp:revision>3</cp:revision>
  <dc:subject/>
  <dc:title/>
</cp:coreProperties>
</file>