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1</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 Tom told me that you collect stamp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 do you mean?</w:t>
        <w:tab/>
        <w:tab/>
        <w:tab/>
        <w:tab/>
        <w:t xml:space="preserve">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I don't think so.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y did he tell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es, I do. Do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Come and see me if you have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can't.</w:t>
        <w:tab/>
        <w:tab/>
        <w:tab/>
      </w:r>
    </w:p>
    <w:p>
      <w:pPr>
        <w:pStyle w:val="Normal"/>
        <w:autoSpaceDE w:val="false"/>
        <w:rPr/>
      </w:pPr>
      <w:r>
        <w:rPr>
          <w:rFonts w:eastAsia="微软雅黑" w:cs="Times New Roman" w:ascii="Times New Roman" w:hAnsi="Times New Roman"/>
          <w:color w:val="000000"/>
          <w:kern w:val="0"/>
          <w:sz w:val="22"/>
        </w:rPr>
        <w:t>B.I'll think it 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nk you.</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wi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Why did Mrs. Green go to the travel agenc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y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Yesterday afterno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 New Y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 some information about trave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How much is this neckla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very nice.</w:t>
      </w:r>
    </w:p>
    <w:p>
      <w:pPr>
        <w:pStyle w:val="Normal"/>
        <w:autoSpaceDE w:val="false"/>
        <w:rPr/>
      </w:pPr>
      <w:r>
        <w:rPr>
          <w:rFonts w:eastAsia="微软雅黑" w:cs="Times New Roman" w:ascii="Times New Roman" w:hAnsi="Times New Roman"/>
          <w:color w:val="000000"/>
          <w:kern w:val="0"/>
          <w:sz w:val="22"/>
        </w:rPr>
        <w:t>B.It's a birthday present from my par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costs fifty p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a bargai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 I didn't mean to do that. Please forgive 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 too b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s all 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a ple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nk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rFonts w:eastAsia="微软雅黑"/>
        </w:rPr>
      </w:pPr>
      <w:r>
        <w:rPr>
          <w:rFonts w:eastAsia="微软雅黑" w:cs="Times New Roman" w:ascii="Times New Roman" w:hAnsi="Times New Roman"/>
          <w:color w:val="000000"/>
          <w:kern w:val="0"/>
          <w:sz w:val="22"/>
        </w:rPr>
        <w:t>In 1896, Einstein went to Zurich</w:t>
      </w:r>
      <w:r>
        <w:rPr>
          <w:rFonts w:ascii="Times New Roman" w:hAnsi="Times New Roman" w:cs="Times New Roman" w:eastAsia="微软雅黑"/>
          <w:color w:val="000000"/>
          <w:kern w:val="0"/>
          <w:sz w:val="22"/>
        </w:rPr>
        <w:t>（苏黎世）</w:t>
      </w:r>
      <w:r>
        <w:rPr>
          <w:rFonts w:eastAsia="微软雅黑" w:cs="Times New Roman" w:ascii="Times New Roman" w:hAnsi="Times New Roman"/>
          <w:color w:val="000000"/>
          <w:kern w:val="0"/>
          <w:sz w:val="22"/>
        </w:rPr>
        <w:t>to study physics. There he met a girl from Hungary. They studied in the same class and the same interest in physics brought them together and they became good friends. Before long they fell in love. In 1903 when Einstein was 24, he married Marits, who was 4 years older than he</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p>
    <w:p>
      <w:pPr>
        <w:pStyle w:val="Normal"/>
        <w:autoSpaceDE w:val="false"/>
        <w:ind w:firstLine="300"/>
        <w:rPr>
          <w:rFonts w:eastAsia="微软雅黑"/>
        </w:rPr>
      </w:pPr>
      <w:r>
        <w:rPr>
          <w:rFonts w:eastAsia="微软雅黑" w:cs="Times New Roman" w:ascii="Times New Roman" w:hAnsi="Times New Roman"/>
          <w:color w:val="000000"/>
          <w:kern w:val="0"/>
          <w:sz w:val="22"/>
        </w:rPr>
        <w:t>After their marriage, Einstein devoted himself to the research of the great theory. To give her husband more help, Marits gave up her own work, and became a good wife and assistant. She tried her best to encourage him whenever possible. She was sure that her husband would succeed. They often discussed the theory while walking outside or sitting together in the room. They even did that in their letters when one of them was away from their home</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p>
    <w:p>
      <w:pPr>
        <w:pStyle w:val="Normal"/>
        <w:autoSpaceDE w:val="false"/>
        <w:ind w:firstLine="300"/>
        <w:rPr/>
      </w:pPr>
      <w:r>
        <w:rPr>
          <w:rFonts w:eastAsia="微软雅黑" w:cs="Times New Roman" w:ascii="Times New Roman" w:hAnsi="Times New Roman"/>
          <w:color w:val="000000"/>
          <w:kern w:val="0"/>
          <w:sz w:val="22"/>
        </w:rPr>
        <w:t>In 1914, Einstein moved to Berlin and settled down there. At that time his theory proved to be correct and he had become famous all over the world. But it was not long before the First World War broke out. Marits as well as her two sons, who was on holiday in Switzerland couldn't come back to Berlin any more. The war not only stopped Einstein's work but also broke up the warm happy family. In 1919 Einstein and Marits had to get divorced (</w:t>
      </w:r>
      <w:r>
        <w:rPr>
          <w:rFonts w:ascii="Times New Roman" w:hAnsi="Times New Roman" w:cs="Times New Roman" w:eastAsia="微软雅黑"/>
          <w:color w:val="000000"/>
          <w:kern w:val="0"/>
          <w:sz w:val="22"/>
        </w:rPr>
        <w:t>离婚</w:t>
      </w:r>
      <w:r>
        <w:rPr>
          <w:rFonts w:eastAsia="微软雅黑" w:cs="Times New Roman" w:ascii="Times New Roman" w:hAnsi="Times New Roman"/>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From this passage we can see that Marits was 27 when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e can learn from the passage that Marits was also a great scienti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he last paragraph mainly tells us why Einstein and Marits got divorc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Einstein and Marits got divorced because Marits didn't love Einstein after the war broke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writer wanted to tell us that we should remember Marits when talking about Einstein's theo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is the main idea of this passage? ________</w:t>
      </w:r>
    </w:p>
    <w:p>
      <w:pPr>
        <w:pStyle w:val="Normal"/>
        <w:autoSpaceDE w:val="false"/>
        <w:rPr/>
      </w:pPr>
      <w:r>
        <w:rPr>
          <w:rFonts w:eastAsia="微软雅黑" w:cs="Times New Roman" w:ascii="Times New Roman" w:hAnsi="Times New Roman"/>
          <w:color w:val="000000"/>
          <w:kern w:val="0"/>
          <w:sz w:val="22"/>
        </w:rPr>
        <w:t>A.It is not customary to telephone someone in the morning and in sleeping hours in the 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role of time in social life over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f people are late, they may be regarded as impolite or not fully responsible in the 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every country treats the concept of time as the sa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2.What does it mean in the passage if you call someone during his or her sleeping hours?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matter of 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matter of life or dea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 want to see him or 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ou want to make an appointment with him or 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3.Which of the following time is proper if you want to make an appointment with your friend in the U.S. 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 7:00 a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 4:00 p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t the mid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 4 a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hich of the following statements is true according to the passage? ________</w:t>
      </w:r>
    </w:p>
    <w:p>
      <w:pPr>
        <w:pStyle w:val="Normal"/>
        <w:autoSpaceDE w:val="false"/>
        <w:rPr/>
      </w:pPr>
      <w:r>
        <w:rPr>
          <w:rFonts w:eastAsia="微软雅黑" w:cs="Times New Roman" w:ascii="Times New Roman" w:hAnsi="Times New Roman"/>
          <w:color w:val="000000"/>
          <w:kern w:val="0"/>
          <w:sz w:val="22"/>
        </w:rPr>
        <w:t>A.In the U.S.A. guests tend to feel they are highly regarded if the invitation to a dinner party is extended only three or four days before the party d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misunderstandings arise between people from different cultures about the concept of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may be considered foolish to make an appointment well in advance in the U.S.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mptness is valued highly in American lif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From the passage we can safely infer that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a matter of life or death if you call someone in day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meaning of time differs in different parts of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makes no difference in the U.S. whether you are early or late for a business 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f a person is late for a date, he needn’t make some explanatio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What's the weather forecast ______ tomorr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The reason I didn't go to Canada was _______ a new jo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cause I got</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I got</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t I got</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y I go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My parents are teachers. They _________teach Englis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o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e’ve missed the last bus. I’m afraid we have no ________ but to take a tax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o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ossibil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electi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Would you let _____ to the park with my classmate, Mu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e g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e g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g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go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pPr>
      <w:r>
        <w:rPr>
          <w:rFonts w:eastAsia="微软雅黑" w:cs="Times New Roman" w:ascii="Times New Roman" w:hAnsi="Times New Roman"/>
          <w:color w:val="000000"/>
          <w:kern w:val="0"/>
          <w:sz w:val="22"/>
        </w:rPr>
        <w:t>Mr. Black works in a hospital. As a good doctor, the people in the town like him. He's very __21__ to the patients (</w:t>
      </w:r>
      <w:r>
        <w:rPr>
          <w:rFonts w:ascii="Times New Roman" w:hAnsi="Times New Roman" w:cs="Times New Roman" w:eastAsia="微软雅黑"/>
          <w:color w:val="000000"/>
          <w:kern w:val="0"/>
          <w:sz w:val="22"/>
          <w:lang w:val="zh-CN"/>
        </w:rPr>
        <w:t>病人</w:t>
      </w:r>
      <w:r>
        <w:rPr>
          <w:rFonts w:eastAsia="微软雅黑" w:cs="Times New Roman" w:ascii="Times New Roman" w:hAnsi="Times New Roman"/>
          <w:color w:val="000000"/>
          <w:kern w:val="0"/>
          <w:sz w:val="22"/>
        </w:rPr>
        <w:t>) and looks them over carefully. So he's always busy and has little time to res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morning Mr. Black got to the hospital and saw there was a fat woman in the waiting room. He called her into his office and asked, "__22__, mada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was my birthday yesterday, sir", said the woman. "My husband gave me a __23__. But I couldn't push my way in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doesn't matter, madam," said Mr. Black. "You must lose some weight. You'll be able to __24__ your coat, if you do all that I s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re __25__, sir," said the rich woman. "He bought me not a coat, but an expensive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s the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i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s the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i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s the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i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s the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i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s the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i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I'll try not to take up too much of your tim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尽量不占用你太多的时间。</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m now a distance education studen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现在是一名远程教育学员。</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The pen that I'm writing with is a birthday present from my sist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正在用的这支笔是我姐姐送我的生日礼物。</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Promise me never to be late agai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答应我以后再也不要迟到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Have you seen Tom recentl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最近你看见汤姆了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My classmate is much cleverer than I.</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的同学比我聪明多了。</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手机的好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手机带来的问题。</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vantages and Disadvantages of the Mobile Phon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1:00Z</dcterms:created>
  <dc:creator>SkyUN.Org</dc:creator>
  <dc:description/>
  <cp:keywords/>
  <dc:language>en-US</dc:language>
  <cp:lastModifiedBy>xpwy</cp:lastModifiedBy>
  <dcterms:modified xsi:type="dcterms:W3CDTF">2018-11-07T02:35:00Z</dcterms:modified>
  <cp:revision>3</cp:revision>
  <dc:subject/>
  <dc:title/>
</cp:coreProperties>
</file>