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32.png" ContentType="image/png"/>
  <Override PartName="/word/media/image2.png" ContentType="image/png"/>
  <Override PartName="/word/media/image14.png" ContentType="image/png"/>
  <Override PartName="/word/media/image31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61.png" ContentType="image/png"/>
  <Override PartName="/word/media/image24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A3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4297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200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76275" cy="390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3" t="-92" r="-5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57300" cy="333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" t="-108" r="-2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95350" cy="428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" t="-84" r="-4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连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0" cy="2571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周期函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38175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6" t="-158" r="-5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61975" cy="200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62025" cy="304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9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95475" cy="2762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30" r="-19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3905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一阶线性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90600" cy="3905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6" t="-92" r="-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81075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7" t="-158" r="-3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000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180" r="-4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2867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80" r="-4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3340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8" t="-180" r="-6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6677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0075" cy="3905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0" t="-92" r="-6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4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85825" cy="3905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1" t="-92" r="-4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0500" cy="1619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23" r="-189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8097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92" t="-199" r="-29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28675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33375" cy="1809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08" t="-199" r="-10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7147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7" t="-140" r="-9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781810" cy="17049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最大值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大值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小值点也是最小值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极小值点但非最小值点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71525" cy="2762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7" t="-130" r="-47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b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cs="微软雅黑" w:ascii="宋体;SimSun" w:hAnsi="宋体;SimSun"/>
          <w:b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2" t="-86" r="-4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76275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58" r="-5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7" t="-86" r="-4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35255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7" t="-180" r="-2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驻点是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47675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0" t="-140" r="-8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14400" cy="43815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9" t="-82" r="-39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4286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1" t="-84" r="-4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9" t="-140" r="-3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62000" cy="42862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" t="-84" r="-4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28700" cy="2571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09650" cy="3524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04800" cy="1809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99" r="-118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04925" cy="2762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9700" cy="27622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0175" cy="2762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409700" cy="2762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6" t="-130" r="-2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14400" cy="40005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90" r="-3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解是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32385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9" t="-111" r="-4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09625" cy="32385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4" t="-111" r="-4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33337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2" t="-108" r="-6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23875" cy="33337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6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20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40.png"/><Relationship Id="rId45" Type="http://schemas.openxmlformats.org/officeDocument/2006/relationships/image" Target="media/image41.png"/><Relationship Id="rId46" Type="http://schemas.openxmlformats.org/officeDocument/2006/relationships/image" Target="media/image42.png"/><Relationship Id="rId47" Type="http://schemas.openxmlformats.org/officeDocument/2006/relationships/image" Target="media/image43.png"/><Relationship Id="rId48" Type="http://schemas.openxmlformats.org/officeDocument/2006/relationships/image" Target="media/image44.png"/><Relationship Id="rId49" Type="http://schemas.openxmlformats.org/officeDocument/2006/relationships/image" Target="media/image45.png"/><Relationship Id="rId50" Type="http://schemas.openxmlformats.org/officeDocument/2006/relationships/image" Target="media/image46.png"/><Relationship Id="rId51" Type="http://schemas.openxmlformats.org/officeDocument/2006/relationships/image" Target="media/image47.png"/><Relationship Id="rId52" Type="http://schemas.openxmlformats.org/officeDocument/2006/relationships/image" Target="media/image48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footer" Target="footer1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20:00Z</dcterms:created>
  <dc:creator>SkyUN.Org</dc:creator>
  <dc:description/>
  <dc:language>en-US</dc:language>
  <cp:lastModifiedBy>SkyUN.Org</cp:lastModifiedBy>
  <dcterms:modified xsi:type="dcterms:W3CDTF">2018-10-27T02:20:00Z</dcterms:modified>
  <cp:revision>2</cp:revision>
  <dc:subject/>
  <dc:title/>
</cp:coreProperties>
</file>