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在美国诞生的世界上第一台电子计算机的英文首字母缩写名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ENIA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BSAC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ARK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DVA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下列关于专用计算机的描述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途广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针对性强、效率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为某种特定目的而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结构相对简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运算速度快、精度高和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______  </w:t>
      </w:r>
      <w:r>
        <w:rPr>
          <w:rFonts w:ascii="宋体;SimSun" w:hAnsi="宋体;SimSun" w:cs="微软雅黑"/>
          <w:color w:val="000000"/>
          <w:kern w:val="0"/>
          <w:szCs w:val="21"/>
        </w:rPr>
        <w:t>是计算机的主要特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记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无须记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十进制数记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计算机领域，未经处理的基本素材称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利用计算机来模仿人的高级思维活动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人工智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微机中采用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编码，表示一个字符需占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二进制数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个数据中，采用二进制形式表示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36D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010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6O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54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了一个完备的计算机系统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控制器和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机和外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件和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衡量计算机存储能力的指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面各组设备中，同时包括了输入设备、输出设备和存储设备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CR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R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绘图仪、鼠标器、键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器、绘图仪、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磁带、打印机、激光印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应包括硬件和软件两部分，软件又必须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接口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支持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当前微型计算机常用的外存储器中，大部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磁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来衡量计算机的性能，简称</w:t>
      </w:r>
      <w:r>
        <w:rPr>
          <w:rFonts w:cs="微软雅黑" w:ascii="宋体;SimSun" w:hAnsi="宋体;SimSun"/>
          <w:color w:val="000000"/>
          <w:kern w:val="0"/>
          <w:szCs w:val="21"/>
        </w:rPr>
        <w:t>MHz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符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的时钟主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次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与外部设备之间的信息传输方式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串行方式和并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对点连接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仅串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仅并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微型计算机中，微处理器的主要功能是进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算术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逻辑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算术逻辑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算术逻辑运算及全机的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对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回收站，下列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可以存放所有外存储器中被删除的文件或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一个特殊的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大小是固定的，不能调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的文件不可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文件窗口中，菜单栏中没有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帮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控制菜单图标位于窗口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左上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左下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右下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</w:t>
      </w:r>
      <w:r>
        <w:rPr>
          <w:rFonts w:ascii="宋体;SimSun" w:hAnsi="宋体;SimSun" w:cs="微软雅黑"/>
          <w:color w:val="000000"/>
          <w:kern w:val="0"/>
          <w:szCs w:val="21"/>
        </w:rPr>
        <w:t>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存中的一块区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中的特殊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软盘上的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高速缓存中的一块区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在桌面上打开的多个窗口的排列方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并排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堆叠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可以设置并排排列，也可以设置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编辑状态，打开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1.doc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档，若要将经过编辑后的文档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名存盘，应当执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中的命令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存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另存为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HTML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另存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版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当打开多个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后，下列方法中，能直接退出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击窗口右上角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关闭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退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鼠标双击标题栏最左端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控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关闭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主界面窗口中编辑栏上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用来向单元格插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公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需要统计出</w:t>
      </w:r>
      <w:r>
        <w:rPr>
          <w:rFonts w:cs="微软雅黑" w:ascii="宋体;SimSun" w:hAnsi="宋体;SimSun"/>
          <w:color w:val="000000"/>
          <w:kern w:val="0"/>
          <w:szCs w:val="21"/>
        </w:rPr>
        <w:t>E3:E15</w:t>
      </w:r>
      <w:r>
        <w:rPr>
          <w:rFonts w:ascii="宋体;SimSun" w:hAnsi="宋体;SimSun" w:cs="微软雅黑"/>
          <w:color w:val="000000"/>
          <w:kern w:val="0"/>
          <w:szCs w:val="21"/>
        </w:rPr>
        <w:t>区域内的保存数值的单元格的个数，则输入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=COUNT(E3:E15)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'COUNT(E3:E15)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COUNTA(E3:E15)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OUNT(E3:E15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视频，设置自动开始播放的效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视频工具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在幻灯片上设置的超级链接，可以使幻灯片播放时自由跳转到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能跳转到某一张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一张幻灯片的自动排练计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能跳转到某一个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页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一个可以执行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最突出的优点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内外存容量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互通信、共享资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行速度加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速度加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以下对代理服务器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可以设置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过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可以限制内网对外部的访问权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能保护局域网的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将计算机网络划分为公用网和专用网是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划分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范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连接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连接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以下关于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的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它通过物理网络传送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发往一个目的地址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只能走同样的传输路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可以通过不同的传输路径进行传输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中一定要有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编写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格式的邮件时和以下哪种行为最接近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编写一个可运行的小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写一个简单的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制作博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制作一个小实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邮件传输过程中使用的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  <w:r>
        <w:rPr>
          <w:rFonts w:ascii="宋体;SimSun" w:hAnsi="宋体;SimSun" w:cs="微软雅黑"/>
          <w:color w:val="000000"/>
          <w:kern w:val="0"/>
          <w:szCs w:val="21"/>
        </w:rPr>
        <w:t>协议，意味着它允许邮件转发到最终目的地，目的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本地用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另一个邮件服务器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均不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验证某个信息在传送过程中是否被篡改，这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消息认证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防病毒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加密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访问控制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列不是计算机病毒的特征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坏性和潜伏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传染性和隐蔽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周期性和免疫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寄生性和激发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信息处理环节存在不安全的因素并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的数据容易被篡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操作员操作容易产生误操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微软雅黑"/>
          <w:color w:val="000000"/>
          <w:kern w:val="0"/>
          <w:szCs w:val="21"/>
        </w:rPr>
        <w:t>设备容易产生信息泄露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软件和处理软件容易受到病毒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关于系统还原，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还原相当于把操作系统还原到原始状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还原一般都会重新启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还原会生成最新的操作系统版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还原后，所有原来可以执行的程序，肯定还可以执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可用于处理图形的媒体工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P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下对音频文件格式的描述中，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A.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A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小，可以从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D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磁带﹑麦克风等录制自己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B.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C.WAV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D.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A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小，可以从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D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磁带﹑麦克风等录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A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现代多媒体技术使得远程教学的传输过程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职业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平民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快速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下列格式的文件中，</w:t>
      </w:r>
      <w:r>
        <w:rPr>
          <w:rFonts w:cs="微软雅黑" w:ascii="宋体;SimSun" w:hAnsi="宋体;SimSun"/>
          <w:color w:val="000000"/>
          <w:kern w:val="0"/>
          <w:szCs w:val="21"/>
        </w:rPr>
        <w:t>Photoshop</w:t>
      </w:r>
      <w:r>
        <w:rPr>
          <w:rFonts w:ascii="宋体;SimSun" w:hAnsi="宋体;SimSun" w:cs="微软雅黑"/>
          <w:color w:val="000000"/>
          <w:kern w:val="0"/>
          <w:szCs w:val="21"/>
        </w:rPr>
        <w:t>工具能够处理的文件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JPG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XE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VI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DOC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查找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操作</w:t>
      </w:r>
      <w:r>
        <w:rPr>
          <w:rFonts w:cs="微软雅黑" w:ascii="宋体;SimSun" w:hAnsi="宋体;SimSun"/>
          <w:color w:val="000000"/>
          <w:kern w:val="0"/>
          <w:szCs w:val="21"/>
        </w:rPr>
        <w:t>.docx”</w:t>
      </w:r>
      <w:r>
        <w:rPr>
          <w:rFonts w:ascii="宋体;SimSun" w:hAnsi="宋体;SimSun" w:cs="微软雅黑"/>
          <w:color w:val="000000"/>
          <w:kern w:val="0"/>
          <w:szCs w:val="21"/>
        </w:rPr>
        <w:t>文件，将它复制到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du17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标题文字（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东岳泰山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为黑体、二号、居中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段（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早在夏……《世界遗产名录》。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文字设置为蓝色加粗，加单下划线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页边距设置为：上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、下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、左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、右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）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du06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第一段（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人类已经进入了信息社会……下一代人的培养问题。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仿宋，小四，绿色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整篇文档的行距设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行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页面中插入页眉，页眉文字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基础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居中对齐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页面中插入页码，位置在页面底端，对齐方式为居中，首页显示页码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0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各门课程成绩的最高分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的姓名和最高分用簇状柱形图表示出来，并将图表拖拽到数据表格的右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3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一张幻灯片左上角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设置动画从右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飞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持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二张幻灯片居中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切换模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设置自动换片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钟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wenku.baidu.com/view/f6a4378008a1284ac85043be.html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，下载该文档到考生文件夹下，并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SQL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rar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设置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使在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  <w:r>
        <w:rPr>
          <w:rFonts w:cs="微软雅黑" w:ascii="宋体;SimSun" w:hAnsi="宋体;SimSun"/>
          <w:color w:val="000000"/>
          <w:kern w:val="0"/>
          <w:szCs w:val="21"/>
        </w:rPr>
        <w:t>ook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情况下，删除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</w:t>
      </w:r>
      <w:r>
        <w:rPr>
          <w:rFonts w:cs="微软雅黑" w:ascii="宋体;SimSun" w:hAnsi="宋体;SimSun"/>
          <w:color w:val="000000"/>
          <w:kern w:val="0"/>
          <w:szCs w:val="21"/>
        </w:rPr>
        <w:t>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临时文件夹中的所有内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，这是我的照片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我的照片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45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test.doc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test.ppt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jtest.tx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，请将该压缩文件中的所有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4:00Z</dcterms:created>
  <dc:creator>SkyUN.Org</dc:creator>
  <dc:description/>
  <dc:language>en-US</dc:language>
  <cp:lastModifiedBy>SkyUN.Org</cp:lastModifiedBy>
  <dcterms:modified xsi:type="dcterms:W3CDTF">2018-10-31T07:24:00Z</dcterms:modified>
  <cp:revision>2</cp:revision>
  <dc:subject/>
  <dc:title/>
</cp:coreProperties>
</file>