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22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22"/>
          <w:lang w:val="zh-CN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22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fell and hurt myself while I ________ basketball yester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as play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m play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l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lay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came finally _________ the conclusion that she has been telling lies all the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n’t forget ________ the window before leaving the roo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 have clos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 clo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aving clos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los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had better ________ a doctor as soon as possib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ee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a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e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ee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Do you want to wai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Five days ________ too long for me to wa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’ve missed the last bus. I’m afraid we have no ________ but to take a taxi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hoi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ossibilit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electio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boy is not happy at the new school. He has ________ friends the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fe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 fe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littl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 littl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 she survived the accident is mirac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ic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is not only my classmate ________ also my good frie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o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om ________ more than twenty pounds on the nove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pe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ai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os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ok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top of the Great Wall is ________ for five horses to go side by sid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id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o wid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de enoug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enough wid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Nancy is considered to be ________ the other students in her clas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less intellige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e most intelligen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telligent as we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s intelligent a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wonders ____will happen to her private life in the futu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i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 you are leaving tomorrow, we can have dinner together ton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in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il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efo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often see ______ the road on his way h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e cros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im cros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im cross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e cross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reason I did not go abroad was _____ a job in my home tow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ecau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ue 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t I go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ecause of gett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unday is the day ____ people usually don’t go to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 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got there an hour _____than the othe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ear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much ear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ore ear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earli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higher the temperature, _____the liquid evaporat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e fas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e more fast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e slow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more slow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 was well known that Thomas Edison _____ the electric lam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iscover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vent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ou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evelop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ustralia is one of the few countries ____ people drive on the left of the roa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er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n whic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like the teacher _____classes are very interesting and creativ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o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don’t know the park, but it's______ to be quite beautifu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ai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l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pok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alk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young lady coming over to us _____ our English teacher; the way she walks tells us that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ust b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an b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ould b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ould b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en Lily came home at 5 p.m. yesterday, her mother _____dinner in the kitche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ook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as cook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oo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s cook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Jane’s dress is similar in design ______ her sister’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li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i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Eggs, though rich in nourishments, have ______ of fa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 large numb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e large numb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 large amou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large amoun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manager will not _________ us to use his car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a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e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gre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llow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is salary as a driver is much higher than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 por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s a por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 a por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 of a port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 these honours he received a sum of mone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Excep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esid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utsid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ould you let _____ to the park with my classmate, Mum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e g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me go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g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go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the War of Independence, the United States was an English colon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efo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etwee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 am very _______ with my own cooking. It looks nice and smells deliciou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Mm, it does have a _______ sme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leasant; pleas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leased; pleas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leasant; pleasa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leased; pleasan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mall arms _______ often carried by the soldie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gave Grace a present but she gave me nothing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n retur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 tur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 advan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in short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ry never tells anyone what she does for a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job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or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rofessi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liv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 with you, I have a long way to g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ompar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omparing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 compa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omp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re _______ a lot of _______ on the roads yester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as …traffic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ere …traffic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as …traffic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ere …traffic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do you think of my composition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w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ic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r. Clinton, together with his wife and children, __________ going to the park next weeke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a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jury found him not guilty and set him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l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wa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e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re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 you still remember __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t your father sai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at your father sai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id your father say t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at did your father sa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anghai is really a fascinating city and we've decided to stay for ______ two week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nother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other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he other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other's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he was tired he went on working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Even     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Yet      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Although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 spit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movie star didn't show up at the airport, _______ was rather disappoint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o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ich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doctor suggested that the patient ____ in hospital for another wee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tayed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taying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tay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 sta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teacher's lecture on pronunciation lasted for three hours. Many of us felt very _______ and sleep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oring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ored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losing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terest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friend helped me _______ my cat when I was on vacation with my wif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look for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ook on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look after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look up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do not go to college _______ noth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n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or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y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ompared with last year, the output of the factory this year has increased ____ 20%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ith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t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or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reason I didn't go to Canada was _______ a new job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ecause I got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w I got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t I got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y I go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policeman needs to see _______ your ID card or your driver's licen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every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each 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either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ot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One needs a good sense of ______ to ride a bik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level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kill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alance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bilit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don't have much free time as my work _______ all my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takes away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takes over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akes up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akes i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's the weather forecast ______ tomorrow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f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f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girl sometimes has difficulty ______ what the teacher says in clas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understand            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understanding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o understand         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understood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leaned _______ the wall while she was speaking to her frie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to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against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owards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for 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I think it will be fine tomorrow."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Oh, I hope _______."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not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it be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so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it does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own Hall is the tallest building in the city.”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“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 from here?”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Can it see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Can it be seen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Can be seeing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Can see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ry told me that she _______ to the supermarket before coming h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ent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d gone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as gone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e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audience _______ dressed in a variety of ways, some in suits and dresses, some in jean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s</w:t>
        <w:tab/>
        <w:tab/>
        <w:tab/>
        <w:t xml:space="preserve">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s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re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Is Linda good at sing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Yes, she is. We often hear her _____in her roo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 s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a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ing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How much did you _____all these thing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More than forty dolla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pe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o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g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ay fo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re's my card. Let's keep in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u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relati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onnecti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riendship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you _____your work, you can go there firs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ill finis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inish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inish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e finish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ry's brother had a talk at school yesterday afternoon, _______h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d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i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idn'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car accident happened at _______crossroads a few metres away from_______ban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e; /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/; a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/; th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; th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Have you got _____E-mail addres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Yes, mine is Li Ping @ yahoo.com.c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/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electric fan has blown away the terrible smell in the hall, 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an't i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sn't i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asn't i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oesn't i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s it was going to rain, she was _______to leave as soon as possib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urri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nxiou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orri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ervou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ow can he be ______________stupid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u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u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enoug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Every morning Mr. Smith takes a ______to his office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20 minutes' wal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20 minute's wal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20-minutes wal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20-minute walk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look forward to _______from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ear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ear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ear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ea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I like sports and ______my brother.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 do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o i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o lik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teacher asked all the students in the class to keep their eyes ______ for 5 seconds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lo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 clo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los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los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prefer classic music_____pop music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India had the second ______population in the world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large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arg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o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malles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Only in this way ______progress in your English.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ou ma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an you ma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ou be able to ma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ill you able to mak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You'd better ______in bed. It's bad for your eyes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t to re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t re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on't re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rea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number of students of this school ______large.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re no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s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ren'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Your father likes playing golf, he's really enthusiastic _______it.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bo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parents are teachers. They _________teach Englis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eith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o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invited Joe and Linda to dinner, but ________of them ca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A.neith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eith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ot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Unfortunately, his father ________ in the traffic accident yesterday.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e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as kil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kil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as dea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When the lights turn red, the traffic ________ stop.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m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u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eedn'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ow often do you _________your brothe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ear abo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ear o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ear 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ear fro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D</w:t>
      </w:r>
    </w:p>
    <w:p>
      <w:pPr>
        <w:pStyle w:val="Normal"/>
        <w:autoSpaceDE w:val="false"/>
        <w:spacing w:lineRule="atLeast" w:line="15"/>
        <w:rPr>
          <w:rFonts w:eastAsia="微软雅黑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7:00Z</dcterms:created>
  <dc:creator>SkyUN.Org</dc:creator>
  <dc:description/>
  <cp:keywords/>
  <dc:language>en-US</dc:language>
  <cp:lastModifiedBy>xpwy</cp:lastModifiedBy>
  <dcterms:modified xsi:type="dcterms:W3CDTF">2018-11-06T02:33:00Z</dcterms:modified>
  <cp:revision>3</cp:revision>
  <dc:subject/>
  <dc:title/>
</cp:coreProperties>
</file>