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15"/>
        <w:jc w:val="center"/>
        <w:rPr>
          <w:rFonts w:ascii="Times New Roman" w:hAnsi="Times New Roman" w:cs="Times New Roman"/>
          <w:b/>
          <w:b/>
          <w:color w:val="000000"/>
          <w:kern w:val="0"/>
          <w:sz w:val="36"/>
          <w:szCs w:val="36"/>
          <w:lang w:val="zh-CN"/>
        </w:rPr>
      </w:pPr>
      <w:r>
        <w:rPr>
          <w:rFonts w:ascii="Times New Roman" w:hAnsi="Times New Roman" w:cs="Times New Roman"/>
          <w:b/>
          <w:color w:val="000000"/>
          <w:kern w:val="0"/>
          <w:sz w:val="36"/>
          <w:szCs w:val="36"/>
          <w:lang w:val="zh-CN"/>
        </w:rPr>
        <w:t>词汇与语法</w:t>
      </w:r>
      <w:r>
        <w:rPr>
          <w:rFonts w:cs="Times New Roman" w:ascii="Times New Roman" w:hAnsi="Times New Roman"/>
          <w:b/>
          <w:color w:val="000000"/>
          <w:kern w:val="0"/>
          <w:sz w:val="36"/>
          <w:szCs w:val="36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  <w:lang w:val="zh-CN"/>
        </w:rPr>
        <w:t>1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  <w:lang w:val="zh-CN"/>
        </w:rPr>
        <w:t>It doesn't alter the fact that he was the man _______ for the death of the little girl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according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guilty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obliged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responsible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If we don't stop the population from increasing at such a rapid rate, there will ________ not be enough room left on the earth for human to stand, let alone development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constantly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mainly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eventually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lately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3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You should give the application to the man ______ at that chair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sits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to sit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sat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sitting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4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______ Jerry at 8 o'clock. He will have had his breakfast by then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Pick out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Pick at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Pick on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Pick up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5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_______ his number for an hour only to hear a busy signal, she became impatient and called the operator for assistance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Dialing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Dialed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Having dialed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To dial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6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The Chinese food ______ good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are tasted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tastes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is tasted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taste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7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If the rain doesn't stop, people will be faced ________ serious flooding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to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about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by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with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8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It's sometimes hard to ________ one twin from the other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tell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say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speak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talk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9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t the end of 2004, there were around 6,000 foreign printing companies in China, ______ up around 4 percent of national total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made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to make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making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having made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0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Watching sport was _________ the most popular activity on Saturday afternoons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so far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by far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far from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much far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1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I advise that she _______ another day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will come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comes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came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should come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2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Purchasing the new production line will be a ________ deal for the company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forceful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profitable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tremendous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favorite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3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How did you like the ________ of the interpreter at the press conference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performance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achievement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material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words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4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Rod is determined to get a seat for the concert ______ it means standing in a queue all night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as if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provided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even if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whatever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5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The uniform makes us look like a bunch of clones, especially _______ we are doing morning exercise in the playground.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since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which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as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when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6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Hurry, there is a bus coming.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Why run? There'll be another ______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one in two or three minutes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one after two or three minutes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after two or three minutes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one for two or three minutes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7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How exciting! I drove my new car at a speed of 110km/h on Sunday morning.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Were you crazy? You ________ yourself!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must have killed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would have killed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should have killed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could have killed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8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Some people waste a lot of food _______ some others haven't enough to eat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after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when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as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while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9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It is said that you've moved to your new campus. Do you have a big library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No, we don't. But ______ yours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as big as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not bigger than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bigger than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not smaller than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0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This famous temple is believed _________ about 800 years ago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being built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having built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to have built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to have been built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1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In Shenzhou VI, Chinese astronauts aren't only spaceship drivers, _______ machine repairers and scientists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so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or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and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but also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2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Scarcely had the car stopped ________ the cell phone began to ring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than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when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after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before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3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It is generally considered unwise to give a child _______ he or she wants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however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whatever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whichever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whenever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4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Football is _________ the most popular sport of the world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so far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by far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far from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much far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5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The hurricane left, _______ the ruins to this area.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to be left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leaving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to leave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left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6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The girl was standing by the sea, her long hair ________ in the breeze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dances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dancing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to dance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were dancing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7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- I have taken someone else's T-shirt by mistake. Is it Jane's?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It _______ be hers. She seldom wears red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won't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can't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needn't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mustn't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8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t that moment she was standing a few meters away from __________ we are now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where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what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which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there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9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__________ the price is concerned, this car is a good bargain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As low as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As soon as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As much as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As far as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30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ob doesn't look his age, I guess he is somewhere in ________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A.his forty </w:t>
        <w:tab/>
        <w:t xml:space="preserve">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B.his forties   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forties</w:t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forty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31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Generally speaking, clothing made of man-made fibers is less superior than _______ made of natural fibers like cotton, wool or silk.</w:t>
      </w:r>
      <w:r>
        <w:rPr>
          <w:rFonts w:eastAsia="微软雅黑" w:cs="Times New Roman" w:ascii="Times New Roman" w:hAnsi="Times New Roman"/>
          <w:color w:val="000000"/>
          <w:kern w:val="0"/>
          <w:sz w:val="22"/>
          <w:lang w:val="zh-CN"/>
        </w:rPr>
        <w:t>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that</w:t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this</w:t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what</w:t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one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32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nn is the only child of the family, but her parents don't _______ her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A.damage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B.ruin     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C.spoil     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harm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33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r. Black comes from either Oxford or Cambridge, I can't remember ________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A.where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B.here 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C.which  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D.that                                                 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34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She tried to ________ out of the window to see what was going on in the street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A.bend          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B.lean      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break</w:t>
        <w:tab/>
        <w:t xml:space="preserve">     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bow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35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No sooner had the train started ________ Mrs. Johnson said that she had forgot her handbag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when</w:t>
        <w:tab/>
        <w:tab/>
        <w:tab/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B.than </w:t>
        <w:tab/>
        <w:tab/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C.then </w:t>
        <w:tab/>
        <w:tab/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D.that   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36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s a student of economics, Jack has a good understanding of the relationship between supply and _________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A.demand  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B.requirement       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C.sale   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D.goods 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37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If discovered, the soldiers hiding down in the valley would be ________ to the enemy's fire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discovered</w:t>
        <w:tab/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displayed</w:t>
        <w:tab/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manifested</w:t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exposed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38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May I go to play basketball now, mum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- No. You _________ finish your homework first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A.can         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B.must          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C.may         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need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39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Food and ________ are very important to us all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coat</w:t>
        <w:tab/>
        <w:tab/>
        <w:tab/>
        <w:tab/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clothing</w:t>
        <w:tab/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cloth</w:t>
        <w:tab/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coats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40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The new government is trying to justify ________ the income tax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A.increasing    </w:t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B.to increase    </w:t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C.increase  </w:t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increased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41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He dared not ask for leave ________ losing his job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in need of</w:t>
        <w:tab/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for fear of</w:t>
        <w:tab/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in case</w:t>
        <w:tab/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for the reason that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42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The storage vessel has a ________ of 10,000 liters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capacity</w:t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capability</w:t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ability</w:t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D.faculty   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43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We _______  each other the best of luck in the examination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A.hoped   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B.wanted  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C.expected  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wished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44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They haven't arrived. There is a ______ that they have taken the wrong road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proportion</w:t>
        <w:tab/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possibility</w:t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personnel</w:t>
        <w:tab/>
        <w:tab/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property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45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She was, ________ her great fame and fortune, basically an unhappy woman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regardless</w:t>
        <w:tab/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in spite of</w:t>
        <w:tab/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however</w:t>
        <w:tab/>
        <w:tab/>
        <w:tab/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because of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46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hildren are very curious _______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at heart</w:t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in person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on purpose</w:t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by nature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47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He cannot be tired ________ he has walked only half a mile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A.since       </w:t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B.whether       </w:t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C.when         </w:t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as long as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48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I know you are planning a trip to Europe this autumn.Do you know_______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A.how much it will cost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B.how much has it cost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C.how much cost it will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how many will it cost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49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You'd better tell him what to do next as soon as he _______ back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A.come          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B.came            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C.is coming         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D.comes  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50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We all _______ the achievement he has made in his expression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A.admire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B.adapt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C.advise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D.adjust 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51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_______ the fact that his initial experiments had failed, Prof. White persisted in his research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Because of</w:t>
        <w:tab/>
        <w:tab/>
        <w:tab/>
        <w:tab/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As to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In spite of</w:t>
        <w:tab/>
        <w:tab/>
        <w:tab/>
        <w:tab/>
        <w:tab/>
        <w:tab/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In view of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52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fter a meal in a restaurant, you ask the waiter for the _______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bill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note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receipt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menu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53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We were so busy that we had to _______ going on holiday for a month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put out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put away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put down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put off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54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Miss White said she met him _______ chance yesterday morning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with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by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for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through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55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lthough a doctor may be able to diagnose a problem perfectly, he may not be able to find a drug _______ which the patient will respond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A.in    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B.by     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C.to      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D.with     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56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Many young people find it harder to appreciate __________music than pop music.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simple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light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ancient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classical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57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I don't think it appropriate to __________such an issue at the meeting.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  <w:lang w:val="zh-CN"/>
        </w:rPr>
        <w:t>A.bring in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bring off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bring up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bring about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58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The car ____halfway for no reason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broke off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broke down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broke up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broke out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59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I don't know whether he is still _____in collecting coins. He used to be, but that was several years ago.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　　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interested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interesting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interest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disinterested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60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y the time he arrives in Beijing, we ________ here for two days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.shall stay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.have been staying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.will have stayed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.have stayed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</w:t>
      </w:r>
      <w:r>
        <w:rPr>
          <w:rFonts w:eastAsia="微软雅黑" w:cs="Times New Roman" w:ascii="Times New Roman" w:hAnsi="Times New Roman"/>
          <w:color w:val="000000"/>
          <w:kern w:val="0"/>
          <w:sz w:val="22"/>
          <w:lang w:val="zh-CN"/>
        </w:rPr>
        <w:t>C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6:46:00Z</dcterms:created>
  <dc:creator>SkyUN.Org</dc:creator>
  <dc:description/>
  <cp:keywords/>
  <dc:language>en-US</dc:language>
  <cp:lastModifiedBy>xpwy</cp:lastModifiedBy>
  <dcterms:modified xsi:type="dcterms:W3CDTF">2018-11-06T02:32:00Z</dcterms:modified>
  <cp:revision>3</cp:revision>
  <dc:subject/>
  <dc:title/>
</cp:coreProperties>
</file>