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9</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Jane's mother was about seventy, and Jane and her husband wanted to give the old lady a nice present for her birthday. She liked taking tea, so Jane bought a small electric machine</w:t>
      </w:r>
      <w:r>
        <w:rPr>
          <w:rFonts w:ascii="Times New Roman" w:hAnsi="Times New Roman" w:cs="Times New Roman" w:eastAsia="微软雅黑"/>
          <w:color w:val="000000"/>
          <w:kern w:val="0"/>
          <w:sz w:val="22"/>
        </w:rPr>
        <w:t>（电器）</w:t>
      </w:r>
      <w:r>
        <w:rPr>
          <w:rFonts w:eastAsia="微软雅黑" w:cs="Times New Roman" w:ascii="Times New Roman" w:hAnsi="Times New Roman"/>
          <w:color w:val="000000"/>
          <w:kern w:val="0"/>
          <w:sz w:val="22"/>
        </w:rPr>
        <w:t>. It could make tea and then wake you up in the morning. She brought it to her mother on her birthday, and showed her how to use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fore you go to bed, put tea and water in it," she explained to her mother, "and don't forget to turn the electricity on. When you wake up in the morning, your tea will be read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ter a few days , the old lady telephoned her daughter and said,"Jane, there is one thing I don't understand. Why do I have to go tobed to make tea? Can't I have tea in the afternoon or in the eve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pPr>
      <w:r>
        <w:rPr>
          <w:rFonts w:eastAsia="微软雅黑" w:cs="Times New Roman" w:ascii="Times New Roman" w:hAnsi="Times New Roman"/>
          <w:color w:val="000000"/>
          <w:kern w:val="0"/>
          <w:sz w:val="22"/>
        </w:rPr>
        <w:t>1.On her birthday Jane's mother got a machine to make tea for 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Jane told her husband how to use the mach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Her mother told Jane she didn't know when to use the mach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The machine can be used only in the mo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5.We must have electricity</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电力</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o use an electric mach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rFonts w:ascii="Times New Roman" w:hAnsi="Times New Roman" w:eastAsia="微软雅黑" w:cs="Times New Roman"/>
          <w:b/>
          <w:b/>
          <w:color w:val="000000"/>
          <w:kern w:val="0"/>
          <w:sz w:val="22"/>
        </w:rPr>
      </w:pPr>
      <w:r>
        <w:rPr>
          <w:rFonts w:eastAsia="微软雅黑" w:cs="Times New Roman" w:ascii="Times New Roman" w:hAnsi="Times New Roman"/>
          <w:color w:val="000000"/>
          <w:kern w:val="0"/>
          <w:sz w:val="22"/>
        </w:rPr>
        <w:t>Years ago, zoos kept all kinds of animals in small cages. Small cages made it easy for people to see the animals, but small cage is not a good place for an animal to live in.</w:t>
      </w:r>
    </w:p>
    <w:p>
      <w:pPr>
        <w:pStyle w:val="Normal"/>
        <w:autoSpaceDE w:val="false"/>
        <w:ind w:firstLine="300"/>
        <w:rPr/>
      </w:pPr>
      <w:r>
        <w:rPr>
          <w:rFonts w:eastAsia="微软雅黑" w:cs="Times New Roman" w:ascii="Times New Roman" w:hAnsi="Times New Roman"/>
          <w:color w:val="000000"/>
          <w:kern w:val="0"/>
          <w:sz w:val="22"/>
        </w:rPr>
        <w:t>Today zoos keep animals in different kinds of cages. The cages are very big and open. They usually have plants and a little lake. The cages look like the animals’ habita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Zoos help to protect all kinds of animals. They protect animals in the zoo and they protect animals in the wild. How do they do this? Zoos teach people how animals live in the wild. Zoos want people to help protect the animals’ wild habita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any plants and animals are going extinct. Mammoths, which are related with Asia elephants, are now extinct. There are no mammoths in the world today. Scientists say that seventy-four different kinds of living things go extinct every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Zoos are working together to stop animals from going extin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Zoos kept animals in small cages so that people can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ee them bett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feed them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save them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oday, zoos keep animal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 bigger cag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at ho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 smaller cag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the fores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o protect animals, zoo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 trying to keep all kinds of anima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trying to free the animals</w:t>
      </w:r>
    </w:p>
    <w:p>
      <w:pPr>
        <w:pStyle w:val="Normal"/>
        <w:autoSpaceDE w:val="false"/>
        <w:rPr/>
      </w:pPr>
      <w:r>
        <w:rPr>
          <w:rFonts w:eastAsia="微软雅黑" w:cs="Times New Roman" w:ascii="Times New Roman" w:hAnsi="Times New Roman"/>
          <w:color w:val="000000"/>
          <w:kern w:val="0"/>
          <w:sz w:val="22"/>
        </w:rPr>
        <w:t>C.teach people more about anima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nt people to feed the animal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A mammoth is a kind of _____ that has gone extin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l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ir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im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e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An animal or a plant that is going extinct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s more and more living 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es into this world s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omes very danger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has fewer and fewer living members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Is that ______ cup?</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you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m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h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m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Bill played so well ______ everyone cheered him at the end of the g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inc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ha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wherea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Jerry is as tall _______ his elder br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re is a map _______ China on the w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Spring is ________ season of the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ir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fir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o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have always been told that it is __16__ to buy American-made products, especially. However, I have come __17__ the conclusion that foreign cars are a better investment than American cars. For one thing, the foreign cars get __18__ gas mileage. The price of gas and oil is getting higher and higher. So any car owner must be concerned about how far this car will take him on a gallon of gas. In this category the foreign cars leave the American cars far __19__. Another important advantage of the foreign cars in their dependability. While parts and labor for foreign car repairs are expensive. The facts show that foreign cars do __20__ require repair nearly as often as American c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The question is too difficult to answ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这个问题太难回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I am not satisfied with his answ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Times New Roman"/>
          <w:color w:val="000000"/>
          <w:kern w:val="0"/>
          <w:sz w:val="22"/>
          <w:lang w:val="zh-CN"/>
        </w:rPr>
        <w:t xml:space="preserve"> </w:t>
      </w:r>
      <w:r>
        <w:rPr>
          <w:rFonts w:ascii="Times New Roman" w:hAnsi="Times New Roman" w:cs="Times New Roman" w:eastAsia="微软雅黑"/>
          <w:color w:val="000000"/>
          <w:kern w:val="0"/>
          <w:sz w:val="22"/>
          <w:lang w:val="zh-CN"/>
        </w:rPr>
        <w:t>我对他的回答不满意。</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New York University has forty-eight thousand student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纽约大学有学生四万八千名。</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Do you want to go out or stay at ho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想出去还是留在家里？</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The couple enjoyed their holiday very muc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对夫妇假期过得很快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pPr>
      <w:r>
        <w:rPr>
          <w:rFonts w:eastAsia="微软雅黑" w:cs="Times New Roman" w:ascii="Times New Roman" w:hAnsi="Times New Roman"/>
          <w:color w:val="000000"/>
          <w:kern w:val="0"/>
          <w:sz w:val="22"/>
          <w:lang w:val="zh-CN"/>
        </w:rPr>
        <w:t>26.</w:t>
      </w:r>
      <w:r>
        <w:rPr>
          <w:rFonts w:ascii="Times New Roman" w:hAnsi="Times New Roman" w:cs="Times New Roman" w:eastAsia="微软雅黑"/>
          <w:color w:val="000000"/>
          <w:kern w:val="0"/>
          <w:sz w:val="22"/>
        </w:rPr>
        <w:t>我能帮你吗</w:t>
      </w:r>
      <w:r>
        <w:rPr>
          <w:rFonts w:eastAsia="微软雅黑" w:cs="Times New Roman" w:ascii="Times New Roman" w:hAnsi="Times New Roman"/>
          <w:color w:val="000000"/>
          <w:kern w:val="0"/>
          <w:sz w:val="22"/>
        </w:rPr>
        <w:t xml:space="preserv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an I help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他母亲喜欢唱歌。</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is mother likes sing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lang w:val="zh-CN"/>
        </w:rPr>
        <w:t>我住在北京。</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I live in Beij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9.</w:t>
      </w:r>
      <w:r>
        <w:rPr>
          <w:rFonts w:ascii="Times New Roman" w:hAnsi="Times New Roman" w:cs="Times New Roman" w:eastAsia="微软雅黑"/>
          <w:color w:val="000000"/>
          <w:kern w:val="0"/>
          <w:sz w:val="22"/>
          <w:lang w:val="zh-CN"/>
        </w:rPr>
        <w:t>他们一起去上课。</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They go to class together.</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7:00Z</dcterms:created>
  <dc:creator>SkyUN.Org</dc:creator>
  <dc:description/>
  <cp:keywords/>
  <dc:language>en-US</dc:language>
  <cp:lastModifiedBy>xpwy</cp:lastModifiedBy>
  <dcterms:modified xsi:type="dcterms:W3CDTF">2018-11-07T05:52:00Z</dcterms:modified>
  <cp:revision>3</cp:revision>
  <dc:subject/>
  <dc:title/>
</cp:coreProperties>
</file>