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计算机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单选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自计算机问世至今已经经历了四个时代，划分时代的主要依据是计算机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规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功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性能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构成元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属于按处理数据的方式进行分类的计算机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逻辑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子模拟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模混合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通用计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</w:rPr>
        <w:t>计算机实现自动控制处理的基础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连网能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存储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靠性与可用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高速度与高精度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信息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一种连续变化的模拟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由客观事物得到的、使人们能够认知客观事物的各种消息、情报、数字、信号等所包括的内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未经处理的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客观事物属性的表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</w:rPr>
        <w:t>目前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</w:rPr>
        <w:t>计算机还不能完成的工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帮助完成复杂的心理活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帮助医生作病情诊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辅助工程设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辅助教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中，最普遍应用的字符编码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BCD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汉字编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补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</w:rPr>
        <w:t>下列各类进制的整数中，值最大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八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十六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二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十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中运行的程序、数据及相应的文档的集合称为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软件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应用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</w:rPr>
        <w:t>计算机中所有数据的表示方式都是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十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八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二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十六进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</w:rPr>
        <w:t>下面同时包括了输入设备、输出设备和存储设备的选项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CRT</w:t>
      </w:r>
      <w:r>
        <w:rPr>
          <w:rFonts w:ascii="宋体;SimSun" w:hAnsi="宋体;SimSun" w:cs="微软雅黑"/>
          <w:color w:val="000000"/>
          <w:kern w:val="0"/>
          <w:szCs w:val="21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ROM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绘图仪、鼠标器、键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鼠标器、绘图仪、光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磁带、打印机、激光印字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</w:rPr>
        <w:t>一般将计算机软件分为系统软件和应用软件两大类，下列各项中不属于系统软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操作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办公软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据库管理系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支持和服务程序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</w:rPr>
        <w:t>打印机作为计算机系统的常用输出设备，下列各项中输出速度最快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喷墨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点阵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激光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热敏打印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</w:rPr>
        <w:t>微处理器芯片的位数即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速度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周期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主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</w:rPr>
        <w:t>在微机中，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可直接读写的存储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外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列叙述中错误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要长期使用，不要长期闲置不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了延长计算机的寿命，应避免频繁开关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使用几小时后，应关机一会儿再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计算机附近应避免磁场干扰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资源管理器中用鼠标拖动方法复制所选定的文件，在同一驱动器中进行文件复制，除拖动鼠标外，需同时按的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trl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Alt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Ta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Shift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</w:rPr>
        <w:t>下列关于</w:t>
      </w:r>
      <w:r>
        <w:rPr>
          <w:rFonts w:cs="微软雅黑" w:ascii="宋体;SimSun" w:hAnsi="宋体;SimSun"/>
          <w:color w:val="000000"/>
          <w:kern w:val="0"/>
          <w:szCs w:val="21"/>
        </w:rPr>
        <w:t>Windows “</w:t>
      </w:r>
      <w:r>
        <w:rPr>
          <w:rFonts w:ascii="宋体;SimSun" w:hAnsi="宋体;SimSun" w:cs="微软雅黑"/>
          <w:color w:val="000000"/>
          <w:kern w:val="0"/>
          <w:szCs w:val="21"/>
        </w:rPr>
        <w:t>下拉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，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菜单中只有一条命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菜单中命令按功能分组，分别放在不同的菜单中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如果选中名字前带有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记号的菜单选项，则能够弹出子菜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当前可以使用的命令呈浅灰色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</w:rPr>
        <w:t>用鼠标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</w:t>
      </w:r>
      <w:r>
        <w:rPr>
          <w:rFonts w:ascii="宋体;SimSun" w:hAnsi="宋体;SimSun" w:cs="微软雅黑"/>
          <w:color w:val="000000"/>
          <w:kern w:val="0"/>
          <w:szCs w:val="21"/>
        </w:rPr>
        <w:t>击窗口的标题栏左端的控制菜单按钮，则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最大化窗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最小化窗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关闭窗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控制菜单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写字板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记事本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所编辑的文档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均可通过剪切、复制和粘贴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有写字板可通过上述操作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有记事本可通过上述操作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两者均不能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列不是汉字输入法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全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笔字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ASCII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双拼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1.Word</w:t>
      </w:r>
      <w:r>
        <w:rPr>
          <w:rFonts w:ascii="宋体;SimSun" w:hAnsi="宋体;SimSun" w:cs="微软雅黑"/>
          <w:color w:val="000000"/>
          <w:kern w:val="0"/>
          <w:szCs w:val="21"/>
        </w:rPr>
        <w:t>具有的功能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表格处理﹑无线通信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发送邮件﹑自动更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绘制图形﹑浏览网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表格处理﹑绘制图形﹑自动更正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中，将插入点快速移到文档开始的组合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Shift+Hom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Alt+Home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Ctrl+Home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PageUp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</w:rPr>
        <w:t>中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假定一个单元格所存入的公式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=13*2+7”</w:t>
      </w:r>
      <w:r>
        <w:rPr>
          <w:rFonts w:ascii="宋体;SimSun" w:hAnsi="宋体;SimSun" w:cs="微软雅黑"/>
          <w:color w:val="000000"/>
          <w:kern w:val="0"/>
          <w:szCs w:val="21"/>
        </w:rPr>
        <w:t>，则当该单元格处于编辑状态时显示的内容为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13*2+7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=13*2+7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3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=33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填充柄在所选单元格区域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左下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右下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左上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右上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中插入来至文件的图片时，单击图片格式工具，可以设置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图片剪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动画、审阅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计、切换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.</w:t>
      </w:r>
      <w:r>
        <w:rPr>
          <w:rFonts w:ascii="宋体;SimSun" w:hAnsi="宋体;SimSun" w:cs="微软雅黑"/>
          <w:color w:val="000000"/>
          <w:kern w:val="0"/>
          <w:szCs w:val="21"/>
        </w:rPr>
        <w:t>演示文稿中，若要广播幻灯片的操作选项卡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动画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.</w:t>
      </w:r>
      <w:r>
        <w:rPr>
          <w:rFonts w:ascii="宋体;SimSun" w:hAnsi="宋体;SimSun" w:cs="微软雅黑"/>
          <w:color w:val="000000"/>
          <w:kern w:val="0"/>
          <w:szCs w:val="21"/>
        </w:rPr>
        <w:t>计算机网络最突出的优点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内外存容量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相互通信、共享资源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行速度加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速度加快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ADSL</w:t>
      </w:r>
      <w:r>
        <w:rPr>
          <w:rFonts w:ascii="宋体;SimSun" w:hAnsi="宋体;SimSun" w:cs="微软雅黑"/>
          <w:color w:val="000000"/>
          <w:kern w:val="0"/>
          <w:szCs w:val="21"/>
        </w:rPr>
        <w:t>拨号上网过程中，在对话框中填入的用户名和密码应该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机进入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时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提供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邮箱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CP</w:t>
      </w:r>
      <w:r>
        <w:rPr>
          <w:rFonts w:ascii="宋体;SimSun" w:hAnsi="宋体;SimSun" w:cs="微软雅黑"/>
          <w:color w:val="000000"/>
          <w:kern w:val="0"/>
          <w:szCs w:val="21"/>
        </w:rPr>
        <w:t>提供的用户名和密码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.</w:t>
      </w:r>
      <w:r>
        <w:rPr>
          <w:rFonts w:ascii="宋体;SimSun" w:hAnsi="宋体;SimSun" w:cs="微软雅黑"/>
          <w:color w:val="000000"/>
          <w:kern w:val="0"/>
          <w:szCs w:val="21"/>
        </w:rPr>
        <w:t>随着微型计算机的广泛应用，大量的微型计算机通过局域网联入广域网，而局域网与广域网的互联是通过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设备实现的。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Hu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路由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网桥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话交换机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.</w:t>
      </w:r>
      <w:r>
        <w:rPr>
          <w:rFonts w:ascii="宋体;SimSun" w:hAnsi="宋体;SimSun" w:cs="微软雅黑"/>
          <w:color w:val="000000"/>
          <w:kern w:val="0"/>
          <w:szCs w:val="21"/>
        </w:rPr>
        <w:t>要使用智能手机的邮件系统，需要首先配置接收电子邮件的</w:t>
      </w:r>
      <w:r>
        <w:rPr>
          <w:rFonts w:cs="微软雅黑" w:ascii="宋体;SimSun" w:hAnsi="宋体;SimSun"/>
          <w:color w:val="000000"/>
          <w:kern w:val="0"/>
          <w:szCs w:val="21"/>
        </w:rPr>
        <w:t>POP3</w:t>
      </w:r>
      <w:r>
        <w:rPr>
          <w:rFonts w:ascii="宋体;SimSun" w:hAnsi="宋体;SimSun" w:cs="微软雅黑"/>
          <w:color w:val="000000"/>
          <w:kern w:val="0"/>
          <w:szCs w:val="21"/>
        </w:rPr>
        <w:t>服务器地址和发送电子邮件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服务器地址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HTT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TC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POP3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SMT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.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</w:rPr>
        <w:t>浏览器的功能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查看所有类型的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查看图片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浏览</w:t>
      </w:r>
      <w:r>
        <w:rPr>
          <w:rFonts w:cs="微软雅黑" w:ascii="宋体;SimSun" w:hAnsi="宋体;SimSun"/>
          <w:color w:val="000000"/>
          <w:kern w:val="0"/>
          <w:szCs w:val="21"/>
        </w:rPr>
        <w:t>WWW</w:t>
      </w:r>
      <w:r>
        <w:rPr>
          <w:rFonts w:ascii="宋体;SimSun" w:hAnsi="宋体;SimSun" w:cs="微软雅黑"/>
          <w:color w:val="000000"/>
          <w:kern w:val="0"/>
          <w:szCs w:val="21"/>
        </w:rPr>
        <w:t>网页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建立网站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.</w:t>
      </w:r>
      <w:r>
        <w:rPr>
          <w:rFonts w:ascii="宋体;SimSun" w:hAnsi="宋体;SimSun" w:cs="微软雅黑"/>
          <w:color w:val="000000"/>
          <w:kern w:val="0"/>
          <w:szCs w:val="21"/>
        </w:rPr>
        <w:t>当你登录在某网站注册的邮箱，页面上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发件箱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夹一般保存着的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你已经抛弃的邮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你已经撰写好，但是还没有成功发送的邮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包含有不礼貌语句的邮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包含有不合时宜想法的邮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.</w:t>
      </w:r>
      <w:r>
        <w:rPr>
          <w:rFonts w:ascii="宋体;SimSun" w:hAnsi="宋体;SimSun" w:cs="微软雅黑"/>
          <w:color w:val="000000"/>
          <w:kern w:val="0"/>
          <w:szCs w:val="21"/>
        </w:rPr>
        <w:t>保障信息安全最基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最核心的技术措施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加密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确认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网络控制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一致性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.</w:t>
      </w:r>
      <w:r>
        <w:rPr>
          <w:rFonts w:ascii="宋体;SimSun" w:hAnsi="宋体;SimSun" w:cs="微软雅黑"/>
          <w:color w:val="000000"/>
          <w:kern w:val="0"/>
          <w:szCs w:val="21"/>
        </w:rPr>
        <w:t>计算机杀毒时，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对某个文件杀毒前，最好先为该文件拷贝一个副本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杀毒前最好先断开网络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只要运行一次杀毒软件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至少一周内计算机不会再中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个杀毒软件并不是对所有病毒都能全部清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.</w:t>
      </w:r>
      <w:r>
        <w:rPr>
          <w:rFonts w:ascii="宋体;SimSun" w:hAnsi="宋体;SimSun" w:cs="微软雅黑"/>
          <w:color w:val="000000"/>
          <w:kern w:val="0"/>
          <w:szCs w:val="21"/>
        </w:rPr>
        <w:t>甲明明发了邮件给乙，但矢口否认，这破坏了信息安全中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保密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可抵赖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用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靠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.</w:t>
      </w:r>
      <w:r>
        <w:rPr>
          <w:rFonts w:ascii="宋体;SimSun" w:hAnsi="宋体;SimSun" w:cs="微软雅黑"/>
          <w:color w:val="000000"/>
          <w:kern w:val="0"/>
          <w:szCs w:val="21"/>
        </w:rPr>
        <w:t>以下符合网络道德规范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破解别人密码，但未破坏其数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通过网络向别人的计算机传播病毒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利用互联网对别人进行谩骂和诽谤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在自己未联网的计算机上演示病毒，以观察其执行过程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.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可用于处理图形的媒体工具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Wor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xcel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画图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WPS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8.</w:t>
      </w:r>
      <w:r>
        <w:rPr>
          <w:rFonts w:ascii="宋体;SimSun" w:hAnsi="宋体;SimSun" w:cs="微软雅黑"/>
          <w:color w:val="000000"/>
          <w:kern w:val="0"/>
          <w:szCs w:val="21"/>
        </w:rPr>
        <w:t>对以下音、视频设备描述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</w:rPr>
        <w:t>媒体播放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只能播放音频文件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常见的音频播放软件有</w:t>
      </w:r>
      <w:r>
        <w:rPr>
          <w:rFonts w:cs="微软雅黑" w:ascii="宋体;SimSun" w:hAnsi="宋体;SimSun"/>
          <w:color w:val="000000"/>
          <w:kern w:val="0"/>
          <w:szCs w:val="21"/>
        </w:rPr>
        <w:t>RealPlayer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常见的音频播放软件有</w:t>
      </w:r>
      <w:r>
        <w:rPr>
          <w:rFonts w:cs="微软雅黑" w:ascii="宋体;SimSun" w:hAnsi="宋体;SimSun"/>
          <w:color w:val="000000"/>
          <w:kern w:val="0"/>
          <w:szCs w:val="21"/>
        </w:rPr>
        <w:t>Winamp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</w:rPr>
        <w:t>媒体播放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既可以播放音频文件，也可以播放视频文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.</w:t>
      </w:r>
      <w:r>
        <w:rPr>
          <w:rFonts w:ascii="宋体;SimSun" w:hAnsi="宋体;SimSun" w:cs="微软雅黑"/>
          <w:color w:val="000000"/>
          <w:kern w:val="0"/>
          <w:szCs w:val="21"/>
        </w:rPr>
        <w:t>现代多媒体技术使得远程教学的传输过程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职业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平民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快速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化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.</w:t>
      </w:r>
      <w:r>
        <w:rPr>
          <w:rFonts w:ascii="宋体;SimSun" w:hAnsi="宋体;SimSun" w:cs="微软雅黑"/>
          <w:color w:val="000000"/>
          <w:kern w:val="0"/>
          <w:szCs w:val="21"/>
        </w:rPr>
        <w:t>与传统媒体相比，多媒体的特点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字化、集成性、交互性、实时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结合性、交互性、实时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现代化、结合性、分时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集成性、交互性、分时性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操作系统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.</w:t>
      </w:r>
      <w:r>
        <w:rPr>
          <w:rFonts w:ascii="宋体;SimSun" w:hAnsi="宋体;SimSun" w:cs="微软雅黑"/>
          <w:color w:val="000000"/>
          <w:kern w:val="0"/>
          <w:szCs w:val="21"/>
        </w:rPr>
        <w:t>请在考生文件夹下完成如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在考生文件夹下建立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NEW”</w:t>
      </w:r>
      <w:r>
        <w:rPr>
          <w:rFonts w:ascii="宋体;SimSun" w:hAnsi="宋体;SimSun" w:cs="微软雅黑"/>
          <w:color w:val="000000"/>
          <w:kern w:val="0"/>
          <w:szCs w:val="21"/>
        </w:rPr>
        <w:t>文件夹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创建一个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first”</w:t>
      </w:r>
      <w:r>
        <w:rPr>
          <w:rFonts w:ascii="宋体;SimSun" w:hAnsi="宋体;SimSun" w:cs="微软雅黑"/>
          <w:color w:val="000000"/>
          <w:kern w:val="0"/>
          <w:szCs w:val="21"/>
        </w:rPr>
        <w:t>的记事本文档，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本文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格式存储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NEW”</w:t>
      </w:r>
      <w:r>
        <w:rPr>
          <w:rFonts w:ascii="宋体;SimSun" w:hAnsi="宋体;SimSun" w:cs="微软雅黑"/>
          <w:color w:val="000000"/>
          <w:kern w:val="0"/>
          <w:szCs w:val="21"/>
        </w:rPr>
        <w:t>文件夹中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将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first”</w:t>
      </w:r>
      <w:r>
        <w:rPr>
          <w:rFonts w:ascii="宋体;SimSun" w:hAnsi="宋体;SimSun" w:cs="微软雅黑"/>
          <w:color w:val="000000"/>
          <w:kern w:val="0"/>
          <w:szCs w:val="21"/>
        </w:rPr>
        <w:t>文本文档复制到考生文件夹下并且重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second.txt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文字处理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</w:rPr>
        <w:t>"TEST237.docx"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下操作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其中的文字改为粗黑体小四号并在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病毒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加双下划线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"..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病毒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后插入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"buttrfly.wmf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片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60A.doc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删除引号中的文字及引号（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爽！！！！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；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梅子井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字复制到文章起始处，成为文章的标题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章最后一段设置为带下划线效果（单线）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文章最后插入考生文件夹下的图片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ic30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电子表格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0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每个学生各门课程成绩的最高分；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学生的姓名和最高分用簇状柱形图表示出来，并将图表拖拽到数据表格的右边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、演示文稿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07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幻灯片中插入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列的表格；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表格中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行合并单元格，并居中输入文字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年度收支报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设红色文字，黄色背景色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六、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应用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6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利用</w:t>
      </w:r>
      <w:r>
        <w:rPr>
          <w:rFonts w:cs="微软雅黑" w:ascii="宋体;SimSun" w:hAnsi="宋体;SimSun"/>
          <w:color w:val="000000"/>
          <w:kern w:val="0"/>
          <w:szCs w:val="21"/>
        </w:rPr>
        <w:t>Internet Explore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浏览器提供的搜索功能，选取百度引擎（网址为：</w:t>
      </w:r>
      <w:r>
        <w:rPr>
          <w:rFonts w:cs="微软雅黑" w:ascii="宋体;SimSun" w:hAnsi="宋体;SimSun"/>
          <w:color w:val="000000"/>
          <w:kern w:val="0"/>
          <w:szCs w:val="21"/>
        </w:rPr>
        <w:t>http://www.baidu.com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音乐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功能，搜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天安门国旗护卫队队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信息，将网页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档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个文件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格式保存到考生文件夹下，命名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国旗护卫队队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.mh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.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（说明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[Internet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  <w:lang w:val="zh-CN"/>
        </w:rPr>
        <w:t>IE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某网站的主页地址是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http://wenku.baidu.com/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此主页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其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enku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在收藏夹下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将该网页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本文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格式保存到考生文件夹下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enku.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七、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8.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创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朋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联系人组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李刚</w:t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ligang@163.com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通信信息加入到该组中。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八、计算机多媒体技术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bit2015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中包括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1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2.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3.jpg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将该压缩文件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1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bit20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31T07:19:00Z</dcterms:created>
  <dc:creator>SkyUN.Org</dc:creator>
  <dc:description/>
  <dc:language>en-US</dc:language>
  <cp:lastModifiedBy>SkyUN.Org</cp:lastModifiedBy>
  <dcterms:modified xsi:type="dcterms:W3CDTF">2018-10-31T07:19:00Z</dcterms:modified>
  <cp:revision>2</cp:revision>
  <dc:subject/>
  <dc:title/>
</cp:coreProperties>
</file>